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20"/>
        </w:rPr>
      </w:pPr>
      <w:r>
        <w:rPr>
          <w:rFonts w:cs="Tahoma" w:ascii="Tahoma" w:hAnsi="Tahoma"/>
          <w:b/>
          <w:bCs/>
          <w:color w:val="000000"/>
          <w:sz w:val="36"/>
          <w:szCs w:val="20"/>
        </w:rPr>
      </w:r>
    </w:p>
    <w:p>
      <w:pPr>
        <w:pStyle w:val="Pa2"/>
        <w:spacing w:lineRule="auto" w:line="240"/>
        <w:jc w:val="center"/>
        <w:rPr>
          <w:rFonts w:ascii="Tahoma" w:hAnsi="Tahoma" w:cs="Tahoma"/>
          <w:color w:val="000000"/>
          <w:sz w:val="36"/>
          <w:szCs w:val="20"/>
        </w:rPr>
      </w:pPr>
      <w:r>
        <w:rPr>
          <w:rFonts w:cs="Tahoma" w:ascii="Tahoma" w:hAnsi="Tahoma"/>
          <w:b/>
          <w:bCs/>
          <w:color w:val="000000"/>
          <w:sz w:val="36"/>
          <w:szCs w:val="20"/>
        </w:rPr>
        <w:t>REGLAMENTO DE TRÁNSITO Y VIALIDAD DEL MUNICIPIO DE ESCUINTLA,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089, de fecha 26 de febrer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83-C-2014</w:t>
      </w:r>
    </w:p>
    <w:p>
      <w:pPr>
        <w:pStyle w:val="Pa2"/>
        <w:spacing w:lineRule="auto" w:line="240"/>
        <w:rPr>
          <w:rFonts w:ascii="Monotype Corsiva" w:hAnsi="Monotype Corsiva" w:cs="Tahoma"/>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sz w:val="20"/>
          <w:szCs w:val="20"/>
        </w:rPr>
        <w:t xml:space="preserve"> </w:t>
      </w:r>
      <w:r>
        <w:rPr>
          <w:rFonts w:cs="Tahoma" w:ascii="Monotype Corsiva" w:hAnsi="Monotype Corsiva"/>
          <w:bCs/>
          <w:color w:val="000000"/>
          <w:sz w:val="20"/>
          <w:szCs w:val="20"/>
        </w:rPr>
        <w:t>Reglamento de Tránsito y Vialidad del Municipio de Escuintla, Chiapas</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Normal"/>
        <w:spacing w:lineRule="auto" w:line="240" w:before="0" w:after="0"/>
        <w:rPr>
          <w:rStyle w:val="StrongEmphasis"/>
          <w:rFonts w:ascii="Monotype Corsiva" w:hAnsi="Monotype Corsiva" w:cs="Monotype Corsiva"/>
          <w:b w:val="false"/>
          <w:b w:val="false"/>
          <w:bCs w:val="false"/>
          <w:sz w:val="20"/>
          <w:szCs w:val="20"/>
        </w:rPr>
      </w:pPr>
      <w:r>
        <w:rPr/>
      </w:r>
    </w:p>
    <w:p>
      <w:pPr>
        <w:pStyle w:val="Pa2"/>
        <w:spacing w:lineRule="auto" w:line="240"/>
        <w:rPr>
          <w:rFonts w:ascii="Tahoma" w:hAnsi="Tahoma" w:cs="Tahoma"/>
          <w:b/>
          <w:b/>
          <w:bCs/>
          <w:color w:val="000000"/>
          <w:szCs w:val="20"/>
        </w:rPr>
      </w:pPr>
      <w:r>
        <w:rPr>
          <w:rFonts w:cs="Tahoma" w:ascii="Tahoma" w:hAnsi="Tahoma"/>
          <w:b/>
          <w:bCs/>
          <w:color w:val="000000"/>
          <w:szCs w:val="20"/>
        </w:rPr>
        <w:t xml:space="preserve">Considerando </w:t>
      </w:r>
    </w:p>
    <w:p>
      <w:pPr>
        <w:pStyle w:val="Normal"/>
        <w:rPr>
          <w:rFonts w:ascii="Tahoma" w:hAnsi="Tahoma" w:cs="Tahoma"/>
          <w:b/>
          <w:b/>
          <w:bCs/>
          <w:color w:val="000000"/>
          <w:szCs w:val="20"/>
        </w:rPr>
      </w:pPr>
      <w:r>
        <w:rPr>
          <w:rFonts w:cs="Tahoma" w:ascii="Tahoma" w:hAnsi="Tahoma"/>
          <w:b/>
          <w:bCs/>
          <w:color w:val="00000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otorga al municipio personalidad jurídica y patrimonio propio, así como la facultad de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Por su parte, la Constitución Política del Estado de Chiapas, concede en su artículo 62, fracción I, la facultad de expedir los bandos de policía y buen gobierno, así como los reglamentos, circulares y disposiciones administrativas de observancia general dentro de sus respectivas jurisdicciones bajo las bases normativas establecidas por el Congreso del Estad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Mientras que la Ley Orgánica Municipal del Estado de Chiapas, en su artículo 36 fracción II, atribuye al Ayuntamiento formular los reglamentos administrativos, gobernativos e internos y los Bandos de Policía y Buen Gobierno necesarios para la regulación de sus servicios públicos y de las actividades culturales, cívicas, deportivas y sociales que lleven a cabo; así como para la organización y funcionamiento de su estructura administrativa que deberán publicarse en el Periódico Oficial del Gobierno del Estad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Asimismo, el artículo 160, en sus fracciones I, II, III, IV, V, VI, VII y VIII, de la antes citada ley, consagra las disposiciones mínimas que los reglamentos deben contener.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sz w:val="20"/>
          <w:szCs w:val="20"/>
        </w:rPr>
      </w:pPr>
      <w:r>
        <w:rPr>
          <w:rFonts w:cs="Tahoma" w:ascii="Tahoma" w:hAnsi="Tahoma"/>
          <w:sz w:val="20"/>
          <w:szCs w:val="20"/>
        </w:rPr>
        <w:t>Por lo tanto este gobierno municipal en consideración de todo lo anterior, tiene a bien expedir el siguiente:</w:t>
      </w:r>
    </w:p>
    <w:p>
      <w:pPr>
        <w:pStyle w:val="Pa7"/>
        <w:spacing w:lineRule="auto" w:line="240"/>
        <w:jc w:val="both"/>
        <w:rPr>
          <w:rFonts w:ascii="Tahoma" w:hAnsi="Tahoma" w:cs="Tahoma"/>
          <w:sz w:val="20"/>
          <w:szCs w:val="20"/>
        </w:rPr>
      </w:pPr>
      <w:r>
        <w:rPr>
          <w:rFonts w:cs="Tahoma" w:ascii="Tahoma" w:hAnsi="Tahoma"/>
          <w:sz w:val="20"/>
          <w:szCs w:val="20"/>
        </w:rPr>
      </w:r>
    </w:p>
    <w:p>
      <w:pPr>
        <w:pStyle w:val="Pa10"/>
        <w:spacing w:lineRule="auto" w:line="240"/>
        <w:jc w:val="center"/>
        <w:rPr>
          <w:rFonts w:ascii="Tahoma" w:hAnsi="Tahoma" w:cs="Tahoma"/>
          <w:color w:val="000000"/>
          <w:sz w:val="20"/>
          <w:szCs w:val="20"/>
        </w:rPr>
      </w:pPr>
      <w:r>
        <w:rPr>
          <w:rFonts w:cs="Tahoma" w:ascii="Tahoma" w:hAnsi="Tahoma"/>
          <w:b/>
          <w:bCs/>
          <w:color w:val="000000"/>
          <w:sz w:val="20"/>
          <w:szCs w:val="20"/>
        </w:rPr>
        <w:t>Reglamento de Vialidad</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Municipio de Escuintla,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contenidas en el presente reglamento son de orden público e interés general, teniendo su cumplimiento el carácter de obligatorio para todas las personas que por cualquier motivo residan, habiten o transiten en el municipio de Escuintla,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tiene por objeto establecer las normas a que deberá sujetarse el tránsito de personas y la circulación de vehículos, en el municipio de Escuintla,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Artículo 3°.</w:t>
      </w:r>
      <w:r>
        <w:rPr>
          <w:rFonts w:cs="Tahoma" w:ascii="Tahoma" w:hAnsi="Tahoma"/>
          <w:color w:val="000000"/>
          <w:sz w:val="20"/>
          <w:szCs w:val="20"/>
        </w:rPr>
        <w:t xml:space="preserve">- Para los efectos de este Reglamento se entiende p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H. Ayuntamiento: el Honorable Ayuntamiento Constitucional del Municipio de Escuintla, Chiap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ía: La Secretaría de Seguridad Pública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irección: La Dirección de Vialidad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Municipio: El Municipio de Escuintla, Chiap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gente: Es el elemento integrante de la Dirección de Vialidad Municipal encargado de vigilar el cumplimiento y ejecución del presen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ductor: Toda persona que maneje un vehícu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Infractor: Quien infrinja el presen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eatón: Toda persona que transita a pie por la vía públ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imer Cuadro de la Ciudad: comprende de la calle Dr. Otta a la calle Allende y dela Av. Independencia a la 20 de Noviembr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pietario: Quien acredite la propiedad de un vehículo automotor en cualquiera de sus modalidad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XI</w:t>
      </w:r>
      <w:r>
        <w:rPr>
          <w:rFonts w:cs="Tahoma" w:ascii="Tahoma" w:hAnsi="Tahoma"/>
          <w:color w:val="000000"/>
          <w:sz w:val="20"/>
          <w:szCs w:val="20"/>
        </w:rPr>
        <w:t xml:space="preserve">. Segundo Cuadro de la Ciudad: comprendido después de los límites del primer cuadro, hasta la circunscripción formada por la carretera costera Arriaga–Tapachula, carretera Acapetahua; calle Ayuntamiento y Av. Artículo 123;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Tránsito: Acción o efecto de trasladarse de un lugar a otro por la vía públ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Vialidad: Sistema de vías primarias y secundarias que sirven para la transportación;</w:t>
      </w:r>
    </w:p>
    <w:p>
      <w:pPr>
        <w:pStyle w:val="Normal"/>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sz w:val="20"/>
          <w:szCs w:val="20"/>
        </w:rPr>
        <w:t xml:space="preserve">XIV. </w:t>
      </w:r>
      <w:r>
        <w:rPr>
          <w:rFonts w:cs="Tahoma" w:ascii="Tahoma" w:hAnsi="Tahoma"/>
          <w:sz w:val="20"/>
          <w:szCs w:val="20"/>
        </w:rPr>
        <w:t xml:space="preserve">Vehículos: Todo medio de motor o cualquier otra forma de propulsión o tracción, en el cual se transporten personas o cosas; </w:t>
      </w:r>
    </w:p>
    <w:p>
      <w:pPr>
        <w:pStyle w:val="Normal"/>
        <w:rPr>
          <w:rFonts w:ascii="Tahoma" w:hAnsi="Tahoma" w:cs="Tahoma"/>
          <w:sz w:val="20"/>
          <w:szCs w:val="20"/>
        </w:rPr>
      </w:pPr>
      <w:r>
        <w:rPr>
          <w:rFonts w:cs="Tahoma" w:ascii="Tahoma" w:hAnsi="Tahoma"/>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 xml:space="preserve">Vía Pública: distribuidores viales, libramientos, calles, avenidas, bulevares, pasajes, camellones, banquetas y en general todo terreno de dominio público y de uso común, que por disposición de la autoridad o por razón del servicio, estén destinados al tránsito de personas, vehículos o cosas. </w:t>
      </w:r>
    </w:p>
    <w:p>
      <w:pPr>
        <w:pStyle w:val="Normal"/>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Autoridades de Vialidad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 aplicación del presente reglamento le compete a las siguientes autoridad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H. Ayuntamiento;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 Presidente Municipal; </w:t>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Presidente de la Comisión de Transporte Municipal; </w:t>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 la Tesorería Municipal; </w:t>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 la Dirección de Vialidad Municipal; </w:t>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 la Dirección Jurídica Municipal; </w:t>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 los demás que este reglamento o las autoridades anteriores designen para tal efec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Son atribuciones del H. Ayuntamiento en materia de Via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gular todo lo referente al tránsito de personas, la conducción y la circulación de vehículos, dentro de la circunscripción territorial del Municip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ctar los acuerdos y medidas que sean necesarios para la mejor aplicación del presen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atribuciones que le confieren el presente Reglamento y demás disposiciones aplicables en l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Son atribuciones del Presidente Municipal en materia de Via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las disposiciones del presente Reglamento, así como los conveni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celebrados en materia Vialidad Municipal, con los municipios conurbanos y con el Gobierno del Estado y el Gobierno Feder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cordar y ordenar medidas de seguridad para prevenir accidentes, daños y perjuicios con motivo de la circulación de vehículos de servicio particular, privado y público, así como el tránsito de person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sz w:val="20"/>
          <w:szCs w:val="20"/>
        </w:rPr>
        <w:t xml:space="preserve">III. </w:t>
      </w:r>
      <w:r>
        <w:rPr>
          <w:rFonts w:cs="Tahoma" w:ascii="Tahoma" w:hAnsi="Tahoma"/>
          <w:sz w:val="20"/>
          <w:szCs w:val="20"/>
        </w:rPr>
        <w:t>Las demás atribuciones que le confiere el presente Reglamento y demás disposiciones aplicables en la materia.</w:t>
      </w:r>
    </w:p>
    <w:p>
      <w:pPr>
        <w:pStyle w:val="Pa10"/>
        <w:spacing w:lineRule="auto" w:line="240"/>
        <w:jc w:val="both"/>
        <w:rPr>
          <w:rFonts w:ascii="Tahoma" w:hAnsi="Tahoma" w:cs="Tahoma"/>
          <w:sz w:val="20"/>
          <w:szCs w:val="20"/>
        </w:rPr>
      </w:pPr>
      <w:r>
        <w:rPr>
          <w:rFonts w:cs="Tahoma" w:ascii="Tahoma" w:hAnsi="Tahoma"/>
          <w:sz w:val="20"/>
          <w:szCs w:val="20"/>
        </w:rPr>
      </w:r>
    </w:p>
    <w:p>
      <w:pPr>
        <w:pStyle w:val="Pa19"/>
        <w:spacing w:lineRule="auto" w:line="240"/>
        <w:jc w:val="both"/>
        <w:rPr/>
      </w:pPr>
      <w:r>
        <w:rPr>
          <w:rFonts w:cs="Tahoma" w:ascii="Tahoma" w:hAnsi="Tahoma"/>
          <w:b/>
          <w:bCs/>
          <w:sz w:val="20"/>
          <w:szCs w:val="20"/>
        </w:rPr>
        <w:t xml:space="preserve">Artículo 7°.- </w:t>
      </w:r>
      <w:r>
        <w:rPr>
          <w:rFonts w:cs="Tahoma" w:ascii="Tahoma" w:hAnsi="Tahoma"/>
          <w:sz w:val="20"/>
          <w:szCs w:val="20"/>
        </w:rPr>
        <w:t xml:space="preserve">Son atribuciones del Presidente de la Comisión de Transporte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las disposiciones del presente Reglamento, así como los convenios celebrados en materia de Transporte, Tránsito y Vialidad, con los municipios conurbanos y con el Gobierno Estatal y Feder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alizar, supervisar, cumplir y hacer cumplir los convenios y minutas de trabajos en materia de vialidad municipal, en coordinación con las autoridades de la Secretaria de Seguridad Pública, con los sectores, organizaciones y particulares del Municip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ribuir en la ejecución de acciones tendientes a dirimir y resolver las controversias que se susciten por la aplicación de multas y sanciones en materia de Vialidad del municip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ceptar y remitir quejas y denuncias en materia de Vialidad del municip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upervisar, observar y proponer programas y campañas dirigidos al sector transportista del municipio, a través de la Dirección de Transporte y de Vialidad Municipal respectivamente o de manera conjunta;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atribuciones que le confieran las disposiciones aplicables en l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l Tesorero Municipal tendrá las siguientes atribu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caudar los ingresos derivados de la aplicación de las sanciones pecuniarias previstas en el presen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tificar al infractor el inicio del procedimiento económico coactivo cuando éste no cumpla con lo previsto en el presente reglamento;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el cumplimiento y transparencia de los procedimientos de pagos en terminales remot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Son atribuciones del Director de Via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igilar y hacer cumplir en la esfera de su competencia, la aplicación del presen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igir técnica y administrativamente los Departamentos que integran la Dire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Elaborar el Programa Operativo Anual sobre Vialidad Municipal, sometiéndolo a consideración y autorización del Presidente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anualmente al Presidente Municipal, el proyecto de recursos humanos, materiales y financieros que se necesitan para el funcionamiento de la Dirección, con la finalidad de ser contemplados en el presupuesto de egres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jecutar, supervisar y controlar las actividades de vialidad de su jurisdi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Supervisar la entrada y salida de vehículos que por alguna causa deban ser retirados de circulación;</w:t>
      </w:r>
    </w:p>
    <w:p>
      <w:pPr>
        <w:pStyle w:val="Normal"/>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mover y supervisar la capacitación de los aspirantes y de los elementos operativos del cuerpo de via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mover, apoyar y encauzar la circulación vi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uxiliar a las autoridades judiciales y administrativas ya sean federales, estatales, municipales o militares, para el cumplimiento de sus funciones siempre que lo requieran y sean procedentes en esta materi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laborar en la esfera de su competencia los ordenamientos federales, estatales y municipales en materia de Protección del Medio Ambiente y del Equilibrio Ecológic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utorizar y ordenar el retiro de la vía pública de los vehículos y objetos, que obstaculicen o pongan en peligro el tránsito, remitiéndolos a los depósitos correspond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tender y resolver las quejas de la ciudadanía en materia de vialidad por la circulación de vehículos y/o person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ordinar y supervisar las actividades del personal operativo de la Dirección, para que se organicen en sect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Supervisar el servicio de grúas como auxiliares de los Ag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oner a disposición de la Autoridad competente, en caso de encontrar un vehículo con datos falsos, para que ésta realice la investigación correspond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Ordenar la búsqueda, detención y liberación de vehículos, cuando el conductor al cometer alguna infracción se diera a la fuga a bordo de la unidad, para efectos de garantizar el pago de las sanciones correspondientes y en su caso los daños y perjuicios que haya causado, así como también auxiliar y colaborar con las autoridades de otras jurisdicciones, previo oficio de requerimiento por la Autoridad compet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oadyuvar con las autoridades Federales, Estatales y Municipales de otra jurisdicción, con el objeto de ordenar la búsqueda, detención y liberación de vehículos, previo oficio de requerimiento de la autoridad competente; </w:t>
      </w:r>
    </w:p>
    <w:p>
      <w:pPr>
        <w:pStyle w:val="Pa10"/>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Elaborar el plan operativo de vialidad municipal y vigilar su cumplimi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Inspeccionar la capacitación y el adiestramiento de todo el personal adscrito a la dirección y elaborar un informe para la superior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Atender al público en general y escuchar necesidades en materia de tránsito y via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Supervisar el sistema de señalización de la ciudad y zonas suburbanas y que se cumplan los programas de educación vial; </w:t>
      </w:r>
    </w:p>
    <w:p>
      <w:pPr>
        <w:pStyle w:val="Pa1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9"/>
        <w:spacing w:lineRule="auto" w:line="240"/>
        <w:jc w:val="both"/>
        <w:rPr/>
      </w:pPr>
      <w:r>
        <w:rPr>
          <w:rFonts w:cs="Tahoma" w:ascii="Tahoma" w:hAnsi="Tahoma"/>
          <w:b/>
          <w:bCs/>
          <w:sz w:val="20"/>
          <w:szCs w:val="20"/>
        </w:rPr>
        <w:t xml:space="preserve">XXII. </w:t>
      </w:r>
      <w:r>
        <w:rPr>
          <w:rFonts w:cs="Tahoma" w:ascii="Tahoma" w:hAnsi="Tahoma"/>
          <w:sz w:val="20"/>
          <w:szCs w:val="20"/>
        </w:rPr>
        <w:t xml:space="preserve">Aplicar las medidas disciplinarias que correspondan de acuerdo a las faltas en que incurra el personal operativo de la dirección, de acuerdo al reglamento interno de seguridad pública municipal y las demás disposiciones jurídicas aplicables; </w:t>
      </w:r>
    </w:p>
    <w:p>
      <w:pPr>
        <w:pStyle w:val="Pa19"/>
        <w:tabs>
          <w:tab w:val="clear" w:pos="708"/>
          <w:tab w:val="left" w:pos="8693"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19"/>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Supervisar el uso adecuado de equipo con que se ha dotado a la corporación tales como uniformes, patrullas y radios entre otros; </w:t>
      </w:r>
    </w:p>
    <w:p>
      <w:pPr>
        <w:pStyle w:val="Pa1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9"/>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Ordenar la detención, localización y presentación de vehículos al departamento de control operativo, que son solicitados por la institución del ministerio público y por los jueces competentes; </w:t>
      </w:r>
    </w:p>
    <w:p>
      <w:pPr>
        <w:pStyle w:val="Pa1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9"/>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Rendir informes previos que son solicitados por las autoridades competentes correspondientes; </w:t>
      </w:r>
    </w:p>
    <w:p>
      <w:pPr>
        <w:pStyle w:val="Pa1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9"/>
        <w:spacing w:lineRule="auto" w:line="240"/>
        <w:jc w:val="both"/>
        <w:rPr/>
      </w:pPr>
      <w:r>
        <w:rPr>
          <w:rFonts w:cs="Tahoma" w:ascii="Tahoma" w:hAnsi="Tahoma"/>
          <w:b/>
          <w:bCs/>
          <w:color w:val="000000"/>
          <w:sz w:val="20"/>
          <w:szCs w:val="20"/>
        </w:rPr>
        <w:t>XXVI</w:t>
      </w:r>
      <w:r>
        <w:rPr>
          <w:rFonts w:cs="Tahoma" w:ascii="Tahoma" w:hAnsi="Tahoma"/>
          <w:color w:val="000000"/>
          <w:sz w:val="20"/>
          <w:szCs w:val="20"/>
        </w:rPr>
        <w:t xml:space="preserve">. Atender las denuncias por abuso de autoridad o corrupción, de ciudadanos en contra de los cuerpos de vialidad, levantando las actuaciones correspondientes; y, </w:t>
      </w:r>
    </w:p>
    <w:p>
      <w:pPr>
        <w:pStyle w:val="Pa1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9"/>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Las demás que determinen las disposiciones jurídicas aplicables dentro del ámbito de su competenc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Corresponderá a la Dirección Jurídica Municipal las siguientes atribu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tegrar, substanciar, y resolver los procedimientos administrativos que se originen por la aplicación del presen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demás que señale el presente reglam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 Dirección de Vialidad Municipal, estará integrada p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Director;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omandante Operativo, quien asistirá y suplirá al Director en sus ausencias; </w:t>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Departamento de Señalamiento; </w:t>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Departamento de Multas e Infracciones; </w:t>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Agentes; y </w:t>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 xml:space="preserve">El Personal Administrativo y Jurídico. </w:t>
      </w:r>
    </w:p>
    <w:p>
      <w:pPr>
        <w:pStyle w:val="Normal"/>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Son atribuciones y obligaciones del Comandante Operativ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uxiliar al Director en sus funciones y suplirlo en sus ausencias temporal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que se cumplan los acuerdos y órdenes del Direct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mplir con las comisiones que le asigne el Director, en el desempeño de su carg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stablecer de acuerdo a sus funciones, las medidas necesarias para controlar el tránsito de personas y la circulación de vehícul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jercer el mando, control y la vigilancia de los Oficiales, Suboficiales y de los Agentes de Tránsito, para ajustar su conducta a lo dispuesto en este Regla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Cs/>
          <w:sz w:val="20"/>
          <w:szCs w:val="20"/>
        </w:rPr>
        <w:t xml:space="preserve">VI. </w:t>
      </w:r>
      <w:r>
        <w:rPr>
          <w:rFonts w:cs="Tahoma" w:ascii="Tahoma" w:hAnsi="Tahoma"/>
          <w:sz w:val="20"/>
          <w:szCs w:val="20"/>
        </w:rPr>
        <w:t xml:space="preserve">Auxiliar a las autoridades judiciales y administrativas ya sean federales, estatales, municipales o militares, para el cumplimiento de sus funciones siempre que lo requieran y sean procedentes </w:t>
      </w:r>
      <w:r>
        <w:rPr>
          <w:rFonts w:cs="Tahoma" w:ascii="Tahoma" w:hAnsi="Tahoma"/>
          <w:color w:val="000000"/>
          <w:sz w:val="20"/>
          <w:szCs w:val="20"/>
        </w:rPr>
        <w:t>en esta materia;</w:t>
      </w:r>
    </w:p>
    <w:p>
      <w:pPr>
        <w:pStyle w:val="Normal"/>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umplir y hacer cumplir en la esfera de su competencia los ordenamientos federales, estatales y municipales en materia de Protección del Medio Ambiente y del Equilibrio Ecológic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rdenar el retiro de la vía pública de los vehículos y objetos, que obstaculicen o pongan en peligro el tránsito de personas y/o la circulación de vehículos, remitiéndolos a los depósitos correspond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ordinar y vigilar a los elementos operativos de Vialidad Municipal, para que se organicen en sect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upervisar el servicio de grúas para auxiliar a los Agentes de Vialidad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oner a disposición de la Autoridad competente, en caso de encontrar un vehículo con datos falsos, para que ésta realice la investigación correspond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Ordenar la búsqueda y detención de vehículos, cuando el conductor al cometer alguna infracción se diera a la fuga a bordo de la unidad, para efectos de garantizar el pago de las sanciones correspondientes y en su caso los daños y perjuicios que haya causado, así como también auxiliar y colaborar con las autoridades de otras jurisdicciones, previo oficio de requerimiento por la Autoridad competente;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 xml:space="preserve">Las demás atribuciones que le confiere el presente Reglamento y demás disposiciones aplicables en l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Departamento de Señalamientos tendrá a su cargo el aspecto técnico y científico de la circulación, así como la planeación, colocación y/o instalación estratégica de las señales distribuidos en las vialidades del municipi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Departamento de Multas e Infracciones tendrá a su cargo el resguardo de boletas derivados de multas e infracciones, el control de las mismas, así como la elaboración del oficio para la liberación de vehículos y constancias de no-infrac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Son atribuciones y obligaciones de los Agentes de Viali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Levantar el acta y/o boleta de infracción, conforme al procedimiento establecido en este Reglamen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Procurar proporcionar inmediato auxilio a las personas que resulten lesionadas con motivo de los accidentes de tráns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sz w:val="20"/>
          <w:szCs w:val="20"/>
        </w:rPr>
        <w:t>IV. Detener en flagrancia a los conductores relacionados con los hechos que puedan ser constitutivos de delitos, así como a los vehículos instrumentos del mismo, poniéndolos inmediatamente a</w:t>
      </w:r>
      <w:r>
        <w:rPr>
          <w:rFonts w:cs="Tahoma" w:ascii="Tahoma" w:hAnsi="Tahoma"/>
          <w:b/>
          <w:sz w:val="20"/>
          <w:szCs w:val="20"/>
        </w:rPr>
        <w:t xml:space="preserve"> </w:t>
      </w:r>
      <w:r>
        <w:rPr>
          <w:rFonts w:cs="Tahoma" w:ascii="Tahoma" w:hAnsi="Tahoma"/>
          <w:sz w:val="20"/>
          <w:szCs w:val="20"/>
        </w:rPr>
        <w:t>disposición de la autoridad competente</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Cumplir con las órdenes del Director;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Las demás atribuciones que le confiere el presente Reglamento y demás disposiciones aplicables en l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Son auxiliares de la Dirección Vialidad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La Dirección de Transporte Público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El cuerpo médico;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La Policía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 Dirección de Transporte Público Municipal auxiliará a la Dirección de Vialidad Municipal cuando la Secretaria así lo instruya o lo solicite la misma Direc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cuerpo médico adscrito a la Dirección o que señale esta misma en uso de sus funciones, será el encargado de practicar el examen físico y mental de los conductores de vehícul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 Policía Municipal actuará en coordinación con los agentes de vialidad municipal, en aquellas diligencias u operativos que así lo solicite la Dirección de Tránsito y Vialidad. </w:t>
      </w:r>
    </w:p>
    <w:p>
      <w:pPr>
        <w:pStyle w:val="Normal"/>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Vehícul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lasific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Para los efectos del presente Reglamento, los vehículos automotores, de tracción animal y de pedal se clasifica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Por su pes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Ligeros, hasta 1.5 toneladas de peso bruto vehicula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 Carretas y Carreton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2. Biciclet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3. Bicitaxi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4. Bicimot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5. Triciclos de carg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6. Motocicletas y motonet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7. Trimoto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8. Cuatrimoto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9. Automóvi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0. Vagonet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1. Camionetas;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2. Remolqu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Medios, hasta 3.5 toneladas de peso bruto vehicula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 Microbuses; </w:t>
      </w:r>
    </w:p>
    <w:p>
      <w:pPr>
        <w:pStyle w:val="Pa5"/>
        <w:spacing w:lineRule="auto" w:line="240"/>
        <w:jc w:val="both"/>
        <w:rPr>
          <w:rFonts w:ascii="Tahoma" w:hAnsi="Tahoma" w:cs="Tahoma"/>
          <w:sz w:val="20"/>
          <w:szCs w:val="20"/>
        </w:rPr>
      </w:pPr>
      <w:r>
        <w:rPr>
          <w:rFonts w:cs="Tahoma" w:ascii="Tahoma" w:hAnsi="Tahoma"/>
          <w:sz w:val="20"/>
          <w:szCs w:val="20"/>
        </w:rPr>
        <w:t>2) Minibuses;</w:t>
      </w:r>
    </w:p>
    <w:p>
      <w:pPr>
        <w:pStyle w:val="Pa10"/>
        <w:spacing w:lineRule="auto" w:line="240"/>
        <w:jc w:val="both"/>
        <w:rPr>
          <w:rFonts w:ascii="Tahoma" w:hAnsi="Tahoma" w:cs="Tahoma"/>
          <w:sz w:val="20"/>
          <w:szCs w:val="20"/>
        </w:rPr>
      </w:pPr>
      <w:r>
        <w:rPr>
          <w:rFonts w:cs="Tahoma" w:ascii="Tahoma" w:hAnsi="Tahoma"/>
          <w:sz w:val="20"/>
          <w:szCs w:val="20"/>
        </w:rPr>
        <w:t xml:space="preserve">3) Bajo tonelaj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4) Redila de tres tonelad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Pesados, con más de 3.5 toneladas de peso bruto vehicula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 Camiones de 2 ó más ej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2) Tractores con semi-remolqu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3) Camiones con remolqu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4) Vehículos agrícol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5) Equipo especial movibl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6) Vehículo con grúa;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7) Autobus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su us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A. Particular: </w:t>
      </w:r>
      <w:r>
        <w:rPr>
          <w:rFonts w:cs="Tahoma" w:ascii="Tahoma" w:hAnsi="Tahoma"/>
          <w:color w:val="000000"/>
          <w:sz w:val="20"/>
          <w:szCs w:val="20"/>
        </w:rPr>
        <w:t xml:space="preserve">Los que están destinados para transporte de personas y carga particular sin ruta algun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B. Comercial</w:t>
      </w:r>
      <w:r>
        <w:rPr>
          <w:rFonts w:cs="Tahoma" w:ascii="Tahoma" w:hAnsi="Tahoma"/>
          <w:color w:val="000000"/>
          <w:sz w:val="20"/>
          <w:szCs w:val="20"/>
        </w:rPr>
        <w:t xml:space="preserve">: Los destinados al servicio particular de carga o de uso de una empresa mercantil o que en su caso constituyan un instrumento de trabajo, así como de transporte de personal y escola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C. De Servicio Público</w:t>
      </w:r>
      <w:r>
        <w:rPr>
          <w:rFonts w:cs="Tahoma" w:ascii="Tahoma" w:hAnsi="Tahoma"/>
          <w:color w:val="000000"/>
          <w:sz w:val="20"/>
          <w:szCs w:val="20"/>
        </w:rPr>
        <w:t xml:space="preserve">: El de pasajeros, de carga y escolar que operen mediante concesión o permiso o con tarifa autorizada por la autoridad compet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os vehículos señalados en este inciso se sub-clasifican en las siguientes modalidad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1) </w:t>
      </w:r>
      <w:r>
        <w:rPr>
          <w:rFonts w:cs="Tahoma" w:ascii="Tahoma" w:hAnsi="Tahoma"/>
          <w:color w:val="000000"/>
          <w:sz w:val="20"/>
          <w:szCs w:val="20"/>
        </w:rPr>
        <w:t xml:space="preserve">De alquiler: los vehículos sin itinerario fijo, autorizados en sitios, bases o rut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2) </w:t>
      </w:r>
      <w:r>
        <w:rPr>
          <w:rFonts w:cs="Tahoma" w:ascii="Tahoma" w:hAnsi="Tahoma"/>
          <w:color w:val="000000"/>
          <w:sz w:val="20"/>
          <w:szCs w:val="20"/>
        </w:rPr>
        <w:t xml:space="preserve">De pasajeros: urbano de primera y segunda, suburbano de primera, segunda y mix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3) </w:t>
      </w:r>
      <w:r>
        <w:rPr>
          <w:rFonts w:cs="Tahoma" w:ascii="Tahoma" w:hAnsi="Tahoma"/>
          <w:color w:val="000000"/>
          <w:sz w:val="20"/>
          <w:szCs w:val="20"/>
        </w:rPr>
        <w:t xml:space="preserve">De carga en general y especializada en: materiales para construcción, de servicios de grúas de arrastre, vehículos con auto tanques, salvamento y depósito de vehículos, de fletes o mudanzas o grúas y cualquier otra modalidad que requiere de vehículos con características especiales que cuente con una concesión o permiso y tarifa autoriz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4) </w:t>
      </w:r>
      <w:r>
        <w:rPr>
          <w:rFonts w:cs="Tahoma" w:ascii="Tahoma" w:hAnsi="Tahoma"/>
          <w:color w:val="000000"/>
          <w:sz w:val="20"/>
          <w:szCs w:val="20"/>
        </w:rPr>
        <w:t xml:space="preserve">De turismo: para excursiones, vacaciones, giras y otros simila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5) </w:t>
      </w:r>
      <w:r>
        <w:rPr>
          <w:rFonts w:cs="Tahoma" w:ascii="Tahoma" w:hAnsi="Tahoma"/>
          <w:color w:val="000000"/>
          <w:sz w:val="20"/>
          <w:szCs w:val="20"/>
        </w:rPr>
        <w:t xml:space="preserve">De servicio social: Los destinados a prestar el servicio de ambulancias, cortejos fúnebres, patrullas de rescate, de bomberos y otros de naturaleza análog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6) </w:t>
      </w:r>
      <w:r>
        <w:rPr>
          <w:rFonts w:cs="Tahoma" w:ascii="Tahoma" w:hAnsi="Tahoma"/>
          <w:color w:val="000000"/>
          <w:sz w:val="20"/>
          <w:szCs w:val="20"/>
        </w:rPr>
        <w:t xml:space="preserve">De uso especial para personas con capacidades diferentes: vehículos acondicionados especialmente para este servici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7) </w:t>
      </w:r>
      <w:r>
        <w:rPr>
          <w:rFonts w:cs="Tahoma" w:ascii="Tahoma" w:hAnsi="Tahoma"/>
          <w:color w:val="000000"/>
          <w:sz w:val="20"/>
          <w:szCs w:val="20"/>
        </w:rPr>
        <w:t xml:space="preserve">De demostración o trasl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Otras que por sus características especiales, requieran de permis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vehículos de transporte particular o privado, podrán circular en la jurisdicción de este municipio con permiso provisional expedido por la autoridad correspondiente que no podrá exceder de 30 dí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sz w:val="20"/>
          <w:szCs w:val="20"/>
        </w:rPr>
      </w:pPr>
      <w:r>
        <w:rPr>
          <w:rFonts w:cs="Tahoma" w:ascii="Tahoma" w:hAnsi="Tahoma"/>
          <w:b/>
          <w:bCs/>
          <w:sz w:val="20"/>
          <w:szCs w:val="20"/>
        </w:rPr>
        <w:t>Del Equipo, Documentos y Accesorios</w:t>
      </w:r>
    </w:p>
    <w:p>
      <w:pPr>
        <w:pStyle w:val="Pa2"/>
        <w:spacing w:lineRule="auto" w:line="240"/>
        <w:jc w:val="both"/>
        <w:rPr/>
      </w:pPr>
      <w:r>
        <w:rPr>
          <w:rFonts w:cs="Tahoma" w:ascii="Tahoma" w:hAnsi="Tahoma"/>
          <w:b/>
          <w:bCs/>
          <w:sz w:val="20"/>
          <w:szCs w:val="20"/>
        </w:rPr>
        <w:t xml:space="preserve">Artículo 22.- </w:t>
      </w:r>
      <w:r>
        <w:rPr>
          <w:rFonts w:cs="Tahoma" w:ascii="Tahoma" w:hAnsi="Tahoma"/>
          <w:sz w:val="20"/>
          <w:szCs w:val="20"/>
        </w:rPr>
        <w:t>Los vehículos particulares y de servicio público, que circulen en las vías del municipio de Escuintla, Chiapas; deberán portar y contar con los equipos, sistemas, dispositivos, documentos y accesorios siguientes:</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lacas y calcomanía correspondiente al número de éstas, que deberán colocarse en lugar visible del vehículo; destinado para ello por los fabricantes, de manera tal que vaya una placa en la parte delantera y otra en la parte posterior, excepto en los vehículos que requieran de una sola placa, en cuyo caso ésta se colocará en la parte posterior.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as placas deberán mantenerse en buen estado de conservación y libres de objetos distintivos, de rótulos, micas obscuras, dobleces o cualquier alteración que dificulte o impida su legibilidad, caso contrario será objeto de la sanción correspondi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a calcomanía deberá ser adherida a uno de los cristales fijos del vehículo, caso contrario será objeto de la sanción correspondiente, excepto vehículos del servicio público que se hayan sustituido por otro, ante la autoridad correspond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arjeta de circulación origin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inturones de seguridad, para modelos a partir del año de 1980 y para años anteriores cuando el modelo del vehículo lo incluya desde su fabricación; y tratándose del servicio público de transporte, esta será de acuerdo a las normas que establezcan las autoridades compet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xtintor de fuego en buenas condiciones de us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lanta de refacción, herramienta y reflejantes portátil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laxo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os faros delanteros en buenas condiciones, con luz blanca y fija con dispositivo para disminuir su altura e intensidad, un faro pequeño de luz roja en la parte posterior que deberá encenderse al aplicar los fren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Un doble sistema de frenos en perfectas condiciones, uno de pie y otro de man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spejo: retroscópico y retrovisor colocados en la parte media del parabrisas y laterales, este último solo para aquellos vehículos que los incluya de fábr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Velocímetro en buen estado, que deba tener iluminación para ser visible en la oscur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Tener limpiador automático en el parabris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s motocicletas además de cumplir con los requisitos establecidos en las fracciones I, II, VI y X del presente artículo, deberán cumplir con lo sigu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sz w:val="20"/>
          <w:szCs w:val="20"/>
        </w:rPr>
        <w:t xml:space="preserve">I. </w:t>
      </w:r>
      <w:r>
        <w:rPr>
          <w:rFonts w:cs="Tahoma" w:ascii="Tahoma" w:hAnsi="Tahoma"/>
          <w:sz w:val="20"/>
          <w:szCs w:val="20"/>
        </w:rPr>
        <w:t xml:space="preserve">Llevar un espejo retroscópico colocado sobre el manubrio izquierdo que permita al conductor ver hacia atrás; </w:t>
      </w:r>
    </w:p>
    <w:p>
      <w:pPr>
        <w:pStyle w:val="Normal"/>
        <w:rPr>
          <w:rFonts w:ascii="Tahoma" w:hAnsi="Tahoma" w:cs="Tahoma"/>
          <w:sz w:val="20"/>
          <w:szCs w:val="20"/>
        </w:rPr>
      </w:pPr>
      <w:r>
        <w:rPr>
          <w:rFonts w:cs="Tahoma" w:ascii="Tahoma" w:hAnsi="Tahoma"/>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r provistos de un faro con luz blanca y fija en la parte delantera y otro pequeño de luz roja en la posterior que ilumine la correspondiente pla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Así mismo, en las motocicletas solo podrán viajar el número de personas que indique en la tarjeta de circulación correspondiente a dicho vehícul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Queda prohibido en los vehículos lo sigu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tar en los parabrisas, ventanillas y cristales laterales, rótulos, carteles y objetos opacos que impidan la visión del conduct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bscurecer el parabrisas y los cristales laterales delanteros, excepto los que así sean de fabricación; o polarizad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levar los parabrisas rot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locar las calcomanías de circulación o de otra naturaleza, en lugares que impidan u obstaculicen la visibilidad del conduct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instalación y el uso permanente o transitorio de torretas, sirenas, faros rojos o accesorios de uso exclusivo para vehículos Policiales, de Tránsito o de Emergencia;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Transitar en vehículos con ruedas metálicas, de madera o de cualquier otro material que dañe el pavim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os Grupos de Rescate, Seguridad Privada y Análogos, para poder instalar y usar de manera permanente o transitoria los accesorios mencionados en el artículo anterior, deberán solicitar el permiso correspondiente a la Dirección, quien lo otorgará, cuando se cumplan los siguientes requisit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el solicitante esté legalmente registrado como Grupo de Emergencia, de Rescate, de Seguridad Privada o Institución Análog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acredite la legal propiedad y posesión de los vehículos en el que se instalarán las torretas, faros rojos y sirenas y que dichos vehículos serán utilizados únicamente para ese fi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proporcione la lista de los miembros que integran el grupo solicitante, con los datos suficientes para identificarlos y localizarlo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otorguen garantía suficiente para responder de los daños que pudieran causar a terceros con motivo de sus actividade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institución, asociación civil o grupo de rescate, será responsable solidario de los daños y perjuicios que causen sus miembros en la conducción de los vehículos de su propiedad o poses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b/>
          <w:b/>
          <w:bCs/>
          <w:sz w:val="20"/>
          <w:szCs w:val="20"/>
        </w:rPr>
      </w:pPr>
      <w:r>
        <w:rPr>
          <w:rFonts w:cs="Tahoma" w:ascii="Tahoma" w:hAnsi="Tahoma"/>
          <w:b/>
          <w:bCs/>
          <w:sz w:val="20"/>
          <w:szCs w:val="20"/>
        </w:rPr>
        <w:t>Del Tránsito en la Vía Pública</w:t>
      </w:r>
    </w:p>
    <w:p>
      <w:pPr>
        <w:pStyle w:val="Pa5"/>
        <w:spacing w:lineRule="auto" w:line="240"/>
        <w:jc w:val="center"/>
        <w:rPr>
          <w:rFonts w:ascii="Tahoma" w:hAnsi="Tahoma" w:cs="Tahoma"/>
          <w:b/>
          <w:b/>
          <w:bCs/>
          <w:sz w:val="20"/>
          <w:szCs w:val="20"/>
        </w:rPr>
      </w:pPr>
      <w:r>
        <w:rPr>
          <w:rFonts w:cs="Tahoma" w:ascii="Tahoma" w:hAnsi="Tahoma"/>
          <w:b/>
          <w:bCs/>
          <w:sz w:val="20"/>
          <w:szCs w:val="20"/>
        </w:rPr>
      </w:r>
    </w:p>
    <w:p>
      <w:pPr>
        <w:pStyle w:val="Pa5"/>
        <w:spacing w:lineRule="auto" w:line="240"/>
        <w:jc w:val="center"/>
        <w:rPr>
          <w:rFonts w:ascii="Tahoma" w:hAnsi="Tahoma" w:cs="Tahoma"/>
          <w:sz w:val="20"/>
          <w:szCs w:val="20"/>
        </w:rPr>
      </w:pPr>
      <w:r>
        <w:rPr>
          <w:rFonts w:cs="Tahoma" w:ascii="Tahoma" w:hAnsi="Tahoma"/>
          <w:b/>
          <w:bCs/>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lasific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vías públicas del Municipio de Escuintla, Chiapas, se clasifican e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ías primari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Libramient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Periféric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Bouleva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Calzad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Avenidas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Distribuidores vial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ías secundari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Cal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Privad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Terracerí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Andado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Pasos a Desnive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Puentes,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Áreas de Transferenci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s áreas de transferencia son zonas privadas donde se realiza el tránsito de personas, semovientes o vehículos, tales como estacionamientos, terminales urbanas, suburbanas y foráneas, paraderos y otras estaciones, previo estudio de la autoridad municipal compet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eñales para el Control del Tránsito y la Vialidad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Para regular el tránsito en la vía pública, se usarán símbolos, semáforos, vieletas, boyas, rayas y letras de colores pintadas o aplicadas, sobre el pavimento o en él límite de la guarnición inmediata a la superficie de rodamiento, bahías o islas. Los conductores y peatones están obligados a seguir las indicaciones de estas marc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s señales de Tránsito y Vialidad se clasifican e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Verticales, las cuales pueden se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Preventivas, que serán identificadas con el fondo amarillo y el símbolo color negro y que tienen por objeto advertir la existencia y naturaleza de un peligro o cambio de situación en las vías públicas. Los conductores están obligados a tomar las precauciones necesarias que se deriven de ell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sz w:val="20"/>
          <w:szCs w:val="20"/>
        </w:rPr>
      </w:pPr>
      <w:r>
        <w:rPr>
          <w:rFonts w:cs="Tahoma" w:ascii="Tahoma" w:hAnsi="Tahoma"/>
          <w:sz w:val="20"/>
          <w:szCs w:val="20"/>
        </w:rPr>
        <w:t>b) Restrictivas,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Informativas, se identificarán con el fondo azul y el símbolo blanco; tienen por objeto servir de guía para localizar o identificar calles o carreteras, así como nombres de poblaciones y lugares de interés o servicios existentes; así como los de ascenso y descenso para el transporte público local y foráne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De protección de obras, se identificará con el fondo anaranjado y el símbolo negro y tienen por objeto indicar precaución, así como proteger al personal que está llevando a cabo trabajos de mantenimiento o construcción en la vía pública;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Semáfor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Horizontales, las cuales pueden se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Rayas longitudinales: delimitan los carriles de circulación y guían a los conductores dentro de los mism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Raya longitudinal continua sencilla: indica la prohibición de cruzar, rebasar o cambiar de carri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Raya longitudinal discontinua sencilla: indica que se puede rebasar para cambiar de carril o adelantar a otros vehícul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Rayas longitudinales dobles, una continua y otra discontinua: Indican que no se debe rebasar si la línea continua está del lado de los vehículos, en caso contrario señala que se puede rebasar sólo durante el tiempo que dure la maniobr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Rayas transversales: indican el límite de parada de los vehículos o delimitan la zona de cruce de peatones. No deberán ser rebasados en tanto no cese el motivo de la detención del vehícul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Rayas oblicuas o inclinadas: advierten de la proximidad de obstáculos e indican a los conductores a extremar precauciones;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Rayas de estacionamiento: delimitan el espacio donde está permitido el estacionamiento para los particulares, así como también del transporte público en lo que corresponden a sitios, y áreas de ascenso y descenso en estos últimos previo estudio de la autoridad compet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Letras y símbol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Uso de carriles direccionales en intersecciones: indica al conductor el carril que debe tomar al aproximarse a una intersecció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Marcas sin obstácul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sz w:val="20"/>
          <w:szCs w:val="20"/>
        </w:rPr>
      </w:pPr>
      <w:r>
        <w:rPr>
          <w:rFonts w:cs="Tahoma" w:ascii="Tahoma" w:hAnsi="Tahoma"/>
          <w:sz w:val="20"/>
          <w:szCs w:val="20"/>
        </w:rPr>
        <w:t>a) Indicadores de peligro: indican a los conductores la presencia de obstáculos.</w:t>
      </w:r>
    </w:p>
    <w:p>
      <w:pPr>
        <w:pStyle w:val="Normal"/>
        <w:rPr>
          <w:rFonts w:ascii="Tahoma" w:hAnsi="Tahoma" w:cs="Tahoma"/>
          <w:sz w:val="20"/>
          <w:szCs w:val="20"/>
        </w:rPr>
      </w:pPr>
      <w:r>
        <w:rPr>
          <w:rFonts w:cs="Tahoma" w:ascii="Tahoma" w:hAnsi="Tahoma"/>
          <w:sz w:val="20"/>
          <w:szCs w:val="20"/>
        </w:rPr>
      </w:r>
    </w:p>
    <w:p>
      <w:pPr>
        <w:pStyle w:val="Pa7"/>
        <w:spacing w:lineRule="auto" w:line="240"/>
        <w:jc w:val="both"/>
        <w:rPr>
          <w:rFonts w:ascii="Tahoma" w:hAnsi="Tahoma" w:cs="Tahoma"/>
          <w:sz w:val="20"/>
          <w:szCs w:val="20"/>
        </w:rPr>
      </w:pPr>
      <w:r>
        <w:rPr>
          <w:rFonts w:cs="Tahoma" w:ascii="Tahoma" w:hAnsi="Tahoma"/>
          <w:sz w:val="20"/>
          <w:szCs w:val="20"/>
        </w:rPr>
        <w:t xml:space="preserve">b) Fantasmas o indicadores de alumbrado: delimitan la orilla de los acotamient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Marcas con obstáculo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Reductores de Velocidad: Las violetas, vibradores, boyas y topes son señalamientos horizontales al eje de la vía que advierten la proximidad de peligro. Ante esa advertencia los conductores deben disminuir la velocidad y extremar precauciones. Y para los accesos a discapacitados, moto taxis, bici taxis, triciclos, bicicletas, motocicletas, etc. Las boyas de acceso se ubicaran al centro del eje de ambas ví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Quie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Cuando los agentes dirijan la circulación lo harán desde un lugar fácilmente visible, a base de posiciones y ademanes, además combinados con toques reglamentarios de silbato. El significado de estas posiciones, ademanes y toques de silbato es el sigui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Alto: 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Siga: 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Preventiva: 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 Los peatones que circulen en la misma dirección de estos vehículos deberán de abstenerse de iniciar el cruce y quiénes ya lo hayan iniciado deberán de apresurar el pas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Cuando el agente haga el ademán de preventiva con un brazo y de siga con el otro, los conductores a quiénes se dirige la primera señal, deberán detener la marcha y a los que dirige la segunda, podrán continuar en el sentido de su circulación o dar vuelta a la izquierd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IV. Alto general: Cuando el agente levante el brazo derecho en posición vertical. En este caso, los conductores y peatones, deberán detener su marcha de inmediato ya que se indica una situación de emergencia o de necesaria protección. Al hacer las señales a que se refieren los incisos anteriores, los agentes emplearán toques de silbatos en la forma siguiente:</w:t>
      </w:r>
    </w:p>
    <w:p>
      <w:pPr>
        <w:pStyle w:val="Normal"/>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b/>
          <w:bCs/>
          <w:sz w:val="20"/>
          <w:szCs w:val="20"/>
        </w:rPr>
        <w:t xml:space="preserve">I. </w:t>
      </w:r>
      <w:r>
        <w:rPr>
          <w:rFonts w:cs="Tahoma" w:ascii="Tahoma" w:hAnsi="Tahoma"/>
          <w:sz w:val="20"/>
          <w:szCs w:val="20"/>
        </w:rPr>
        <w:t xml:space="preserve">Alto: un toque cor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ga: dos toques cort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to general: un toque larg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or las noches los agentes encargados de dirigir el tránsito deberán estar provistos de aditamentos que faciliten la visibilidad de sus señales, utilizando reflejantes en las manos y sobre el cuerp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Reglas Generales para el Tránsito y la Circulación de Vehícul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 velocidad dentro del territorio del Municipio de Escuintla, Chiapas, será la que se determine en los señalamientos respectivos colocados por la Dirección de Tránsito y Vialidad Municipal, en caso de no existir señalamientos en zonas urbanas, la velocidad será en calles de 20 Km/h; avenidas principales y distribuidores viales de 40 Km/h máximo; en bulevares y periféricos de 50 Km/h máximo; y en los libramientos será de 70 Km/h máxim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zonas de ubicación de cualquier centro educativo, oficina pública, unidades deportivas, hospitales, templos y demás lugares de reunión cuando haya concurrencia de personas, la velocidad máxima será la indicada en los señalamientos previamente establecidos por la Dirección de Tránsito y Vialidad Municipal y a falta de estos, la velocidad máxima será de 10 Km/h.Los vehículos blindados tendrán como velocidad máxima 10 Km/h menos que lo establecido por este reglamento para el resto de los vehículos en el Municipio. Las indicaciones excepcionales para el control del tránsito, prevalecen sobre las reglas de circul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os usuarios de la vía pública deberán abstenerse de realizar actos que obstaculicen el tránsito de peatones y circulación de vehículos, así como de poner en peligro a las personas o causar daño a propiedades públicas o privad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caso de necesitar obstaculizar el tránsito en una vialidad, sea por la celebración de una feria, fiesta religiosa, velatorio, entre otras, los interesados deberán contar con el permiso de la Secretaría de Obras Públicas y Desarrollo Urbano; si se tratare de caso urgente o que sea día u hora inhábil; la Dirección de Tránsito y Vialidad municipal será la autoridad correspondiente para otorgar o negar el permiso previo análisis del cas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Artículo 32.</w:t>
      </w:r>
      <w:r>
        <w:rPr>
          <w:rFonts w:cs="Tahoma" w:ascii="Tahoma" w:hAnsi="Tahoma"/>
          <w:color w:val="000000"/>
          <w:sz w:val="20"/>
          <w:szCs w:val="20"/>
        </w:rPr>
        <w:t xml:space="preserve">- En el caso de los cortejos fúnebres, desfiles o cualquier evento móvil en la vía pública, los agentes de tránsito al percatarse de la presencia de éstos, estarán facultados para escoltar al mismo, siempre que cuenten con el permiso correspondiente, así como para los casos de emergencia de la población abierta que se justifiquen.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la obtención del permiso aludido, las empresas que presten servicios funerarios podrán firmar convenio anual con la Dirección de Tránsito y Vialidad Municipal, para tales efect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sz w:val="20"/>
          <w:szCs w:val="20"/>
        </w:rPr>
        <w:t xml:space="preserve">Artículo 33.- </w:t>
      </w:r>
      <w:r>
        <w:rPr>
          <w:rFonts w:cs="Tahoma" w:ascii="Tahoma" w:hAnsi="Tahoma"/>
          <w:sz w:val="20"/>
          <w:szCs w:val="20"/>
        </w:rPr>
        <w:t>En la vía pública tienen preferencia de paso las ambulancias, patrullas, cuerpos de bomberos y unidades de protección civil, cuando circulen con torreta luminosa encendida y sirena abierta; quienes podrán circular en sentido contrario sólo en caso de emergencia justificada.</w:t>
      </w:r>
    </w:p>
    <w:p>
      <w:pPr>
        <w:pStyle w:val="Normal"/>
        <w:rPr>
          <w:rFonts w:ascii="Tahoma" w:hAnsi="Tahoma" w:cs="Tahoma"/>
          <w:sz w:val="20"/>
          <w:szCs w:val="20"/>
        </w:rPr>
      </w:pPr>
      <w:r>
        <w:rPr>
          <w:rFonts w:cs="Tahoma" w:ascii="Tahoma" w:hAnsi="Tahoma"/>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os conductores de los otros vehículos deberán disminuir la velocidad, dejando libre el carril izquierdo para dicho efecto, evitando seguirlos, detenerse o estacionarse a una distancia que pueda significar riesgo o entorpecimiento de la actividad de los vehículos de emergenci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El uso indebido de sirena y torreta será sancionado por la autoridad competente.</w:t>
      </w:r>
    </w:p>
    <w:p>
      <w:pPr>
        <w:pStyle w:val="Pa7"/>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Secretaría de Obras Públicas y Desarrollo Urbano, así como la Dirección de Tránsito, extenderán los permisos correspondientes para el establecimiento de terminales de sitios de taxis y de bajo tonelaje fuera del primer cuadro de la ciudad; áreas de ascenso y descenso para transporte urbano, suburbano y foráne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tal efecto deberán contar los interesados con un estudio de factibilidad expedido por la Dirección de Transporte Municip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los sitios y áreas de ascenso y descenso, se observarán las obligacione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cionarse dentro del predio destinado al sitio, cuando éstos cuenten con instalaciones para este fi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ratándose de la vía pública, únicamente se permitirá el estacionamiento de las unidades que ésta autoridad determin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antener libre de obstrucciones la circulación de peatones y vehícul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ar con casetas de servicio cuando las condiciones lo permita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podrán realizar reparaciones o aseo de los vehículos en la vía públ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servar limpia el área designada y zonas aledañ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Guardar la debida compostura y tratar con cortesía al usuario, transeúntes, vecinos y turist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tar con botes de basur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tar con baños públicos limpios para damas y caballeros cuando las condiciones de las instalaciones lo permitan, así como con las instalaciones necesarias para su uso por discapacitad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Mantener los vehículos en perfectas condi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Tratándose de las áreas de ascenso y descenso para el servicio de transporte urbano y suburbano, ésta se autorizará de conformidad a su ruta establecida, teniendo como base de operaciones, su lugar de orige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Para el establecimiento de las áreas de ascenso y descenso del servicio de transporte foráneo, ésta se autorizará de conformidad al permiso de penetración, previo estudio de factibilidad por las autoridades descritas en el presente artículo, mismas que deberán ser ubicadas en áreas distintas al del servicio urbano; y,</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demás que señale el Ayunta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os conductores de cualquier clase de vehículo deberán realizar las señales que a continuación se mencionan al ejecutar las siguientes maniobr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hacer alto o disminuir la velocidad y a prudente distancia, sacarán horizontalmente el brazo con la mano extendid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ntes de iniciar alguna maniobra o cambio de dirección hacia la izquierda, sacaran el brazo inclinándolo hacia abajo con la mano extendida;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ntes de iniciar alguna maniobra o cambio de dirección hacia la derecha sacaran el brazo, colocando el antebrazo verticalmente con la mano extendida hacia arrib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os conductores que entren en las glorietas donde la circulación no esté controlada, deberán ceder el paso a los vehículos que ya se encuentren circulando en ell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n los cruceros donde no existan flechas indicativas o no estén controlados por un Agente de Tránsito, se observarán las siguientes disposi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onductor que se acerque al crucero deberá ceder el paso a aquellos vehículos que se encuentren ya dentro del mism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al crucero de una calle o avenida, se aproximen en forma simultánea vehículos procedentes de las diferentes vías, los conductores deberán alternarse el pas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una de las vías que converjan en el crucero sea de mayor amplitud que la otra o tenga notablemente mayor volumen de tránsito, existirá preferencia de paso para los vehículos que transiten por ell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conductor que circule por una avenida, tendrá preferencia en la circulación, sobre los que circulen por una calle. Lo anterior, siempre y cuando no exista semáforo o algún otro tipo de señalamiento expres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 exceptuará de la fracción IV, la Calle Central o ejes viales, bulevares y libramientos ya que quien circule por la misma, tendrá preferencia sobre las avenidas, salvo algún semáforo o señalamiento;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os conductores que pretenden incorporarse a una vía primaria, deberán ceder el paso a los vehículos que circulen por la misma, y con la debida precaución salir a los carriles laterales, aún cuando no exista señalización.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Es obligación para los conductores que pretendan salir de una vía primaria, pasar con suficiente </w:t>
      </w:r>
      <w:r>
        <w:rPr>
          <w:rFonts w:cs="Tahoma" w:ascii="Tahoma" w:hAnsi="Tahoma"/>
          <w:sz w:val="20"/>
          <w:szCs w:val="20"/>
        </w:rPr>
        <w:t xml:space="preserve">anticipación al carril de su derecha o izquierda, según sea el caso, y con la debida precaución salir a los carriles laterales, utilizando para ello las luces direccionales del vehículo para cambiar de carri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Ningún vehículo podrá ser conducido sobre un camellón o sus signos de aproximación, ya sean pintados o realizado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os conductores que transiten en las vías en que existan restricciones para la clase de vehículos de que se trate, serán sancionados en los términos del presente Reglam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El conductor de vehículo que circule en el mismo sentido que otro por una vía de dos carriles y doble circulación, para rebasar deberá hacerlo por la izquierda, observando las regla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rá cerciorarse de que ningún conductor que le siga haya iniciado la misma maniobr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Una vez iniciado su avance, señalando con luz direccional o en su defecto con el brazo, lo adelantará por la izquierda a una distancia segura, debiendo reincorporarse al carril de la derecha, cuando alcance la distancia suficiente para no obstaculizar la marcha del vehículo rebasado;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conductor del vehículo al que se intente adelantar por la izquierda, deberá conservar su derecha y no aumentar la velocidad de su vehícul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l conductor de un vehículo no podrá rebasar o adelantar a otro que transite en el mismo sentido, en los caso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el vehículo al que pretende rebasar o adelantar esté a punto de dar vuelta a la izquierd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da prohibido rebasar vehículos por el acotamiento (lado derecho del carril) y en los crucer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circule en la glorieta de una calle con un solo senti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 cualquier vehículo que se haya detenido en una zona de paso de peatones, marcada o no, para permitir el paso de ésto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l circular a la derecha del eje de las vías, cuando se transite por una vía angost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Queda prohibido al conductor de un vehículo, rebasar a otro por el carril de tránsito opuesto en los siguientes cas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el carril de circulación contrario no ofrezca una clara visibilidad o cuando no esté libre de tránsito en una longitud suficiente para permitir efectuar la maniobra sin riesg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se acerque a una cima o a una curv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se encuentre a treinta metros de distancia de un crucer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Que se realice con la finalidad de adelantar hileras de vehículos;</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la raya en el pavimento sea continua. La raya en el pavimento siempre será continua, aunque no esté físicamente pintada en la Avenida Álvaro Obregón y Calle Central Ignacio Zaragoza, Av. Artículo 123, Av. 20 de noviembre y Av. Independenci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Que el vehículo que lo precede haya iniciado una maniobra de rebas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alizarlo sobre los puente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Tratándose de calles de vías de doble sentido de circulación, si el carril derecho se encuentra obstruido, los conductores tienen la obligación de ceder el paso a los vehículos que se acerquen en sentido contrario por la parte no obstruid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n las vías de dos o más carriles, tratándose de libramientos y distribuidores viales de un mismo sentido, todo conductor deberá mantener su vehículo de dos, cuatro o más ruedas en el carril derecho y podrá cambiar a otro con la precaución debida haciéndolo de forma escalonada, de carril en carril y utilizando sus direccionales, caso contrario el conductor será sancionado de conformidad con el presente reglam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s luces direccionales deberán emplearse para indicar cambios de dirección y durante paradas momentáneas o estacionamientos de emergencia, también podrán usarse como advertencia, debiendo utilizarse en estas últimas situaciones las luces intermitent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reducir la velocidad o detener la marcha, hará uso de la luz de freno, en caso de contar con luces intermitentes deberá encenderlas con anticipación o sacar por el lado izquierdo del vehículo el brazo extendido horizontalm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cambiar de carril o dirección deberá usar la luz direccional correspondiente, o en su defecto, sacar el brazo izquierdo hacia arriba, si el cambio es a la derecha, o hacia abajo, si ésta va a ser hacia la izquierd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Para dar la vuelta en un crucero, los conductores de vehículos deberán hacerlo con precaución, cediendo el paso a los peatones que se encuentren en la superficie de roda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 vuelta a la derecha será continua, excepto en los lugares en que existan señales restrictivas; para lo cual el conductor deberá proceder de la siguiente maner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corporarse al carril derecho previamente, extremando precauciones, antes de realizar la vuelta continua a la derech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b/>
          <w:bCs/>
          <w:sz w:val="20"/>
          <w:szCs w:val="20"/>
        </w:rPr>
        <w:t xml:space="preserve">II. </w:t>
      </w:r>
      <w:r>
        <w:rPr>
          <w:rFonts w:cs="Tahoma" w:ascii="Tahoma" w:hAnsi="Tahoma"/>
          <w:sz w:val="20"/>
          <w:szCs w:val="20"/>
        </w:rPr>
        <w:t>Vuelta a la izquierda será igualmente continua, cuando la vía que se aborde sea de un solo sentido, debiendo el conductor, con las precauciones del caso, sujetarse a los lineamientos que se establecen en la presente disposición, siempre y cuando no exista señalamiento que indique lo contrario.</w:t>
      </w:r>
      <w:r>
        <w:rPr/>
        <w:t xml:space="preserv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De no observar cada uno de los lineamientos establecidos en el presente artículo, el conductor, a juicio de la autoridad, podrá ser amonestado o bien ser sancionado con la multa correspondiente a quien no obedezca la señal de al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l conductor de un vehículo podrá retroceder hasta veinte metros, siempre que tome las precauciones necesarias y no interfiera al tránsito. En vías de circulación continúa o intersecciones se prohíbe retroceder los vehículos, excepto por una obstrucción de la vía, por accidente o causa de fuerza mayor, que impida continuar la march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En la noche, o cuando no haya suficiente visibilidad en el día, los conductores al circular llevarán encendidos todos los faros delanteros y todas las luces traseras, el uso de las luces altas se limitara a los casos que notablemente sean necesarios para la circulación del vehículo, evitando deslumbrar a quienes transiten en la misma dirección o en sentido opues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os conductores de vehículos de motor, de cuatro o más ruedas, deberán respetar el lado derecho del carril de baja velocidad, destinados a los motociclist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os conductores de motocicletas, con o sin remolque anexo, y los ciclistas se sujetaran a las siguientes regl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Los motociclistas:</w:t>
      </w:r>
    </w:p>
    <w:p>
      <w:pPr>
        <w:pStyle w:val="Pa10"/>
        <w:spacing w:lineRule="auto" w:line="240"/>
        <w:jc w:val="both"/>
        <w:rPr/>
      </w:pPr>
      <w:r>
        <w:rPr>
          <w:rFonts w:cs="Tahoma" w:ascii="Tahoma" w:hAnsi="Tahoma"/>
          <w:bCs/>
          <w:color w:val="000000"/>
          <w:sz w:val="20"/>
          <w:szCs w:val="20"/>
        </w:rPr>
        <w:t xml:space="preserve">I. </w:t>
      </w:r>
      <w:r>
        <w:rPr>
          <w:rFonts w:cs="Tahoma" w:ascii="Tahoma" w:hAnsi="Tahoma"/>
          <w:color w:val="000000"/>
          <w:sz w:val="20"/>
          <w:szCs w:val="20"/>
        </w:rPr>
        <w:t xml:space="preserve">Deberán usar casco y anteojos protectores; teniendo la misma obligación sus acompañantes;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II. </w:t>
      </w:r>
      <w:r>
        <w:rPr>
          <w:rFonts w:cs="Tahoma" w:ascii="Tahoma" w:hAnsi="Tahoma"/>
          <w:color w:val="000000"/>
          <w:sz w:val="20"/>
          <w:szCs w:val="20"/>
        </w:rPr>
        <w:t xml:space="preserve">Deberán sujetarse a la velocidad permitida, según los señalamientos;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III. </w:t>
      </w:r>
      <w:r>
        <w:rPr>
          <w:rFonts w:cs="Tahoma" w:ascii="Tahoma" w:hAnsi="Tahoma"/>
          <w:color w:val="000000"/>
          <w:sz w:val="20"/>
          <w:szCs w:val="20"/>
        </w:rPr>
        <w:t xml:space="preserve">Solo podrán viajar, además del conductor, el número de personas autorizadas en la tarjeta de circulación, quedando expresamente prohibido transportar infantes entre el conductor y el manubrio;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IV. </w:t>
      </w:r>
      <w:r>
        <w:rPr>
          <w:rFonts w:cs="Tahoma" w:ascii="Tahoma" w:hAnsi="Tahoma"/>
          <w:color w:val="000000"/>
          <w:sz w:val="20"/>
          <w:szCs w:val="20"/>
        </w:rPr>
        <w:t xml:space="preserve">No deberán transitar sobre las aceras y áreas reservadas para el uso exclusivo de peatones;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V. </w:t>
      </w:r>
      <w:r>
        <w:rPr>
          <w:rFonts w:cs="Tahoma" w:ascii="Tahoma" w:hAnsi="Tahoma"/>
          <w:color w:val="000000"/>
          <w:sz w:val="20"/>
          <w:szCs w:val="20"/>
        </w:rPr>
        <w:t xml:space="preserve">No deberán transitar dos o más motocicletas en posición paralela en un solo carril;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VI. </w:t>
      </w:r>
      <w:r>
        <w:rPr>
          <w:rFonts w:cs="Tahoma" w:ascii="Tahoma" w:hAnsi="Tahoma"/>
          <w:color w:val="000000"/>
          <w:sz w:val="20"/>
          <w:szCs w:val="20"/>
        </w:rPr>
        <w:t xml:space="preserve">Para rebasar un vehículo de motor deberán utilizar el carril izquierdo;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VII. </w:t>
      </w:r>
      <w:r>
        <w:rPr>
          <w:rFonts w:cs="Tahoma" w:ascii="Tahoma" w:hAnsi="Tahoma"/>
          <w:color w:val="000000"/>
          <w:sz w:val="20"/>
          <w:szCs w:val="20"/>
        </w:rPr>
        <w:t xml:space="preserve">Deberán usar durante la noche o cuando no hubiere suficiente visibilidad durante el día, el sistema de luces, tanto en la parte delantera como en la posterior;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VIII. </w:t>
      </w:r>
      <w:r>
        <w:rPr>
          <w:rFonts w:cs="Tahoma" w:ascii="Tahoma" w:hAnsi="Tahoma"/>
          <w:color w:val="000000"/>
          <w:sz w:val="20"/>
          <w:szCs w:val="20"/>
        </w:rPr>
        <w:t xml:space="preserve">Señalar de manera anticipada cuando vayan a efectuar una vuelta; </w:t>
      </w:r>
    </w:p>
    <w:p>
      <w:pPr>
        <w:pStyle w:val="Pa10"/>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10"/>
        <w:spacing w:lineRule="auto" w:line="240"/>
        <w:jc w:val="both"/>
        <w:rPr/>
      </w:pPr>
      <w:r>
        <w:rPr>
          <w:rFonts w:cs="Tahoma" w:ascii="Tahoma" w:hAnsi="Tahoma"/>
          <w:bCs/>
          <w:color w:val="000000"/>
          <w:sz w:val="20"/>
          <w:szCs w:val="20"/>
        </w:rPr>
        <w:t xml:space="preserve">IX. </w:t>
      </w:r>
      <w:r>
        <w:rPr>
          <w:rFonts w:cs="Tahoma" w:ascii="Tahoma" w:hAnsi="Tahoma"/>
          <w:color w:val="000000"/>
          <w:sz w:val="20"/>
          <w:szCs w:val="20"/>
        </w:rPr>
        <w:t>No llevar carga que dificulte su visibilidad, equilibrio, o adecuada maniobra, por constituirse en un peligro para sí u otros usuarios de la vía pública;</w:t>
      </w:r>
    </w:p>
    <w:p>
      <w:pPr>
        <w:pStyle w:val="Normal"/>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Tomar oportunamente el carril correspondiente al dar la vuelta a la izquierda o a la derech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n zonas residenciales, la velocidad máxima permitida será de 30 Km./h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berán circular sobre la extrema derecha de la vía que transit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Deberán revisar previamente que sus unidades, cuenten con reflectantes rojos en la parte posterior o contar con el faro delanter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No deberán efectuar piruet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Deberán cumplir estrictamente las disposiciones establecidas por el presen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os Ciclist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rán usar casco y anteojos protect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deberán transitar sobre las aceras y áreas reservadas para el uso exclusivo de peat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una bicicleta, únicamente podrá viajar el ciclist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deberán transitar dos o más bicicletas en posición paralela en un solo carri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ara rebasar un vehículo de motor deberán utilizar el carril izquier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berán usar durante la noche o cuando no hubiere suficiente visibilidad durante el día, reflectantes, tanto en la parte delantera como en la posteri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No asirse o sujetar su vehículo a otros que transiten por la vía públ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berán señalar de manera anticipada cuando vayan a efectuar una vuelta, con el brazo izquierdo o derecho, dependiendo hacia donde vayan a continuar su recorri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No llevarán carga que dificulte su visibilidad, equilibrio, o adecuada maniobra, por constituirse en un peligro para sí u otros usuarios de la vía públ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Tomarán oportunamente el carril correspondiente al dar la vuelta a la izquierda o a la derech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Deberán circular sobre la extrema derecha de la vía que transit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berán tener reflectantes rojos en la parte posterior o contar con el faro delanter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No deberán efectuar piruet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No deberán circular bicicletas y triciclos sobre los libramientos y periféric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No deberán circular en sentido opuesto al sentido de circulación de las vialidades en las que pueden transitar; y</w:t>
      </w:r>
    </w:p>
    <w:p>
      <w:pPr>
        <w:pStyle w:val="Normal"/>
        <w:rPr>
          <w:rFonts w:ascii="Tahoma" w:hAnsi="Tahoma" w:cs="Tahoma"/>
          <w:color w:val="000000"/>
          <w:sz w:val="20"/>
          <w:szCs w:val="20"/>
        </w:rPr>
      </w:pPr>
      <w:r>
        <w:rPr>
          <w:rFonts w:cs="Tahoma" w:ascii="Tahoma" w:hAnsi="Tahoma"/>
          <w:b/>
          <w:bCs/>
          <w:sz w:val="20"/>
          <w:szCs w:val="20"/>
        </w:rPr>
        <w:t xml:space="preserve">XVI. </w:t>
      </w:r>
      <w:r>
        <w:rPr>
          <w:rFonts w:cs="Tahoma" w:ascii="Tahoma" w:hAnsi="Tahoma"/>
          <w:sz w:val="20"/>
          <w:szCs w:val="20"/>
        </w:rPr>
        <w:t>Acatarán estrictamente las disposiciones establecidas por el presente Reglamento;</w:t>
      </w:r>
    </w:p>
    <w:p>
      <w:pPr>
        <w:pStyle w:val="Pa7"/>
        <w:spacing w:lineRule="auto" w:line="240"/>
        <w:jc w:val="both"/>
        <w:rPr/>
      </w:pPr>
      <w:r>
        <w:rPr>
          <w:rFonts w:cs="Tahoma" w:ascii="Tahoma" w:hAnsi="Tahoma"/>
          <w:b/>
          <w:bCs/>
          <w:color w:val="000000"/>
          <w:sz w:val="20"/>
          <w:szCs w:val="20"/>
        </w:rPr>
        <w:t>Artículo 51.</w:t>
      </w:r>
      <w:r>
        <w:rPr>
          <w:rFonts w:cs="Tahoma" w:ascii="Tahoma" w:hAnsi="Tahoma"/>
          <w:color w:val="000000"/>
          <w:sz w:val="20"/>
          <w:szCs w:val="20"/>
        </w:rPr>
        <w:t xml:space="preserve">- Son obligaciones de los conductores de vehícul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Tener consigo la licencia vigente para conducir, así como la documentación que autorice la circulación del vehícul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Conducir siempre en pleno uso de sus facultades físicas y mentales, con precaución, sujetando con ambas manos el volante, sin llevar entre el volante y el conductor, persona alguna incluyendo niños, objetos o mascot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Revisar las condiciones mecánicas de la unidad que manejen. Comprobar el buen estado de las llantas, limpiadores, luces y frenos, así como verificar que se cuenta con llanta de refacción, extintor, herramientas y reflectantes portáti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Usar el cinturón de seguridad y obligar a sus acompañantes a usarlo, tratándose de transporte público, se sujetará a los acuerdos que se establezcan con las autoridades respectiv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Cumplir con las disposiciones relativas a las señales preventivas y restrictivas de estacionamiento, sobre contaminación ambiental y límite de veloci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Abstenerse de molestar a los peatones y demás conductores con el uso indebido de claxon, escapes, equipos de sonido y señas o ademanes ofensiv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 Conservar su carril derecho, para permitir la libre circulación por el izquier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I. Abstenerse de formarse en doble fil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X. En el caso de los prestadores del servicio de transporte público, el ascenso y descenso de pasajeros será únicamente en los lugares destinados para tal fi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 Extremar las precauciones, cuando circule por un crucero; rebase; cambie de carril; de vuelta a la izquierda, a la derecha o en “U”; circule en reversa; con lluvia, y en los casos de accidente o de emergenc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 Disminuir la velocidad en caso de lluvia y cuando exista encharcamiento de agua para evitar la afectación a tercer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 Abstenerse de conducir un vehículo que muestre notoriamente emisión de contaminantes ambient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I. No conducir en estado de ebriedad o bajo el influjo de drogas, estupefacientes o cualquier otra sustancia tóxica, quien se encuentre en estas condiciones será puesto a disposición de la autoridad compet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XIV. En caso de infracción, presentar a los agentes de tránsito que lo soliciten, la licencia y la tarjeta de circulación para que procedan al levantamiento de la boleta correspondiente;</w:t>
      </w:r>
    </w:p>
    <w:p>
      <w:pPr>
        <w:pStyle w:val="Normal"/>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 Abstenerse de encender fósforos, encendedores, fumar y usar teléfonos celulares en algún área de carga de combustible o durante la conducción del vehícul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I. Abstenerse de retroceder en vías de circulación continúa o intersecciones, excepto por una obstrucción en la vía que impida continuar la march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II. Abstenerse de cargar combustible con el vehículo en march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III. Abstenerse de efectuar carreras o arrancones en la vía pública, únicamente en lugares autorizados y con la previa autorización de la autoridad compet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X. Abstenerse de obstaculizar los pasos destinados para peatones y rampas exclusivas para personas con capacidades diferent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 Abstenerse de circular con las puertas abiertas o con personas en el estrib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I. Conservar, en relación con el vehículo que circule adelante, las distancias que se señalan a continuac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De diez metros en las zonas autorizadas para circular a 70 kilómetros por hor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De ocho metros en las zonas autorizadas para circular a 50 kilómetros por hor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De cinco metros en las zonas autorizadas para circular a 40 kilómetros por hor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II. A toda persona que padezca incapacidad física para conducir normalmente, deberá contar co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os aparatos o equipos que le permitan hacerlo sin riesgo alguno o se encuentren autorizados por la autoridad compet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III. No permitir el titular de la licencia, que ésta sea utilizada por otra person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IV. Queda prohibido a los conductores de vehículos circular en sentido contrario;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V. Las demás que imponga el presente Reglamento y demás disposiciones legales aplicables al respec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n los cruceros o zonas marcadas para el paso de peatones, donde no haya semáforos o agentes de tránsito que regulen la circulación, los conductores harán alto para ceder el paso a los peatones que se encuentren en la superficie de rodami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vías de doble circulación, donde no haya refugio central para peatones, también deberán ceder el paso a aquellos que se aproximen provenientes de la parte de la superficie de rodamiento correspondiente al sentido opues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da prohibido rebasar cualquier vehículo que se haya detenido en una zona de paso de peatones, marcada o no, para permitir el paso de ést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sz w:val="20"/>
          <w:szCs w:val="20"/>
        </w:rPr>
        <w:t xml:space="preserve">Artículo 53.- </w:t>
      </w:r>
      <w:r>
        <w:rPr>
          <w:rFonts w:cs="Tahoma" w:ascii="Tahoma" w:hAnsi="Tahoma"/>
          <w:sz w:val="20"/>
          <w:szCs w:val="20"/>
        </w:rPr>
        <w:t xml:space="preserve">Todos los conductores de vehículos, así como ciclistas y motociclistas, que transiten por las vías cercanas a centros educativos, museos, centros deportivos, parques, hospitales y edificios públicos, están obligados a disminuir la velocidad extremando sus precauciones; haciendo alto total para el paso de peat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Maniobras del Transporte de Carg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os vehículos destinados al transporte de carga dentro del Municipio de Escuintla, Chiapas, únicamente podrán circular en los siguientes horari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hículos de bajo tonelaje y mudanzas del servicio público menores de 3 toneladas, sin restri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ehículos de tres toneladas, en el primer cuadro de la ciudad de 16:00 a 05:00 horas, fuera del primer cuadro de la ciudad sin restri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ehículos mayores de tres toneladas, en el primer cuadro únicamente podrán circular de 22:00 a 05:00 horas, fuera del primer cuadro de la ciudad sin restri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ransporte de Mudanza con capacidad mayor a tres toneladas, en el primer cuadro de la Ciudad únicamente podrán circular de 22:00 a 06:00 horas, fuera del primer cuadro de la ciudad sin restri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Transporte de limpia, en el primer cuadro de la ciudad, después de las 21:00 horas utilizando exclusivamente el espacio señalado por la autoridad municipal para la recolecta de basura, fuera del primer cuadro sin restric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Transportes de auto tanques (pipas) públicos, particulares y de servicios municipales, con capacidad mayor a 3 toneladas, en el primer cuadro de la ciudad, de 21:00 a 06:00 horas. Únicamente podrá realizarse la circulación fuera de los horarios señalados por autorización de la autoridad compet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Transportes de alto tonelaje, queda prohibida la circulación de estos dentro del primer cuadro de la ciudad, y dentro del segundo cuadro de la ciudad previa autorización por la autoridad compet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os conductores de vehículos de carga tienen prohibido lo sigu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ransportar personas fuera de la cabin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la carga rebase las dimensiones laterales del mismo, estorbando la visibilidad lateral del conduct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sobresalga la carga de la parte posterior, dificultando la estabilidad o conducción del vehícu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rramar o esparcir la carga en la vía públ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oculte las luces y placas del vehícu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sz w:val="20"/>
          <w:szCs w:val="20"/>
        </w:rPr>
        <w:t xml:space="preserve">VI. </w:t>
      </w:r>
      <w:r>
        <w:rPr>
          <w:rFonts w:cs="Tahoma" w:ascii="Tahoma" w:hAnsi="Tahoma"/>
          <w:sz w:val="20"/>
          <w:szCs w:val="20"/>
        </w:rPr>
        <w:t>Que la carga no se encuentre debidamente cubierta tratándose de materiales a granel y no esté debidamente sujeta con los amarres necesarios;</w:t>
      </w:r>
    </w:p>
    <w:p>
      <w:pPr>
        <w:pStyle w:val="Normal"/>
        <w:rPr>
          <w:rFonts w:ascii="Tahoma" w:hAnsi="Tahoma" w:cs="Tahoma"/>
          <w:sz w:val="20"/>
          <w:szCs w:val="20"/>
        </w:rPr>
      </w:pPr>
      <w:r>
        <w:rPr>
          <w:rFonts w:cs="Tahoma" w:ascii="Tahoma" w:hAnsi="Tahoma"/>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Utilizar personas para sujetar o proteger la carga;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Transportar en vehículos abiertos, objetos que despidan mal olor.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os conductores de vehículos de carga deberán cumplir lo sigu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ransportar o arrastrar la carga en condiciones que no signifiquen peligro para las personas o bienes de particulares, del Municipio, Estado o Federación;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locar banderas, reflectantes o reflejantes rojos o indicadores de peligro cuando sobresalga la carg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Utilizar libramientos o las vías periféricas señaladas por la autoridad competente para cruzar el Municip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comodar la carga de forma que no impida la visibilidad del conduct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ortar el permiso de las autoridades correspondientes cuando se transporten explosivos o cualquier otra carga sujeta a regularización de cualquier autor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alizar maniobras de carga y descarga dentro de los horarios señalados, en el menor tiempo posible sin interferir la circulación de vehículos y peatone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ortar la razón social los vehículos del servicio públic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os vehículos que transporten materiales explosivos, inflamables, corrosivos y/o peligrosos, solo podrán circular con los contenedores y tanques especiales para cada caso, por las vialidades y horarios establecidos para ell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Peatones y Escolar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os peatones deberán observar las disposiciones de este Reglamento, acatar las indicaciones de los agentes de tránsito, la de los semáforos y respetar las señales en la vía públ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peatones, al transitar en la vía pública, acatarán las disposicione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podrán transitar o desplazarse en patines, patinetas u objetos similares, a lo largo de la superficie de rodamiento de ninguna vía primaria, aceras o banquet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s avenidas, calles y bulevares, los peatones deberán cruzar únicamente por las esquinas o zonas marcadas para tal efec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En las intersecciones no controladas por semáforos, zonas marcadas para el paso de peatones o Agentes de Tránsito, los peatones deberán cruzar únicamente después de haberse cerciorado que pueden hacerlo con toda seguridad y preferentemente por la esquina de la calle;</w:t>
      </w:r>
    </w:p>
    <w:p>
      <w:pPr>
        <w:pStyle w:val="Normal"/>
        <w:rPr>
          <w:rFonts w:ascii="Tahoma" w:hAnsi="Tahoma" w:cs="Tahoma"/>
          <w:sz w:val="20"/>
          <w:szCs w:val="20"/>
        </w:rPr>
      </w:pPr>
      <w:r>
        <w:rPr>
          <w:rFonts w:cs="Tahoma" w:ascii="Tahoma" w:hAnsi="Tahoma"/>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atravesar la vía pública por un paso de peatones controlado por semáforos o agentes de tránsito, deberán obedecer las respectivas indica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deberán invadir intempestivamente la superficie de rodami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deberán cruzar frente a vehículos de transporte público de pasajeros detenidos momentáneam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uando no existan aceras en la vía pública deberán transitar por el acotamiento; a falta de éste, por la orilla de la ví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ando en un cruce, exista puente peatonal, el peatón que se encuentre en un radio de cien metros, está obligado a usarlo; la contravención de esta disposición hace responsable al peatón de los daños que resulte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Ningún peatón deberá circular diagonalmente por los crucer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os peatones que pretenden cruzar una intersección o abordar un vehículo no deberán invadir la superficie de rodamiento, en tanto no aparezca la señal que permita atravesar la vía o no llegue dicho vehículo;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que establezca este reglamento y las demás disposiciones aplicables en l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Sin perjuicio de lo previsto en este Capítulo, los ancianos, personas con capacidades diferentes, los escolares y los menores de doce años, tienen preferencia de paso en todas las intersecciones de zonas marcadas para este efecto, debiendo ser auxiliados en todos los casos por los Agentes de Tránsito, civiles y cualquier otra corpor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as personas con capacidades diferentes gozarán del derecho de pas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Además de la preferencia de paso, los escolares gozarán de la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ferencia para el ascenso y descenso de vehículos y para la entrada y salida de las instituciones de enseñanza, en los lugares señalados para ello o en su caso evitar bloquear la vialidad cuando no existan dichos señalamientos. Los agentes de tránsito deberán proteger, mediante los dispositivos e indicaciones convenientes, el tránsito peatonal de los escolares en los horarios establecido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vehículos que encuentren un transporte escolar detenido en la vía pública, realizando maniobras de ascenso y descenso, y pretendan rebasarlo, deberán disminuir su velocidad, y tomar todo género de precauciones, caso necesario deberá detenerse y después de la indicación del tránsito vehicular, continuar con su recorri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Estacionamiento de Vehículos en la Vía Públ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sz w:val="20"/>
          <w:szCs w:val="20"/>
        </w:rPr>
        <w:t xml:space="preserve">Artículo 63.- </w:t>
      </w:r>
      <w:r>
        <w:rPr>
          <w:rFonts w:cs="Tahoma" w:ascii="Tahoma" w:hAnsi="Tahoma"/>
          <w:sz w:val="20"/>
          <w:szCs w:val="20"/>
        </w:rPr>
        <w:t>Para estacionar un vehículo en la vía pública, se deberán observar las siguientes reglas:</w:t>
      </w:r>
    </w:p>
    <w:p>
      <w:pPr>
        <w:pStyle w:val="Normal"/>
        <w:rPr>
          <w:rFonts w:ascii="Tahoma" w:hAnsi="Tahoma" w:cs="Tahoma"/>
          <w:sz w:val="20"/>
          <w:szCs w:val="20"/>
        </w:rPr>
      </w:pPr>
      <w:r>
        <w:rPr>
          <w:rFonts w:cs="Tahoma" w:ascii="Tahoma" w:hAnsi="Tahoma"/>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vehículo deberá quedar orientado en el sentido de la circul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stacionamiento de vehículos en la vía pública lo determinará la autoridad municipal competente previo estudio de factibilidad; así mismo tendrán preferencia para el ascenso y descenso los vehículos de transporte público en los lugares determinados por la autoridad correspondiente y los vehículos particulares para la entrada y salida de las instituciones de enseñanza. Los Agentes de Tránsito deberán vigilar el cumplimiento de lo anteri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la circulación sea de doble sentido, el estacionamiento será del lado derecho de la vialidad siempre y cuando no exista señalamiento que restrinj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los bulevares de las periferias de la ciudad se podrá permitir el estacionamiento de vehículos, será únicamente en la acera derech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calles menores de 10 metros de ancho, dentro del primer cuadro de la ciudad, el estacionamiento será únicamente en la acera derech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zonas urbanas, las ruedas contiguas a la acera quedarán a una distancia máxima de la misma que no exceda de veinte centímetr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las zonas rurales, el vehículo deberá quedar fuera de la superficie de rodami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ando el vehículo quede estacionado en bajada, además de aplicar el freno de estacionamiento, las ruedas delanteras deberán quedar dirigidas hacia las guarniciones de la vía. Cuando quede en subida, las ruedas delanteras se colocarán en posición inversa. Cuando el peso del vehículo sea superior a 3.5 toneladas deberán colocarse además cuñas apropiadas entre el piso y las ruedas traser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l estacionamiento en batería se hará dirigiendo las ruedas delanteras hacia la guarni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uando el conductor salga del vehículo estacionado, deberá apagar el mot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uando el conductor estacione debidamente un vehículo en la vía pública, ninguna person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podrá desplazarlo o empujarlo por cualquier medio para maniobras de estacionamiento, salvo causa de fuerza mayor;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que establezca el presente Reglamento y las demás disposiciones aplicables en l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Se prohíbe el estacionamiento de cualquier clase de vehículos en los siguientes luga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En los accesos de entrada y salida de vehículos de motor de las estaciones de bomberos, cruz roja, de los hospitales públicos y particulares, de las instalaciones militares, de los edificios de policía y tránsito local, estatal y federal, así como de las terminales de transporte público de pasajeros y de carga, debiéndose hacer 10 metros después o antes del acceso o salida principal.</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s aceras, camellones, andadores y otras vías reservadas a los peat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más de una fil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Frente a una entrada de vehículos en domicilios particula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las zonas de ascenso y descenso de pasajeros de vehículos del servicio público local, salvaguardando los Agentes de Tránsito ese espacio, autorizado por la autoridad competente, debiéndose hacer 10 metros después o antes del acceso o salida prin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las vías de circulación continua o a las salidas de est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lugares en donde se obstruya la visibilidad de señales de tránsito a los demás conduct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obre cualquier puente o estructura elevada de una vía, o en el interior de un paso a desnive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 menos de cien metros de una curva o cima sin visibi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n las áreas de cruce de peatones, marcadas o no en el pavim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n las zonas autorizadas por la autoridad competente de carga o descarga sin realizar esta activ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n sentido contrar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n vías de tránsito continuo, así como en los carriles exclusivos para transporte públic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Frente a rampas especiales de acceso a la banqueta para personas con capacidades difer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Estacionarse más de dos vehículos del transporte público, en paradas de vías de tránsito continu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En general en todas aquellas zonas o vías públicas en donde exista un señalamiento que prohíba estacionarse o que por razones especiales así lo determine la autoridad;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A los vehículos de carga de cualquier tipo, salvo las excepciones que el presente Reglamento determin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Se prohíbe utilizar la vía pública como terminal de pasajeros de transporte foráneo y así mismo solo podrán realizar descensos en los lugares donde se encuentren los señalamientos correspondientes para ell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transporte foráneo Estatal y Federal deberán circular únicamente por su ruta de penetración autorizada, hasta llegar a su terminal. No podrán utilizar la vía pública como estacionamiento. </w:t>
      </w:r>
    </w:p>
    <w:p>
      <w:pPr>
        <w:pStyle w:val="Normal"/>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n las vías públicas únicamente podrán efectuarse reparaciones a vehículos cuando éstas sean debidas a una emergencia, en cuyo caso el conductor deberá realizar lo sigu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i la vía es de un solo sentido, se colocará un dispositivo reflejante a treinta metros hacia atrás y en el centro del carril que ocupa el vehículo. Si la vía es de circulación en ambos sentidos, se colocará además otro dispositivo reflejante a treinta metros hacia delante, en el centro del carril que ocupa el vehícu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olocación de las banderas o dispositivos de seguridad en curva o cima o lugar de poca visibilidad, se hará al frente y en la parte posterior del vehículo estacionado, a una distancia no menor de cincuenta metros del lugar obstruido;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i los vehículos tienen más de dos metros de ancho, deberá colocarse atrás una bandera o dispositivo de seguridad adicional, a no menos de tres metros del vehículo y una en la superficie de rodamiento, que indique la parte que está ocupando el vehícul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Queda prohibido detenerse simulando una falla mecánica, con el propósito de estacionarse de manera momentánea o tempor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os talleres o negociaciones que se dediquen a la reparación de vehículos, instalación de accesorios o lavado, bajo ningún concepto podrán utilizar las vías públicas para ese objeto, caso contrario, los Agentes de Tránsito, deberán levantar el acta de infracción correspondiente, bajo el supuesto de obstrucción a la vía pública que señale el presente reglam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Corresponde a la Secretaría de Obras Públicas y Desarrollo Urbano establecer zonas de estacionamiento exclusivo, de conformidad con los estudios que sobre el particular se realice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Queda prohibido apartar lugares de estacionamiento en la vía pública, así como poner objetos que obstaculicen el mismo, sin permiso de la autoridad correspondiente, los cuales serán removidos por los Agentes de Tránsito, levantando la boleta de infracción correspondiente, misma que deberá ser enviada a la Dirección Jurídica para el cobro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ccidentes de Tránsi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os conductores de vehículos implicados o que provoquen un accidente de tránsito, en el que resulten personas lesionadas o fallecidas, si no resultan ellos mismos con lesiones que requieran intervención inmediata, deberán proceder en la forma sigu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ermanecer en el lugar del accidente, para prestar o facilitar la asistencia al lesionado o lesionados y procurar que sé de aviso al personal de auxilio, así como a la autoridad competente para que tome conocimiento de los hech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uando no se disponga de atención médica inmediata, los implicados sólo podrán mover y desplazar con el cuidado necesario a los lesionados, cuando esta sea la única forma de proporcionarles auxilio oportuno o facilitarles atención médica indispensable, para evitar que se agrave su estado de salud;</w:t>
      </w:r>
    </w:p>
    <w:p>
      <w:pPr>
        <w:pStyle w:val="Pa2"/>
        <w:spacing w:lineRule="auto" w:line="240"/>
        <w:jc w:val="both"/>
        <w:rPr/>
      </w:pPr>
      <w:r>
        <w:rPr>
          <w:rFonts w:cs="Tahoma" w:ascii="Tahoma" w:hAnsi="Tahoma"/>
          <w:b/>
          <w:bCs/>
          <w:sz w:val="20"/>
          <w:szCs w:val="20"/>
        </w:rPr>
        <w:t xml:space="preserve">III. </w:t>
      </w:r>
      <w:r>
        <w:rPr>
          <w:rFonts w:cs="Tahoma" w:ascii="Tahoma" w:hAnsi="Tahoma"/>
          <w:sz w:val="20"/>
          <w:szCs w:val="20"/>
        </w:rPr>
        <w:t xml:space="preserve">En el caso de personas fallecidas, no se deberán mover los cuerpos hasta que la autoridad competente lo dispong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omar las medidas adecuadas, mediante señalamientos preventivos para evitar que ocurra otro accid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perar con la autoridad para retirar los vehículos accidentados que obstruyan la vía pública y proporcionar los informes sobre el accidente;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conductores de otros vehículos y los peatones que pasen por el lugar del accidente sin estar implicados en el mismo, deberán continuar su marcha, salvo que sea necesario prestar el auxilio correspondiente a las víctimas o que las autoridades competentes soliciten su colabor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Los conductores de vehículos y los peatones implicados en un accidente del que resulten lesiones y daños materiales, deberán proceder en la siguiente form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resulten daños a bienes de propiedad privada, los implicados sin necesidad de recurrir a autoridad alguna, podrán llegar a un acuerdo entre las partes involucradas sobre el pago de los mismos, quedando asentado en el convenio que para tal efecto proporcionen los Agentes de Tráns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De no lograrse algún convenio serán canalizados al Agente del Ministerio Público correspondiente, para los efectos de su competencia. Lo anterior no libera al responsable del pago de la multa a que se haya hecho acreedor por la infracción correspondi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os vehículos implicados en un accidente de tránsito únicamente serán retirados cuando la autoridad competente lo permita, para tal efecto, si se encuentran en condiciones mecánicas para circular serán movidas por su conductor, propietario o agente de tránsito. Para los vehículos que no puedan moverse por sí solos, se utilizará el servicio de grú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resulten daños a bienes propiedad del Municipio, del Estado o de la Federación y no existiera detenido, se dará aviso al Fiscal del Ministerio Público, para efectos de que haga la investigación correspondiente y por consecuencia se realicen los avalúos para efectos de la reparación del dañ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resulten lesionados y no existiera detenido se dará aviso al Fiscal del Ministerio Público, para efectos de realizar la valoración o revaloración de las lesiones, asistencia médica y reparación del dañ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Todo lo anterior sin perjuicio de la aplicación de las sanciones a que se hagan acreedores, cuando sean puestos a disposición ante la autoridad compet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sz w:val="20"/>
          <w:szCs w:val="20"/>
        </w:rPr>
      </w:pPr>
      <w:r>
        <w:rPr>
          <w:rFonts w:cs="Tahoma" w:ascii="Tahoma" w:hAnsi="Tahoma"/>
          <w:b/>
          <w:bCs/>
          <w:sz w:val="20"/>
          <w:szCs w:val="20"/>
        </w:rPr>
        <w:t>De los Programas Especiales</w:t>
      </w:r>
    </w:p>
    <w:p>
      <w:pPr>
        <w:pStyle w:val="Normal"/>
        <w:rPr>
          <w:rFonts w:ascii="Tahoma" w:hAnsi="Tahoma" w:cs="Tahoma"/>
          <w:b/>
          <w:b/>
          <w:bCs/>
          <w:sz w:val="20"/>
          <w:szCs w:val="20"/>
        </w:rPr>
      </w:pPr>
      <w:r>
        <w:rPr>
          <w:rFonts w:cs="Tahoma" w:ascii="Tahoma" w:hAnsi="Tahoma"/>
          <w:b/>
          <w:bCs/>
          <w:sz w:val="20"/>
          <w:szCs w:val="20"/>
        </w:rPr>
      </w:r>
    </w:p>
    <w:p>
      <w:pPr>
        <w:pStyle w:val="Pa7"/>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a Dirección podrá comisionar al cuerpo de agentes de tránsito o a un grupo particular de ellos, para la ejecución de programas especiales desarrollados por el H. Ayuntamiento, la Secretaria o la misma Dirección en su cas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la mejor ejecución de estos programas, los agentes podrán disponer de todas las facultades que el presente reglamento otorga, además de las funciones especiales que el programa en mención les designe, sin perjuicio de las leyes o reglamentos aplicables en la materia de que se tra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ducación Vial y Medios de Protección del Medio Amb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ducación e Información Vi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Es obligación de las autoridades competentes, desarrollar programas y capacitaciones para los conductores de este municipio en materia de educación vial dirigidos 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Estudiantes y Profesores de todos los niveles educativ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ienes integran el personal Administrativo y Operativo de Tránsito municipal y de otras áreas que lo requieran;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 los peat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os programas de educación vial impartidos por el departamento de capacitación en materia de vialidad de manera directa o indirecta, deberán referirse a los siguientes tem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ocimiento y aplicación del Reglamento de Tránsito y Vial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vención de accidentes y primeros auxili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anejo a la defensiv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troducción al Turism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tección Civi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ones Humanas y Educación Cív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égimen de facultades expresas y limitadas de la autor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speto a los señalamient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mportamiento del peatón en la vía pública;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Uso adecuado de las vialidad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El Ayuntamiento y la Dirección de Transito Municipal, podrán celebrar convenios con instituciones públicas o privadas, Estatales o Federales, para dar a conocer a los medios de comunicación masiva, los programas de educación vial, así como para informar al público en general con oportunidad, acerca de la intensidad del tráfico, de las vialidades y de los siniestros que ocurran en las mismas, con el propósito de evitar congestionamientos y prevenir accid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sz w:val="20"/>
          <w:szCs w:val="20"/>
        </w:rPr>
      </w:pPr>
      <w:r>
        <w:rPr>
          <w:rFonts w:cs="Tahoma" w:ascii="Tahoma" w:hAnsi="Tahoma"/>
          <w:b/>
          <w:bCs/>
          <w:sz w:val="20"/>
          <w:szCs w:val="20"/>
        </w:rPr>
        <w:t>De los Medios de Protección al Medio Ambiente</w:t>
      </w:r>
    </w:p>
    <w:p>
      <w:pPr>
        <w:pStyle w:val="Pa10"/>
        <w:spacing w:lineRule="auto" w:line="240"/>
        <w:jc w:val="both"/>
        <w:rPr/>
      </w:pPr>
      <w:r>
        <w:rPr>
          <w:rFonts w:cs="Tahoma" w:ascii="Tahoma" w:hAnsi="Tahoma"/>
          <w:b/>
          <w:bCs/>
          <w:sz w:val="20"/>
          <w:szCs w:val="20"/>
        </w:rPr>
        <w:t xml:space="preserve">Artículo 75.- </w:t>
      </w:r>
      <w:r>
        <w:rPr>
          <w:rFonts w:cs="Tahoma" w:ascii="Tahoma" w:hAnsi="Tahoma"/>
          <w:sz w:val="20"/>
          <w:szCs w:val="20"/>
        </w:rPr>
        <w:t xml:space="preserve">Son aplicables en materia de protección al medio ambiente además de este Reglamento, la normatividad establecida en ordenamientos tanto Municipales como Estatales y Federal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a Dirección en coordinación con el Instituto de Protección al Medio Ambiente diseñará programas de información, difusión y orientación a la comunidad en l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Para efecto de proteger al medio ambiente, queda prohibido lo sigu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irar objetos o basura desde el interior de los vehículos particulares, transporte público de pasajeros, de carga y similares, locales y foráneos; así también deberán colocarse avisos visibles, en el que se informe a los usuarios, que arrojar basura a la vía pública, es motivo de infracción, la falta del aviso responsabilizará al conductor de la infracción cometida por el pasajero, o por los conductores particula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instalación de dispositivos como válvulas de escape y otros similares, que produzcan ruido excesivo;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uso inadecuado del servicio de perifoneo sin la autorización correspondi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A los conductores de vehículos que circulen en contravención a las restricciones establecidas en el presente Reglamento, serán sancionados según lo dispuesto en el capítulo de infracciones o sanciones del presente orden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Infracciones o Sanciones a los Conducto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Infrac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Artículo 79.</w:t>
      </w:r>
      <w:r>
        <w:rPr>
          <w:rFonts w:cs="Tahoma" w:ascii="Tahoma" w:hAnsi="Tahoma"/>
          <w:color w:val="000000"/>
          <w:sz w:val="20"/>
          <w:szCs w:val="20"/>
        </w:rPr>
        <w:t xml:space="preserve">- Serán motivo de infracciones con multas de 1 a 3 salarios mínimos, la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ceder el paso al incorporarse de un carril de baja velocidad al que circule en el carril de alta velocida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alternar el paso en un crucero donde no exista señalami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detener la marcha total del vehículo antes de un reductor vial, para dar preferencia de paso a los peat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tener reflectantes rojos en la parte posterior del vehículo en el momento de frena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emisión notoria de humo del tubo de escape del vehícu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nunciar con equipo de sonido sin autorización; </w:t>
      </w:r>
    </w:p>
    <w:p>
      <w:pPr>
        <w:pStyle w:val="Normal"/>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sz w:val="20"/>
          <w:szCs w:val="20"/>
        </w:rPr>
        <w:t xml:space="preserve">VII. </w:t>
      </w:r>
      <w:r>
        <w:rPr>
          <w:rFonts w:cs="Tahoma" w:ascii="Tahoma" w:hAnsi="Tahoma"/>
          <w:sz w:val="20"/>
          <w:szCs w:val="20"/>
        </w:rPr>
        <w:t>Arrancar o frenar repentinamente sin necesidad;</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locar luces o anuncios que deslumbren o distraigan a los conduct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locar señales, boyas, bordos o dispositivos de tránsito sin autoriz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Falta de razón social en vehículos de carga, servicio público de pasajeros, similares, locales y foráne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No hacer funcionar las luces de destello intermitente al detenerse para permitir el ascenso o descenso de person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No contar con espejos retrovisores y retroscópic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n caso de conducir un vehículo que no funcionen la totalidad de sus luces o señalamient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alizar ventas a bordo de un vehículo en la vía pública, cuando afecte el libre tránsito y sin la autorización de las autoridades compet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No respetar el ascenso y descenso de pasajer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El utilizar aparatos musicales en combis del servicio públic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Utilizar los particulares aparatos de sonido con volumen que rebase los decibeles permitidos por la Norma Oficial, que moleste a los transeúntes o conduct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 xml:space="preserve">No respetar los señalamientos. </w:t>
      </w:r>
    </w:p>
    <w:p>
      <w:pPr>
        <w:pStyle w:val="Normal"/>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i existiere delitos que perseguir a consecuencia de todo lo antes señalado inmediatamente se pondrá a disposición de la autoridad competente sin perjuicio de las sanciones administrativas que correspondiese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Será motivo de infracción la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casionar accidente de tránsi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tropellar a peat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gerir bebidas embriagantes al conduci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ducir en estado de ebriedad, bajo el influjo de drogas, estupefacientes o cualquier otra sustancia tóxica; </w:t>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caída de personas de todo tipo de vehículos, por imprudencia del conducto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b/>
          <w:bCs/>
          <w:sz w:val="20"/>
          <w:szCs w:val="20"/>
        </w:rPr>
        <w:t xml:space="preserve">VI. </w:t>
      </w:r>
      <w:r>
        <w:rPr>
          <w:rFonts w:cs="Tahoma" w:ascii="Tahoma" w:hAnsi="Tahoma"/>
          <w:sz w:val="20"/>
          <w:szCs w:val="20"/>
        </w:rPr>
        <w:t>Conducir sin permiso o licencia, o estarésta vencida, suspendida o cancelada por autoridad competente;</w:t>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No respetar las señales e indicaciones de los agentes de tránsi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levar una persona menor de edad, mascotas u objetos durante la conducción, entre el volante y el conductor; </w:t>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ircular sin luces delanteras y/o traseras, o que no funcionen algunas de sus luces o señalamient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ircular zigzaguean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stacionarse en doble fila, obstruyendo con esto la circul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No contar con la leyenda de “Transporte de Material Peligros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Remolcar vehículos sin equipo especi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Conducir utilizando teléfono celular, sin el dispositivo de manos lib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Huir después de cometer una infracción, y no respetar la indicación de un Agente de Tránsito para deteners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Por insultar o agredir a los agentes de tránsito municipal que se encuentre en el ejercicio de sus fun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or dañar intencionalmente señales o dispositivos para el control del tránsi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uando el conductor sea menor de edad y no presente su licencia para conduci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Usar equipos de sonido cuyo nivel de volumen sea excesivo o sin autoriz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Rebasar los límites de velocidad autorizad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Por utilizar las placas o el permiso de circulación en vehículo distinto al autoriz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Circular en sentido contrar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Conducir sin precau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Por circular con vehículos con placas de otra entidad que se encuentren vencid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Por permanecer los vehículos más tiempo del indicado en los paradero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Si como consecuencia de todos los casos antes señalados, hubiere delito que perseguir, inmediatamente se pondrá a disposición del la autoridad competente sin perjuicio de las sanciones administrativas que correspondiesen.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Únicamente en caso de flagrante infracción a las disposiciones del presente Reglamento, los Agentes de Tránsito podrán detener la marcha de un vehículo y exigir a su conductor la entrega de su licencia, así como la tarjeta de circulación o permiso provisional que ampare la circulación de la unidad.</w:t>
      </w:r>
    </w:p>
    <w:p>
      <w:pPr>
        <w:pStyle w:val="Normal"/>
        <w:rPr>
          <w:rFonts w:ascii="Tahoma" w:hAnsi="Tahoma" w:cs="Tahoma"/>
          <w:sz w:val="20"/>
          <w:szCs w:val="20"/>
        </w:rPr>
      </w:pPr>
      <w:r>
        <w:rPr>
          <w:rFonts w:cs="Tahoma" w:ascii="Tahoma" w:hAnsi="Tahoma"/>
          <w:sz w:val="20"/>
          <w:szCs w:val="20"/>
        </w:rPr>
      </w:r>
    </w:p>
    <w:p>
      <w:pPr>
        <w:pStyle w:val="Pa7"/>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Será motivo de la detención del vehículo del infractor responsable en los caso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ducir vehículos con placas sobrepuestas, sin permiso de sustitu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el vehículo carezca de placas y no porte permiso vig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Cuando los motociclistas y ciclistas realicen piruetas en la vía públ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Mover un vehículo accidentado antes de que lo autorice la autoridad competente, cuando no exista acuerdo o convenio entre las partes involucrad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carreras de vehículos, sin la autorización correspondi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ando el infractor no se detenga y se dé a la fuga, en caso de cometer algún delito tipificado en el Código Penal vig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uando el vehículo sea extranjero y carezca del permiso correspondiente para permanecer dentro del paí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ando se causen les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uando en un hecho de tránsito, las partes no lleguen a ningún acuer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uando el vehículo esté indebidamente estacionado en un área de ascenso y descenso de pasajeros o de carga, así como obstruya las entradas y salidas de vehículos y no se encuentre el conductor para mover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uando el vehículo se encuentre abandonado por 72 horas o más y se realice la denuncia pública de abandono ante la Dirección, la cual dará aviso a la autoridad correspondi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i existiere un delito que perseguir a consecuencia de todo lo antes señalado inmediatamente se pondrá a disposición de la autoridad competente sin perjuicio de las sanciones administrativas que correspondiese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Al detectar a un infractor, los Agentes de Tránsito procederán como sigu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tilizando el silbato, altoparlante, manual y/o verbalmente, indicarán al conductor que se deteng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dicarán que el vehículo sea estacionado en lugar segur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ordarán al infractor de una manera cortés, dando su nombre y número de ag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municarán al infractor la falta cometida, le solicitarán su licencia de manejo y su tarjeta de circulación, para efectos de verificar si se encuentran en regla y vigente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Comunicarán al infractor la acción a tomar, según lo dispuesto en el artículo 92,del presente reglamento.</w:t>
      </w:r>
    </w:p>
    <w:p>
      <w:pPr>
        <w:pStyle w:val="Normal"/>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sz w:val="20"/>
          <w:szCs w:val="20"/>
        </w:rPr>
      </w:pPr>
      <w:r>
        <w:rPr>
          <w:rFonts w:cs="Tahoma" w:ascii="Tahoma" w:hAnsi="Tahoma"/>
          <w:sz w:val="20"/>
          <w:szCs w:val="20"/>
        </w:rPr>
      </w:r>
    </w:p>
    <w:p>
      <w:pPr>
        <w:pStyle w:val="Pa10"/>
        <w:spacing w:lineRule="auto" w:line="240"/>
        <w:jc w:val="center"/>
        <w:rPr>
          <w:rFonts w:ascii="Tahoma" w:hAnsi="Tahoma" w:cs="Tahoma"/>
          <w:sz w:val="20"/>
          <w:szCs w:val="20"/>
        </w:rPr>
      </w:pPr>
      <w:r>
        <w:rPr>
          <w:rFonts w:cs="Tahoma" w:ascii="Tahoma" w:hAnsi="Tahoma"/>
          <w:b/>
          <w:bCs/>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irculación de Vehículos, con Permisos Provisional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os vehículos podrán circular en esta jurisdicción con permiso provisional expedido por la Dirección de Tránsito Municipal, del Estado, o de otras entidades Federativas, previa verificación de los mismos ante la autoridad competente, sin tener acto de molestia por parte de la autoridad Municipal, en los siguientes cas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se retarde el trámite de alta o baja de un vehícu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vayan a ser trasladados de un lugar a otro, dentro o fuera del Estado, especificando el lugar donde se encuentren y aquel a donde vayan a ser conducido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los casos de pérdidas o deterioro de una o ambas placas, mientras se sustituyen por otr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sponsables de las San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os conductores de los vehículos son responsables del pago de las multas y los daños a terceros, por las infracciones que se cometan con los mismos, excepto en caso de robo reportado previamente ante las autoridades competent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as sanciones por faltas o violaciones al presente Reglamento, consistirán e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Arresto Administrativo. Se podrá sancionar con arresto hasta por 36 hor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Amonestación. Es el apercibimiento verbal o escrito que realiza un agen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sz w:val="20"/>
          <w:szCs w:val="20"/>
        </w:rPr>
        <w:t xml:space="preserve">c) Infracción. Cuando no exista el caso señalado en el inciso anterior; se llenará la boleta de infracción correspondiente, la cual debe estar sin tachaduras o enmendaduras, entregando el original al infractor, teniendo este un plazo de treinta días naturales para efectuar el pago de la misma, o a falta de este y transcurrido el plazo antes señalado, la Dirección notificara a la Tesorería Municipal para que se inicie el procedimiento económico coactivo correspondien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Multa. Al aplicarse la multa, deberá tomarse en consideración, la naturaleza de la infracción cometida, las causas que la produjeron, la capacidad económica, condición social, educación y antecedentes del infractor.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i el infractor fuese jornalero u obrero, la multa no deberá exceder del importe del salario de un día. Tratándose de trabajador no asalariado, la multa no excederá de su jornal o salario de un día, siempre y cuando no sea reincid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Toda multa deberá ser pagada antes de treinta días naturales, contados a partir de la fecha de la infracción, después de este plazo, el infractor deberá pagar recargos conforme lo establezca la Ley de Ingresos del Municipio de Escuintla, Chiapas, del ejercicio correspondi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s multas impuestas de conformidad con el presente Reglamento, serán consideradas crédito fiscal, y por consiguiente podrán ser exigidas mediante el procedimiento establecido en el Código Fiscal Municipal, y demás leyes relativas a la materi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l cuadro siguiente, el cobro de una multa se hará aplicando la cantidad en pesos que corresponda a un día de salario mínimo general vigente en el estado, multiplicado por el número que aparece en cada infracción grave al reglamento de tránsito. </w:t>
      </w:r>
      <w:r>
        <w:rPr>
          <w:rStyle w:val="A8"/>
          <w:rFonts w:cs="Tahoma" w:ascii="Tahoma" w:hAnsi="Tahoma"/>
          <w:sz w:val="20"/>
          <w:szCs w:val="20"/>
        </w:rPr>
        <w:t xml:space="preserve">Para toda clase de vehículo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retención de documentos (licencia de conducir, tarjeta de circulación o placas), se harán para garantizar el pago de las multas.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368925" cy="291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368925" cy="291338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Pa7"/>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as infracciones que no se señalan en el tabulador que antecede, serán sancionadas con una multa de 1 a 15 salarios mínimos; para lo cual se tomará en cuenta la situación socioeconómica del infractor, que será determinada por el personal del Departamento de Multas e Infracciones de la Dirección, previo acuerdo del Presidente de la Comisión del Transpor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Si la infracción es pagada antes de quince días, se descontará el veinte por ciento del valor de la infracción, con excepción de las violaciones sigu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ceso de velocidad en zona escola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ducir en estado de ebriedad o bajo el influjo de drogas o estupefacientes o cualquier otra sustancia tóxic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egarse a proporcionar datos y/o documentos al personal de tránsi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ar datos falsos al personal de tránsi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Huir en caso de acciden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nsultar y/o agredir al personal de tránsito;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sz w:val="20"/>
          <w:szCs w:val="20"/>
        </w:rPr>
        <w:t xml:space="preserve">VII. </w:t>
      </w:r>
      <w:r>
        <w:rPr>
          <w:rFonts w:cs="Tahoma" w:ascii="Tahoma" w:hAnsi="Tahoma"/>
          <w:sz w:val="20"/>
          <w:szCs w:val="20"/>
        </w:rPr>
        <w:t>Conducir vehículos con placas sobrepuestas, sin permiso de sustitución.</w:t>
      </w:r>
    </w:p>
    <w:p>
      <w:pPr>
        <w:pStyle w:val="Normal"/>
        <w:rPr>
          <w:rFonts w:ascii="Tahoma" w:hAnsi="Tahoma" w:cs="Tahoma"/>
          <w:sz w:val="20"/>
          <w:szCs w:val="20"/>
        </w:rPr>
      </w:pPr>
      <w:r>
        <w:rPr>
          <w:rFonts w:cs="Tahoma" w:ascii="Tahoma" w:hAnsi="Tahoma"/>
          <w:sz w:val="20"/>
          <w:szCs w:val="20"/>
        </w:rPr>
      </w:r>
    </w:p>
    <w:p>
      <w:pPr>
        <w:pStyle w:val="Normal"/>
        <w:autoSpaceDE w:val="false"/>
        <w:spacing w:lineRule="atLeast" w:line="221"/>
        <w:jc w:val="both"/>
        <w:rPr>
          <w:rFonts w:ascii="Tahoma" w:hAnsi="Tahoma" w:cs="Tahoma"/>
          <w:color w:val="000000"/>
          <w:sz w:val="20"/>
          <w:szCs w:val="20"/>
        </w:rPr>
      </w:pPr>
      <w:r>
        <w:rPr>
          <w:rFonts w:cs="Tahoma" w:ascii="Tahoma" w:hAnsi="Tahoma"/>
          <w:b/>
          <w:bCs/>
          <w:color w:val="000000"/>
          <w:sz w:val="20"/>
          <w:szCs w:val="20"/>
        </w:rPr>
        <w:t xml:space="preserve">Artículo 88.- </w:t>
      </w:r>
      <w:r>
        <w:rPr>
          <w:rFonts w:cs="Tahoma" w:ascii="Tahoma" w:hAnsi="Tahoma"/>
          <w:color w:val="000000"/>
          <w:sz w:val="20"/>
          <w:szCs w:val="20"/>
        </w:rPr>
        <w:t>Cuando el infractor en uno o varios hechos viole diversas disposiciones de este Reglamento, se le acumularán y aplicarán las sanciones correspondientes a cada una de ellas.</w:t>
      </w:r>
    </w:p>
    <w:p>
      <w:pPr>
        <w:pStyle w:val="Normal"/>
        <w:autoSpaceDE w:val="false"/>
        <w:spacing w:lineRule="atLeast" w:line="221"/>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221"/>
        <w:jc w:val="both"/>
        <w:rPr/>
      </w:pPr>
      <w:r>
        <w:rPr>
          <w:rFonts w:cs="Tahoma" w:ascii="Tahoma" w:hAnsi="Tahoma"/>
          <w:b/>
          <w:bCs/>
          <w:color w:val="000000"/>
          <w:sz w:val="20"/>
          <w:szCs w:val="20"/>
        </w:rPr>
        <w:t xml:space="preserve">Artículo 89.- </w:t>
      </w:r>
      <w:r>
        <w:rPr>
          <w:rFonts w:cs="Tahoma" w:ascii="Tahoma" w:hAnsi="Tahoma"/>
          <w:color w:val="000000"/>
          <w:sz w:val="20"/>
          <w:szCs w:val="20"/>
        </w:rPr>
        <w:t>Se considera reincidente quien infringe una misma disposición más de una vez, la reincidencia en las faltas señaladas en la Ley de Ingresos para el Municipio de Escuintla, Chiapas, se duplicarán en las multas impuestas por la citada ley.</w:t>
      </w:r>
    </w:p>
    <w:p>
      <w:pPr>
        <w:pStyle w:val="Normal"/>
        <w:autoSpaceDE w:val="false"/>
        <w:spacing w:lineRule="atLeast" w:line="221"/>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221"/>
        <w:jc w:val="both"/>
        <w:rPr/>
      </w:pPr>
      <w:r>
        <w:rPr>
          <w:rFonts w:cs="Tahoma" w:ascii="Tahoma" w:hAnsi="Tahoma"/>
          <w:b/>
          <w:bCs/>
          <w:color w:val="000000"/>
          <w:sz w:val="20"/>
          <w:szCs w:val="20"/>
        </w:rPr>
        <w:t xml:space="preserve">Artículo 90.- </w:t>
      </w:r>
      <w:r>
        <w:rPr>
          <w:rFonts w:cs="Tahoma" w:ascii="Tahoma" w:hAnsi="Tahoma"/>
          <w:color w:val="000000"/>
          <w:sz w:val="20"/>
          <w:szCs w:val="20"/>
        </w:rPr>
        <w:t>Las infracciones se harán constar en las formas impresas autorizadas por la Dirección de Tránsito y Vialidad Municipal, y contendrán los siguientes datos:</w:t>
      </w:r>
    </w:p>
    <w:p>
      <w:pPr>
        <w:pStyle w:val="Normal"/>
        <w:autoSpaceDE w:val="false"/>
        <w:spacing w:lineRule="atLeast" w:line="221"/>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221"/>
        <w:jc w:val="both"/>
        <w:rPr/>
      </w:pPr>
      <w:r>
        <w:rPr>
          <w:rFonts w:cs="Tahoma" w:ascii="Tahoma" w:hAnsi="Tahoma"/>
          <w:b/>
          <w:bCs/>
          <w:color w:val="000000"/>
          <w:sz w:val="20"/>
          <w:szCs w:val="20"/>
        </w:rPr>
        <w:t xml:space="preserve">1) </w:t>
      </w:r>
      <w:r>
        <w:rPr>
          <w:rFonts w:cs="Tahoma" w:ascii="Tahoma" w:hAnsi="Tahoma"/>
          <w:color w:val="000000"/>
          <w:sz w:val="20"/>
          <w:szCs w:val="20"/>
        </w:rPr>
        <w:t>Nombre y domicilio del infractor.</w:t>
      </w:r>
    </w:p>
    <w:p>
      <w:pPr>
        <w:pStyle w:val="Normal"/>
        <w:autoSpaceDE w:val="false"/>
        <w:spacing w:lineRule="atLeast" w:line="221"/>
        <w:jc w:val="both"/>
        <w:rPr/>
      </w:pPr>
      <w:r>
        <w:rPr>
          <w:rFonts w:cs="Tahoma" w:ascii="Tahoma" w:hAnsi="Tahoma"/>
          <w:b/>
          <w:bCs/>
          <w:color w:val="000000"/>
          <w:sz w:val="20"/>
          <w:szCs w:val="20"/>
        </w:rPr>
        <w:t xml:space="preserve">2) </w:t>
      </w:r>
      <w:r>
        <w:rPr>
          <w:rFonts w:cs="Tahoma" w:ascii="Tahoma" w:hAnsi="Tahoma"/>
          <w:color w:val="000000"/>
          <w:sz w:val="20"/>
          <w:szCs w:val="20"/>
        </w:rPr>
        <w:t>Número y tipo de licencia del infractor, así como el Municipio que la expidió.</w:t>
      </w:r>
    </w:p>
    <w:p>
      <w:pPr>
        <w:pStyle w:val="Normal"/>
        <w:autoSpaceDE w:val="false"/>
        <w:spacing w:lineRule="atLeast" w:line="221"/>
        <w:jc w:val="both"/>
        <w:rPr/>
      </w:pPr>
      <w:r>
        <w:rPr>
          <w:rFonts w:cs="Tahoma" w:ascii="Tahoma" w:hAnsi="Tahoma"/>
          <w:b/>
          <w:bCs/>
          <w:color w:val="000000"/>
          <w:sz w:val="20"/>
          <w:szCs w:val="20"/>
        </w:rPr>
        <w:t xml:space="preserve">3) </w:t>
      </w:r>
      <w:r>
        <w:rPr>
          <w:rFonts w:cs="Tahoma" w:ascii="Tahoma" w:hAnsi="Tahoma"/>
          <w:color w:val="000000"/>
          <w:sz w:val="20"/>
          <w:szCs w:val="20"/>
        </w:rPr>
        <w:t>Nombre Número de placas del vehículo y el Municipio que las expidió.</w:t>
      </w:r>
    </w:p>
    <w:p>
      <w:pPr>
        <w:pStyle w:val="Normal"/>
        <w:autoSpaceDE w:val="false"/>
        <w:spacing w:lineRule="atLeast" w:line="221"/>
        <w:jc w:val="both"/>
        <w:rPr/>
      </w:pPr>
      <w:r>
        <w:rPr>
          <w:rFonts w:cs="Tahoma" w:ascii="Tahoma" w:hAnsi="Tahoma"/>
          <w:b/>
          <w:bCs/>
          <w:color w:val="000000"/>
          <w:sz w:val="20"/>
          <w:szCs w:val="20"/>
        </w:rPr>
        <w:t xml:space="preserve">4) </w:t>
      </w:r>
      <w:r>
        <w:rPr>
          <w:rFonts w:cs="Tahoma" w:ascii="Tahoma" w:hAnsi="Tahoma"/>
          <w:color w:val="000000"/>
          <w:sz w:val="20"/>
          <w:szCs w:val="20"/>
        </w:rPr>
        <w:t>Actos constitutivos de la infracción, así como el lugar, fecha y hora en que se haya cometido.</w:t>
      </w:r>
    </w:p>
    <w:p>
      <w:pPr>
        <w:pStyle w:val="Normal"/>
        <w:autoSpaceDE w:val="false"/>
        <w:spacing w:lineRule="atLeast" w:line="221"/>
        <w:jc w:val="both"/>
        <w:rPr/>
      </w:pPr>
      <w:r>
        <w:rPr>
          <w:rFonts w:cs="Tahoma" w:ascii="Tahoma" w:hAnsi="Tahoma"/>
          <w:b/>
          <w:bCs/>
          <w:color w:val="000000"/>
          <w:sz w:val="20"/>
          <w:szCs w:val="20"/>
        </w:rPr>
        <w:t xml:space="preserve">5) </w:t>
      </w:r>
      <w:r>
        <w:rPr>
          <w:rFonts w:cs="Tahoma" w:ascii="Tahoma" w:hAnsi="Tahoma"/>
          <w:color w:val="000000"/>
          <w:sz w:val="20"/>
          <w:szCs w:val="20"/>
        </w:rPr>
        <w:t>Disposiciones legales que la sustenten.</w:t>
      </w:r>
    </w:p>
    <w:p>
      <w:pPr>
        <w:pStyle w:val="Normal"/>
        <w:autoSpaceDE w:val="false"/>
        <w:spacing w:lineRule="atLeast" w:line="221"/>
        <w:jc w:val="both"/>
        <w:rPr/>
      </w:pPr>
      <w:r>
        <w:rPr>
          <w:rFonts w:cs="Tahoma" w:ascii="Tahoma" w:hAnsi="Tahoma"/>
          <w:b/>
          <w:bCs/>
          <w:color w:val="000000"/>
          <w:sz w:val="20"/>
          <w:szCs w:val="20"/>
        </w:rPr>
        <w:t xml:space="preserve">6) </w:t>
      </w:r>
      <w:r>
        <w:rPr>
          <w:rFonts w:cs="Tahoma" w:ascii="Tahoma" w:hAnsi="Tahoma"/>
          <w:color w:val="000000"/>
          <w:sz w:val="20"/>
          <w:szCs w:val="20"/>
        </w:rPr>
        <w:t>Nombre y firma del Agente de Tránsito que levante el acta de infracción.</w:t>
      </w:r>
    </w:p>
    <w:p>
      <w:pPr>
        <w:pStyle w:val="Normal"/>
        <w:autoSpaceDE w:val="false"/>
        <w:spacing w:lineRule="atLeast" w:line="221"/>
        <w:jc w:val="both"/>
        <w:rPr/>
      </w:pPr>
      <w:r>
        <w:rPr>
          <w:rFonts w:cs="Tahoma" w:ascii="Tahoma" w:hAnsi="Tahoma"/>
          <w:b/>
          <w:bCs/>
          <w:color w:val="000000"/>
          <w:sz w:val="20"/>
          <w:szCs w:val="20"/>
        </w:rPr>
        <w:t xml:space="preserve">Artículo 91.- </w:t>
      </w:r>
      <w:r>
        <w:rPr>
          <w:rFonts w:cs="Tahoma" w:ascii="Tahoma" w:hAnsi="Tahoma"/>
          <w:color w:val="000000"/>
          <w:sz w:val="20"/>
          <w:szCs w:val="20"/>
        </w:rPr>
        <w:t>Una vez que el Agente de Tránsito hubiere levantado el acta de infracción, en los términos del artículo anterior, entregará al infractor el original de la misma, para que proceda al pago de la multa correspondiente, debiéndole informar acerca de la ubicación de la oficina recaudadora en donde deba hacerlo.</w:t>
      </w:r>
    </w:p>
    <w:p>
      <w:pPr>
        <w:pStyle w:val="Normal"/>
        <w:autoSpaceDE w:val="false"/>
        <w:spacing w:lineRule="atLeast" w:line="221"/>
        <w:jc w:val="both"/>
        <w:rPr/>
      </w:pPr>
      <w:r>
        <w:rPr>
          <w:rFonts w:cs="Tahoma" w:ascii="Tahoma" w:hAnsi="Tahoma"/>
          <w:b/>
          <w:bCs/>
          <w:color w:val="000000"/>
          <w:sz w:val="20"/>
          <w:szCs w:val="20"/>
        </w:rPr>
        <w:t xml:space="preserve">Artículo 92.- </w:t>
      </w:r>
      <w:r>
        <w:rPr>
          <w:rFonts w:cs="Tahoma" w:ascii="Tahoma" w:hAnsi="Tahoma"/>
          <w:color w:val="000000"/>
          <w:sz w:val="20"/>
          <w:szCs w:val="20"/>
        </w:rPr>
        <w:t>En caso de que el infractor no esté presente en el momento en que se levante la boleta de infracción, el original de ésta se dejará en el parabrisas del vehículo.</w:t>
      </w:r>
    </w:p>
    <w:p>
      <w:pPr>
        <w:pStyle w:val="Normal"/>
        <w:autoSpaceDE w:val="false"/>
        <w:spacing w:lineRule="atLeast" w:line="221"/>
        <w:jc w:val="both"/>
        <w:rPr/>
      </w:pPr>
      <w:r>
        <w:rPr>
          <w:rFonts w:cs="Tahoma" w:ascii="Tahoma" w:hAnsi="Tahoma"/>
          <w:b/>
          <w:bCs/>
          <w:color w:val="000000"/>
          <w:sz w:val="20"/>
          <w:szCs w:val="20"/>
        </w:rPr>
        <w:t xml:space="preserve">Artículo 93.- </w:t>
      </w:r>
      <w:r>
        <w:rPr>
          <w:rFonts w:cs="Tahoma" w:ascii="Tahoma" w:hAnsi="Tahoma"/>
          <w:color w:val="000000"/>
          <w:sz w:val="20"/>
          <w:szCs w:val="20"/>
        </w:rPr>
        <w:t>Para efecto de garantizar el pago de la multa correspondiente, el Agente de Tránsito que levante la infracción deberá retener la licencia de manejo o placa y la unidad cuando así lo amerite la infracción, previa entrega del resguardo correspondiente en el lugar de los hechos.</w:t>
      </w:r>
    </w:p>
    <w:p>
      <w:pPr>
        <w:pStyle w:val="Normal"/>
        <w:autoSpaceDE w:val="false"/>
        <w:spacing w:lineRule="atLeast" w:line="221"/>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221"/>
        <w:jc w:val="both"/>
        <w:rPr>
          <w:rFonts w:ascii="Tahoma" w:hAnsi="Tahoma" w:cs="Tahoma"/>
          <w:color w:val="000000"/>
          <w:sz w:val="20"/>
          <w:szCs w:val="20"/>
        </w:rPr>
      </w:pPr>
      <w:r>
        <w:rPr>
          <w:rFonts w:cs="Tahoma" w:ascii="Tahoma" w:hAnsi="Tahoma"/>
          <w:color w:val="000000"/>
          <w:sz w:val="20"/>
          <w:szCs w:val="20"/>
        </w:rPr>
        <w:t>Las sanciones pecuniarias impuestas con motivo a infracciones cometidas al presente reglamento, podrán ser pagadas en el lugar mismo de cometida la infracción con tarjeta de crédito o débito a través de terminales remotas instaladas en las unidades de tránsito.</w:t>
      </w:r>
    </w:p>
    <w:p>
      <w:pPr>
        <w:pStyle w:val="Normal"/>
        <w:autoSpaceDE w:val="false"/>
        <w:spacing w:lineRule="atLeast" w:line="221" w:before="0" w:after="0"/>
        <w:jc w:val="center"/>
        <w:rPr>
          <w:rFonts w:ascii="Tahoma" w:hAnsi="Tahoma" w:cs="Tahoma"/>
          <w:color w:val="000000"/>
          <w:sz w:val="20"/>
          <w:szCs w:val="20"/>
        </w:rPr>
      </w:pPr>
      <w:r>
        <w:rPr>
          <w:rFonts w:cs="Tahoma" w:ascii="Tahoma" w:hAnsi="Tahoma"/>
          <w:b/>
          <w:bCs/>
          <w:color w:val="000000"/>
          <w:sz w:val="20"/>
          <w:szCs w:val="20"/>
        </w:rPr>
        <w:t>Capítulo V</w:t>
      </w:r>
    </w:p>
    <w:p>
      <w:pPr>
        <w:pStyle w:val="Normal"/>
        <w:autoSpaceDE w:val="false"/>
        <w:spacing w:lineRule="atLeast" w:line="221" w:before="0" w:after="0"/>
        <w:jc w:val="center"/>
        <w:rPr>
          <w:rFonts w:ascii="Tahoma" w:hAnsi="Tahoma" w:cs="Tahoma"/>
          <w:b/>
          <w:b/>
          <w:bCs/>
          <w:color w:val="000000"/>
          <w:sz w:val="20"/>
          <w:szCs w:val="20"/>
        </w:rPr>
      </w:pPr>
      <w:r>
        <w:rPr>
          <w:rFonts w:cs="Tahoma" w:ascii="Tahoma" w:hAnsi="Tahoma"/>
          <w:b/>
          <w:bCs/>
          <w:color w:val="000000"/>
          <w:sz w:val="20"/>
          <w:szCs w:val="20"/>
        </w:rPr>
        <w:t>De los Recursos</w:t>
      </w:r>
    </w:p>
    <w:p>
      <w:pPr>
        <w:pStyle w:val="Normal"/>
        <w:autoSpaceDE w:val="false"/>
        <w:spacing w:lineRule="atLeast" w:line="221"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221"/>
        <w:jc w:val="both"/>
        <w:rPr/>
      </w:pPr>
      <w:r>
        <w:rPr>
          <w:rFonts w:cs="Tahoma" w:ascii="Tahoma" w:hAnsi="Tahoma"/>
          <w:b/>
          <w:bCs/>
          <w:color w:val="000000"/>
          <w:sz w:val="20"/>
          <w:szCs w:val="20"/>
        </w:rPr>
        <w:t xml:space="preserve">Artículo 94.- </w:t>
      </w:r>
      <w:r>
        <w:rPr>
          <w:rFonts w:cs="Tahoma" w:ascii="Tahoma" w:hAnsi="Tahoma"/>
          <w:color w:val="000000"/>
          <w:sz w:val="20"/>
          <w:szCs w:val="20"/>
        </w:rPr>
        <w:t>En caso de inconformidad de las resoluciones que se emitan con fundamento en el presente Reglamento, los afectados podrán promover el recurso administrativo establecido en el Capítulo de Recursos de la Ley Orgánica Municipal para el Estado de Chiapas.</w:t>
      </w:r>
    </w:p>
    <w:p>
      <w:pPr>
        <w:pStyle w:val="Normal"/>
        <w:autoSpaceDE w:val="false"/>
        <w:spacing w:lineRule="atLeast" w:line="221"/>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221"/>
        <w:jc w:val="both"/>
        <w:rPr/>
      </w:pPr>
      <w:r>
        <w:rPr>
          <w:rFonts w:cs="Tahoma" w:ascii="Tahoma" w:hAnsi="Tahoma"/>
          <w:b/>
          <w:bCs/>
          <w:color w:val="000000"/>
          <w:sz w:val="20"/>
          <w:szCs w:val="20"/>
        </w:rPr>
        <w:t xml:space="preserve">Artículo 95.- </w:t>
      </w:r>
      <w:r>
        <w:rPr>
          <w:rFonts w:cs="Tahoma" w:ascii="Tahoma" w:hAnsi="Tahoma"/>
          <w:color w:val="000000"/>
          <w:sz w:val="20"/>
          <w:szCs w:val="20"/>
        </w:rPr>
        <w:t>Las resoluciones que pongan fin al recurso administrativo podrán ser impugnadas en términos de la Ley de Justicia Administrativa del Estado de Chiapa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sz w:val="20"/>
          <w:szCs w:val="20"/>
        </w:rPr>
        <w:t xml:space="preserve">Artículo 96.- </w:t>
      </w:r>
      <w:r>
        <w:rPr>
          <w:rFonts w:cs="Tahoma" w:ascii="Tahoma" w:hAnsi="Tahoma"/>
          <w:sz w:val="20"/>
          <w:szCs w:val="20"/>
        </w:rPr>
        <w:t xml:space="preserve">La persona inconforme con los actos de la autoridad de Tránsito Municipal, fundamentándose en el presente Reglamento, podrá acudir ante la Dirección Jurídica, dentro de los diez días hábiles siguientes, contados a partir de aquel en que tenga conocimiento del acto u omisiónque motivó la inconformidad podrán recurrirlas en los términos establecidos en el capítulo de recursos administrativos de la Ley Orgánica Municipal, o en su caso por la Ley de Justicia Administrativa del Estado. </w:t>
      </w:r>
    </w:p>
    <w:p>
      <w:pPr>
        <w:pStyle w:val="Pa2"/>
        <w:spacing w:lineRule="auto" w:line="24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Pa2"/>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Pa7"/>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entrará en vigor al día siguiente de su publicación en los Estrados Municipal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Quedan derogadas todas las disposiciones que contravengan al presente reglamento a partir de la fecha que entre en vigor.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Las multas señaladas en el presente Reglamento serán susceptibles a los cambios, modificaciones y/o adiciones que considere la Dirección de Tránsito y Vialidad Municipal para lo cual serán señalados en la Ley de Ingresos para el Municipio de Escuintla, Chiapas, vig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consideran parte integrante del presente Reglamento las láminas de señales restrictivas, preventivas, informativas y para protección de obr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l Cabildo del Honorable Ayuntamiento Constitucional de Escuintla, Chiapas; celebrada en Sesión Extraordinaria, Acta número 03-bis-C, Punto Tresdel Orden del día, a los 14 días del mes de marzo del año dos mil trec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De conformidad con el artículo 150, de la Ley Orgánica Municipal del Estado de Chiapas y para observancia, “Promulgo el presente </w:t>
      </w:r>
      <w:r>
        <w:rPr>
          <w:rFonts w:cs="Tahoma" w:ascii="Tahoma" w:hAnsi="Tahoma"/>
          <w:b/>
          <w:bCs/>
          <w:color w:val="000000"/>
          <w:sz w:val="20"/>
          <w:szCs w:val="20"/>
        </w:rPr>
        <w:t xml:space="preserve">Reglamento de Tránsito y Vialidad Municipal”; </w:t>
      </w:r>
      <w:r>
        <w:rPr>
          <w:rFonts w:cs="Tahoma" w:ascii="Tahoma" w:hAnsi="Tahoma"/>
          <w:color w:val="000000"/>
          <w:sz w:val="20"/>
          <w:szCs w:val="20"/>
        </w:rPr>
        <w:t xml:space="preserve">en la Presidencia del Honorable Ayuntamiento Constitucional de Escuintla,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Juan Carlos Méndez Córdova, Presidente Municipal Constitucional de Escuintla, Chiapas.- C. Olivier Díaz Muñoz, Secretario Municipal del Ayuntamiento.- Rúbricas.</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8">
    <w:name w:val="A8"/>
    <w:qFormat/>
    <w:rPr>
      <w:color w:val="000000"/>
      <w:sz w:val="22"/>
      <w:u w:val="single"/>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rFonts w:ascii="Calibri" w:hAnsi="Calibri" w:cs="Times New Roman"/>
      <w:sz w:val="22"/>
      <w:szCs w:val="22"/>
      <w:lang w:val="es-MX" w:bidi="ar-SA"/>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Pa19">
    <w:name w:val="Pa19"/>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0:00Z</dcterms:created>
  <dc:creator>UAJ-SLAT</dc:creator>
  <dc:description/>
  <cp:keywords/>
  <dc:language>en-US</dc:language>
  <cp:lastModifiedBy>cgarciah</cp:lastModifiedBy>
  <dcterms:modified xsi:type="dcterms:W3CDTF">2015-04-24T19:24:00Z</dcterms:modified>
  <cp:revision>12</cp:revision>
  <dc:subject/>
  <dc:title>CD 2018</dc:title>
</cp:coreProperties>
</file>