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20"/>
        </w:rPr>
      </w:pPr>
      <w:r>
        <w:rPr>
          <w:rFonts w:cs="Tahoma" w:ascii="Tahoma" w:hAnsi="Tahoma"/>
          <w:b/>
          <w:bCs/>
          <w:color w:val="000000"/>
          <w:sz w:val="36"/>
          <w:szCs w:val="20"/>
        </w:rPr>
      </w:r>
    </w:p>
    <w:p>
      <w:pPr>
        <w:pStyle w:val="Pa2"/>
        <w:spacing w:lineRule="auto" w:line="240"/>
        <w:jc w:val="center"/>
        <w:rPr>
          <w:rFonts w:ascii="Tahoma" w:hAnsi="Tahoma" w:cs="Tahoma"/>
          <w:b/>
          <w:b/>
          <w:bCs/>
          <w:color w:val="000000"/>
          <w:sz w:val="36"/>
          <w:szCs w:val="20"/>
        </w:rPr>
      </w:pPr>
      <w:r>
        <w:rPr>
          <w:rFonts w:cs="Tahoma" w:ascii="Tahoma" w:hAnsi="Tahoma"/>
          <w:b/>
          <w:bCs/>
          <w:color w:val="000000"/>
          <w:sz w:val="36"/>
          <w:szCs w:val="20"/>
        </w:rPr>
        <w:t xml:space="preserve">BANDO DE POLICIA Y BUEN GOBIERNO DE </w:t>
      </w:r>
    </w:p>
    <w:p>
      <w:pPr>
        <w:pStyle w:val="Default"/>
        <w:jc w:val="center"/>
        <w:rPr>
          <w:rFonts w:ascii="Tahoma" w:hAnsi="Tahoma" w:cs="Tahoma"/>
          <w:b/>
          <w:b/>
          <w:sz w:val="36"/>
        </w:rPr>
      </w:pPr>
      <w:r>
        <w:rPr>
          <w:rFonts w:cs="Tahoma" w:ascii="Tahoma" w:hAnsi="Tahoma"/>
          <w:b/>
          <w:sz w:val="36"/>
        </w:rPr>
        <w:t>ESCLUINTLA, CHIAPAS.</w:t>
      </w:r>
    </w:p>
    <w:p>
      <w:pPr>
        <w:pStyle w:val="Default"/>
        <w:jc w:val="center"/>
        <w:rPr>
          <w:rFonts w:ascii="Tahoma" w:hAnsi="Tahoma" w:cs="Tahoma"/>
          <w:b/>
          <w:b/>
          <w:sz w:val="20"/>
          <w:szCs w:val="20"/>
        </w:rPr>
      </w:pPr>
      <w:r>
        <w:rPr>
          <w:rFonts w:cs="Tahoma" w:ascii="Tahoma" w:hAnsi="Tahoma"/>
          <w:b/>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right="-57" w:hanging="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sz w:val="20"/>
          <w:szCs w:val="20"/>
        </w:rPr>
        <w:t>089, de fecha 26 de Febrero de 2014.</w:t>
      </w:r>
    </w:p>
    <w:p>
      <w:pPr>
        <w:pStyle w:val="Normal"/>
        <w:spacing w:lineRule="auto" w:line="240" w:before="0" w:after="0"/>
        <w:ind w:right="-57" w:hanging="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80-C-2014</w:t>
      </w:r>
    </w:p>
    <w:p>
      <w:pPr>
        <w:pStyle w:val="Pa2"/>
        <w:spacing w:lineRule="auto" w:line="240"/>
        <w:ind w:right="-57" w:hanging="0"/>
        <w:rPr>
          <w:rFonts w:ascii="Monotype Corsiva" w:hAnsi="Monotype Corsiva" w:cs="Tahoma"/>
          <w:color w:val="000000"/>
          <w:sz w:val="20"/>
          <w:szCs w:val="20"/>
        </w:rPr>
      </w:pPr>
      <w:r>
        <w:rPr>
          <w:rStyle w:val="StrongEmphasis"/>
          <w:rFonts w:cs="Monotype Corsiva" w:ascii="Monotype Corsiva" w:hAnsi="Monotype Corsiva"/>
          <w:sz w:val="20"/>
          <w:szCs w:val="20"/>
        </w:rPr>
        <w:t xml:space="preserve">Documento: </w:t>
      </w:r>
      <w:r>
        <w:rPr>
          <w:rStyle w:val="StrongEmphasis"/>
          <w:rFonts w:cs="Monotype Corsiva" w:ascii="Monotype Corsiva" w:hAnsi="Monotype Corsiva"/>
          <w:b w:val="false"/>
          <w:sz w:val="20"/>
          <w:szCs w:val="20"/>
        </w:rPr>
        <w:t>Bando de Policía y Buen Gobierno</w:t>
      </w:r>
      <w:r>
        <w:rPr>
          <w:rFonts w:cs="Tahoma" w:ascii="Monotype Corsiva" w:hAnsi="Monotype Corsiva"/>
          <w:bCs/>
          <w:color w:val="000000"/>
          <w:sz w:val="20"/>
          <w:szCs w:val="20"/>
        </w:rPr>
        <w:t xml:space="preserve"> de Escuintla, Chiapas.</w:t>
      </w:r>
      <w:r>
        <w:rPr>
          <w:rFonts w:cs="Tahoma" w:ascii="Tahoma" w:hAnsi="Tahoma"/>
          <w:b/>
          <w:bCs/>
          <w:color w:val="000000"/>
          <w:sz w:val="20"/>
          <w:szCs w:val="20"/>
        </w:rPr>
        <w:t xml:space="preserve"> </w:t>
      </w:r>
    </w:p>
    <w:p>
      <w:pPr>
        <w:pStyle w:val="Normal"/>
        <w:spacing w:lineRule="auto" w:line="240" w:before="0" w:after="0"/>
        <w:ind w:right="-57" w:hanging="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______________________________________________________________________________________________</w:t>
      </w:r>
    </w:p>
    <w:p>
      <w:pPr>
        <w:pStyle w:val="Pa2"/>
        <w:spacing w:lineRule="auto" w:line="240"/>
        <w:jc w:val="center"/>
        <w:rPr>
          <w:rStyle w:val="StrongEmphasis"/>
          <w:rFonts w:ascii="Tahoma" w:hAnsi="Tahoma" w:cs="Tahoma"/>
          <w:b/>
          <w:b/>
          <w:bCs/>
          <w:color w:val="000000"/>
          <w:sz w:val="20"/>
          <w:szCs w:val="20"/>
        </w:rPr>
      </w:pPr>
      <w:r>
        <w:rPr/>
      </w:r>
    </w:p>
    <w:p>
      <w:pPr>
        <w:pStyle w:val="Pa2"/>
        <w:spacing w:lineRule="auto" w:line="240"/>
        <w:rPr>
          <w:rFonts w:ascii="Tahoma" w:hAnsi="Tahoma" w:cs="Tahoma"/>
          <w:b/>
          <w:b/>
          <w:bCs/>
          <w:color w:val="000000"/>
        </w:rPr>
      </w:pPr>
      <w:r>
        <w:rPr>
          <w:rFonts w:cs="Tahoma" w:ascii="Tahoma" w:hAnsi="Tahoma"/>
          <w:b/>
          <w:bCs/>
          <w:color w:val="000000"/>
        </w:rPr>
        <w:t>Considerando</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disposición establecida en la fracción II, del Artículo 115, de la Constitución Política de los Estados Unidos Mexicanos, es determinante para robustecer política y jurídicamente a los municipio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De ahí que, la descentralización como un proceso decidido, profundo, gradual, ordenado y eficaz de revisión de competencias entre la federación, las entidades federativas y los municipios, debe comenzar por reconocerle al municipio plenas facultades para impulsar la vida comunitaria y para la mejor prestación servicios públicos que les son propios. Por tanto, fortalecer al Municipio no es perjudicar a la Federación, sino enriquecerla, toda vez que al otorgar mayor dinamismo y conferir más responsabilidades a los municipios, se propicia la participación popular y se pone mayor empeño en satisfacer los requerimientos sociales, contribuyendo al progreso general de toda la República.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ara lograr este fin, se emite el presente Bando de Policía y Buen Gobierno, aplicable en una circunscripción territorial limitada, con la característica de ser general y abstracto.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Reglamento que, no obstante emanar de una autoridad que actúa sólo en forma transitoria, tiene la característica de ser permanente y estable. Pues al igual que la ley, simplemente por economía de esfuerzos, siguen vigentes en forma indeterminada mientras no sean derogados expresa o tácitamente por una autoridad competente.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Bajo esa perspectiva, el objetivo del Ayuntamiento de Escuintla, Chiapas 2012-2015, consiste en: fortalecer a las Dependencias, Unidades Administrativas, Órganos Desconcentrados, y Direcciones de la Administración Pública Municipal, modernizando sus estructuras orgánicas, su marco normativo y ampliando su capacidad tecnológica; incrementar la efectividad y capacidad de respuesta a las demandas ciudadanas, así como mejorar la prestación de los servicios buscando satisfacer los requerimientos de los ciudadanos; crear un nuevo ambiente laboral basado en la armonía, la colaboración, la productividad, el reconocimiento al desempeño y la innovación; mejorar la competitividad del Municipio, creando un marco regulatorio que promueva e incentive la inversión y el desarrollo económic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Para lograrlo es preciso efectuar la reestructuración de las áreas de atención al público, mejorar la imagen institucional (tanto de los espacios físicos como de los servidores públicos que atienden al público), capacitar a los servidores públicos para que respondan de manera ágil y oportun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Asimismo, es imperativo que los ciudadanos conozcan cuáles son los elementos constitutivos y las principales disposiciones legales que rigen el acontecer de nuestra comunidad, estando sujetas sus autoridades municipales a las acciones de respeto y preservación de la dignidad de la persona humana y en consecuencia de las garantías individuales establecidas en la Constitución Política de los Estados Unidos Mexicanos, así como salvaguardar y garantizar la integridad del territorio municip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or las consideraciones anteriores, tengo a bien expedir el sigui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Bando de Policía y Buen Gobiern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Régimen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Son </w:t>
      </w:r>
      <w:r>
        <w:rPr>
          <w:rFonts w:cs="Tahoma" w:ascii="Tahoma" w:hAnsi="Tahoma"/>
          <w:b/>
          <w:bCs/>
          <w:color w:val="000000"/>
          <w:sz w:val="20"/>
          <w:szCs w:val="20"/>
        </w:rPr>
        <w:t xml:space="preserve">fundamento </w:t>
      </w:r>
      <w:r>
        <w:rPr>
          <w:rFonts w:cs="Tahoma" w:ascii="Tahoma" w:hAnsi="Tahoma"/>
          <w:color w:val="000000"/>
          <w:sz w:val="20"/>
          <w:szCs w:val="20"/>
        </w:rPr>
        <w:t>de las normas del presente bando, el Artículo 115, fracción II, de la Constitución Política de los Estados Unidos Mexicanos, en relación con los Artículos 62, fracción I, de la Constitución Política del Estado Libre y Soberano de Chiapas; 36, fracción II, 40, fracciones I, VI y XIII;144, 145, fracciones I, II, III, IV, V, VI, VII, VIII, IX, X, XI, 146 fracciones I, II, III, IV, V, VI,; 147, fracciones I, II, III, IV, V, VI, VII, VIII, y 151, fracciones I, II, III, IV, V, VI, VII de la Ley Orgánica Municipal del Estado de Chiapas.</w:t>
      </w:r>
    </w:p>
    <w:p>
      <w:pPr>
        <w:pStyle w:val="Pa7"/>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n todo lo no previsto por este reglamento, se aplicará supletoriamente el Código Penal, Código de Procedimientos Penales y la Ley de Justicia Administrativa para el Estado, en lo conducente, sin perjuicio de que el juez calificador, dicte los acuerdos que estime convenientes para la buena marcha del procedimiento, tomando en cuenta la naturaleza y las características de éste.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Bando se establece con estricto apego al marco jurídico general que regula la vida del país, es de interés público y tiene por objeto establecer las normas generales básicas para orientar el régimen de gobierno, la organización y funcionamiento de la Administración Pública; identificar autoridades y su ámbito de competencia; salvaguardar y garantizar la integridad y seguridad del territorio municipal, de las instituciones, la población y los visitantes tanto en sus bienes como posesiones o derecho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Sus disposiciones son de </w:t>
      </w:r>
      <w:r>
        <w:rPr>
          <w:rFonts w:cs="Tahoma" w:ascii="Tahoma" w:hAnsi="Tahoma"/>
          <w:b/>
          <w:bCs/>
          <w:color w:val="000000"/>
          <w:sz w:val="20"/>
          <w:szCs w:val="20"/>
        </w:rPr>
        <w:t xml:space="preserve">observancia general y obligatoria </w:t>
      </w:r>
      <w:r>
        <w:rPr>
          <w:rFonts w:cs="Tahoma" w:ascii="Tahoma" w:hAnsi="Tahoma"/>
          <w:color w:val="000000"/>
          <w:sz w:val="20"/>
          <w:szCs w:val="20"/>
        </w:rPr>
        <w:t xml:space="preserve">en todo el territorio municipal.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presente Bando y los demás Reglamentos y Acuerdos que expida el Ayuntamiento serán obligatorios para las Autoridades Municipales, los vecinos, los habitantes, los visitantes y transeúntes del Municipio de Escuintla, y sus infracciones serán sancionadas conforme a lo que establezcan las propias disposiciones municipale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El Municipio de Escuintla es parte integrante de la división territorial, de la organización política y administrativa del Estado de Chiapas; está investido de personalidad jurídica, es autónomo en lo concerniente a su régimen interior; está administrado por un Ayuntamiento de elección popular directa, no existiendo autoridad intermedia entre éste y el Gobierno del Estado.</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s autoridades municipales tienen competencia plena sobre el territorio del Municipio de Escuintla, para decidir sobre su organización política, administrativa y sobre la prestación de los servicios públicos de carácter municipal, ajustándose a lo dispuesto por la Constitución Política de los Estados Unidos Mexicanos, la Constitución Política del Estado Libre y Soberano de Chiapas y las leyes federales y estatales relativ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a vigilancia, seguridad y gobierno son actividades administrativas propias del municipio y su ejercicio correspond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Al Ayuntamiento Municipal Constitucion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Al Presidente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Al Síndic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Al Secretario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Al Oficial Mayor;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A los Jueces Calificadore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Autoridades que tendrán el carácter de ordenadoras, quienes podrán apoyarse para hacer cumplir lo aquí dispuesto en elementos de la policía municipal o de protección civil; inspectores municipales y ejecutores fiscale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señala las reglas de competencia para cada una de las autoridades a que se refiere.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s </w:t>
      </w:r>
      <w:r>
        <w:rPr>
          <w:rFonts w:cs="Tahoma" w:ascii="Tahoma" w:hAnsi="Tahoma"/>
          <w:b/>
          <w:bCs/>
          <w:color w:val="000000"/>
          <w:sz w:val="20"/>
          <w:szCs w:val="20"/>
        </w:rPr>
        <w:t xml:space="preserve">fin </w:t>
      </w:r>
      <w:r>
        <w:rPr>
          <w:rFonts w:cs="Tahoma" w:ascii="Tahoma" w:hAnsi="Tahoma"/>
          <w:color w:val="000000"/>
          <w:sz w:val="20"/>
          <w:szCs w:val="20"/>
        </w:rPr>
        <w:t xml:space="preserve">esencial </w:t>
      </w:r>
      <w:r>
        <w:rPr>
          <w:rFonts w:cs="Tahoma" w:ascii="Tahoma" w:hAnsi="Tahoma"/>
          <w:b/>
          <w:bCs/>
          <w:color w:val="000000"/>
          <w:sz w:val="20"/>
          <w:szCs w:val="20"/>
        </w:rPr>
        <w:t xml:space="preserve">del Ayuntamiento </w:t>
      </w:r>
      <w:r>
        <w:rPr>
          <w:rFonts w:cs="Tahoma" w:ascii="Tahoma" w:hAnsi="Tahoma"/>
          <w:color w:val="000000"/>
          <w:sz w:val="20"/>
          <w:szCs w:val="20"/>
        </w:rPr>
        <w:t xml:space="preserve">lograr el bienestar general de los habitantes del Municipio de Escuintla, por lo tanto las autoridades municipales sujetarán sus acciones a las siguientes disposiciones: </w:t>
      </w:r>
    </w:p>
    <w:p>
      <w:pPr>
        <w:pStyle w:val="Default"/>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Preservar la dignidad de la persona humana y en consecuencia, las garantías individuales establecidas en el título primero de la Constitución Política de los Estados Unidos Mexican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Salvaguardar y garantizar la integridad territorial del Municipi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Garantizar la seguridad jurídica con la observancia del marco normativo que rige al Municipio, de conformidad con la jerarquía del orden jurídico mexicano, dentro del ámbito de su competenc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Revisar y actualizar la Reglamentación Municipal de acuerdo con las necesidades de la realidad social, económica y política del Municipi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Satisfacer las necesidades colectivas de sus habitantes mediante la adecuada prestación de los servicios públicos municip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Promover y organizar la participación ciudadana para cumplir con los planes y programas municip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VII. Promover el adecuado y ordenado desarrollo urbano de todos los centros de población del Municip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VIII. Conducir y regular la planeación del desarrollo del Municipio, recogiendo la voluntad de los habitantes para la elaboración de los planes respectiv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X. Administrar justicia en el ámbito de su competenc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 Garantizar la salubridad e higiene públic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 Promover el desarrollo de las actividades económicas, agrícolas, ganaderas, industriales, comerciales, artesanales, turísticas y demás que se señalan en la Ley Orgánica Municipal o que acuerde el Ayuntamiento, con participación de los sectores social y privado, en coordinación con entidades, dependencias y organismos estatales y feder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I. Coadyuvar a la preservación de la ecología y a la protección y mejoramiento del medio ambiente del Municipio, a través de acciones propias, delegadas o concertad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II. Promover la inscripción de los habitantes del Municipio al padrón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V. Preservar y fomentar los valores cívicos, culturales y artísticos del Municipio, para acrecentar la identidad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V. Promover y garantizar la consulta popular, de tal manera que permita a los habitantes ser escuchad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VI. Interesar a la ciudadanía en la supervisión y autogestión de las tareas públicas municip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VII. Propiciar la institucionalización del servicio administrativo de carrera municipal; y,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VIII. Las demás que se desprendan de las mism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Para el cumplimiento de sus fines y funciones, el Ayuntamiento y demás autoridades municipales tendrán las atribuciones establecidas por las leyes federales y estatales, el presente bando y los reglamentos Municipal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w:t>
      </w:r>
      <w:r>
        <w:rPr>
          <w:rFonts w:cs="Tahoma" w:ascii="Tahoma" w:hAnsi="Tahoma"/>
          <w:b/>
          <w:bCs/>
          <w:color w:val="000000"/>
          <w:sz w:val="20"/>
          <w:szCs w:val="20"/>
        </w:rPr>
        <w:t xml:space="preserve">Nombre del Municipio </w:t>
      </w:r>
      <w:r>
        <w:rPr>
          <w:rFonts w:cs="Tahoma" w:ascii="Tahoma" w:hAnsi="Tahoma"/>
          <w:color w:val="000000"/>
          <w:sz w:val="20"/>
          <w:szCs w:val="20"/>
        </w:rPr>
        <w:t xml:space="preserve">es el signo de identidad de sus habitantes. El Municipio conserva su nombre actual de “Escuintla”, el cual no podrá ser cambiado, sino por acuerdo unánime del Ayuntamiento y con la aprobación de la Legislatura del Esta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descripción del </w:t>
      </w:r>
      <w:r>
        <w:rPr>
          <w:rFonts w:cs="Tahoma" w:ascii="Tahoma" w:hAnsi="Tahoma"/>
          <w:b/>
          <w:bCs/>
          <w:color w:val="000000"/>
          <w:sz w:val="20"/>
          <w:szCs w:val="20"/>
        </w:rPr>
        <w:t xml:space="preserve">Escudo del municipio </w:t>
      </w:r>
      <w:r>
        <w:rPr>
          <w:rFonts w:cs="Tahoma" w:ascii="Tahoma" w:hAnsi="Tahoma"/>
          <w:color w:val="000000"/>
          <w:sz w:val="20"/>
          <w:szCs w:val="20"/>
        </w:rPr>
        <w:t xml:space="preserve">de Escuintla es como sigue: El escudo en general representa el origen, vida y desarrollo del municipio; al exterior se encuentra el nombre del municipio y cinco estrellas las cuales simbolizan a Escuintla como la capital que fue de la provincia del Soconusco en época de la Colonia Española. </w:t>
      </w:r>
    </w:p>
    <w:p>
      <w:pPr>
        <w:pStyle w:val="Default"/>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sz w:val="20"/>
          <w:szCs w:val="20"/>
          <w:lang w:val="en-US" w:eastAsia="en-US"/>
        </w:rPr>
        <w:drawing>
          <wp:inline distT="0" distB="0" distL="0" distR="0">
            <wp:extent cx="2009775" cy="20624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 t="-17" r="-18" b="-17"/>
                    <a:stretch>
                      <a:fillRect/>
                    </a:stretch>
                  </pic:blipFill>
                  <pic:spPr bwMode="auto">
                    <a:xfrm>
                      <a:off x="0" y="0"/>
                      <a:ext cx="2009775" cy="206248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n la parte interior se encuentra un pequeño animal llamado perro de agua que en la lengua náhuatl, se escribe Itzcuintla significa “lugar de perros” y representa el nombre del municipio; en el centro un caudal en simulación de los ríos Cintalapa y Negro, adornado de sus pastizale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En la parte superior el azul rey con las franjas amarillas que representa el horizonte lleno de luz y esperanza, con un sol estilizado radiante de energía, cuyos rayos representan la energía y fuerza de sus habitantes; y la inscripción 1486, es el año en que el pueblo fue fundado por el capitán Tiltototl, enviado por el rey mexica Ahuizot.</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Además, sus montañas de la reserva ecológica del “</w:t>
      </w:r>
      <w:r>
        <w:rPr>
          <w:rFonts w:cs="Tahoma" w:ascii="Tahoma" w:hAnsi="Tahoma"/>
          <w:b/>
          <w:bCs/>
          <w:color w:val="000000"/>
          <w:sz w:val="20"/>
          <w:szCs w:val="20"/>
        </w:rPr>
        <w:t>Pico del Loro</w:t>
      </w:r>
      <w:r>
        <w:rPr>
          <w:rFonts w:cs="Tahoma" w:ascii="Tahoma" w:hAnsi="Tahoma"/>
          <w:color w:val="000000"/>
          <w:sz w:val="20"/>
          <w:szCs w:val="20"/>
        </w:rPr>
        <w:t xml:space="preserve">”, dan vida y equilibrio a la región reproductiva del municipio; en el costado derecho la parroquia de Santo Domingo de Guzmán, simbolizando la fe y la esperanza de los habitantes del municipio de Escuintla, Chiapa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l Escudo Oficial del Municipio será utilizado exclusivamente por los órganos del Ayuntamiento, debiéndose exhibir en forma ostensible en las Oficinas y documentos oficiales, así como en los bienes que integran el patrimonio Municipal. Debiéndose considerar en el margen superior derecho de los documentos Oficiales; en el margen superior izquierdo el escudo de la administración municipal 2012 – 2015.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Asimismo, al margen izquierdo dos líneas laterales una de color verde y la otra de color rojo y en medio la leyenda </w:t>
      </w:r>
      <w:r>
        <w:rPr>
          <w:rFonts w:cs="Tahoma" w:ascii="Tahoma" w:hAnsi="Tahoma"/>
          <w:b/>
          <w:bCs/>
          <w:color w:val="000000"/>
          <w:sz w:val="20"/>
          <w:szCs w:val="20"/>
        </w:rPr>
        <w:t>“Unidad y Progreso para Todos”</w:t>
      </w:r>
      <w:r>
        <w:rPr>
          <w:rFonts w:cs="Tahoma" w:ascii="Tahoma" w:hAnsi="Tahoma"/>
          <w:color w:val="000000"/>
          <w:sz w:val="20"/>
          <w:szCs w:val="20"/>
        </w:rPr>
        <w:t xml:space="preserve">; y, al pie de la hoja el domicilio oficial de este Ayuntamiento y el código postal de esta ciudad, como así puede advertirse del diseño de la presente foja.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ualquier uso que quiera dársele, debe ser autorizado previamente por el Ayuntamiento. Quien contravenga ésta disposición se hará acreedor a las sanciones establecidas en este Bando, sin perjuicio de las penas señaladas en la ley respectiva.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Queda estrictamente prohibido el uso del Escudo del Municipio para fines publicitarios no oficiales y de explotación comercial.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n el Municipio de Escuintla, Chiapas, son símbolos obligatorios la Bandera, el Himno y Escudo Nacional; así como el Himno y el Escudo del Estado de Chiapa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uso de éstos símbolos se sujetarán a lo dispuesto por los Ordenamientos Federales y la Constitución Política para el Estado Libre y Soberano de Chiapa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w:t>
      </w:r>
      <w:r>
        <w:rPr>
          <w:rFonts w:cs="Tahoma" w:ascii="Tahoma" w:hAnsi="Tahoma"/>
          <w:b/>
          <w:bCs/>
          <w:color w:val="000000"/>
          <w:sz w:val="20"/>
          <w:szCs w:val="20"/>
        </w:rPr>
        <w:t xml:space="preserve">Territorio del Municipio </w:t>
      </w:r>
      <w:r>
        <w:rPr>
          <w:rFonts w:cs="Tahoma" w:ascii="Tahoma" w:hAnsi="Tahoma"/>
          <w:color w:val="000000"/>
          <w:sz w:val="20"/>
          <w:szCs w:val="20"/>
        </w:rPr>
        <w:t xml:space="preserve">de Escuintla, se localiza en los límites de la Sierra Madre y de la Llanura Costera del Pacífico, predominando el terreno montañoso, sus coordenadas geográficas son 15° 19” N y 92°. Cuenta con una superficie total de 206.20 kilómetros cuadrados que equivale a 3.76% de la superficie de la región Soconusco y 0.27% de la superficie del Estado. Su altitud mínima es de 90 msnm, una máxima de 2,500 msnm y tiene las colindancias siguientes: </w:t>
      </w:r>
    </w:p>
    <w:p>
      <w:pPr>
        <w:pStyle w:val="Default"/>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Al Norte, con el municipio de Siltepec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Al Este, con los municipios de Motozintla y Huixtl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Al Sur, con los municipios de Villa Comaltitlán y Acapetahu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Al Oeste, con el municipio de Acacoyagu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Municipio de Escuintla, para su organización territorial y administrativa, está integrado por una Cabecera Municipal que es la ciudad de Escuintla; colonias, ejidos, barrios, fracciones y rancherías, las cuales se relacionan: </w:t>
      </w:r>
    </w:p>
    <w:p>
      <w:pPr>
        <w:pStyle w:val="Default"/>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 Colonia El Triunf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 Ejido San Felipe Tizap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 Ejido Unión Jamaic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 Ejido San Antonio Miramar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 Ejido San Juan Panamá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 Ejido Rincón Veracruz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 Ejido Manac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 Ejido Las Malvin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9. Ejido Independenc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0. Ejido Cintalap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1. Ejido Nueva Franc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2. Ejido Ovando Piñuel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3. Ejido Jalap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4. Ejido Santa Ros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5. Ejido Hoja Blanc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6. Ejido Santa Isabe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7. Ejido Francisco Vill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8. Ejido Tres de May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19. Ejido Belé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0. Ejido Santa Emil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1. Ejido Los Limon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2. Ejido El Jordá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3. Ejido Las Veg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4. Ejido 24 de Abri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5. Ejido Francisco Vill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6. Ejido Nuevo Llano Grand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7. Ejido Llano Grande Palestin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8. Ejido Los Costeñ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29. Ejido Cuauhtémoc Chachalac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0. Ejido Ovando Turquí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1. Ejido Nueva Californ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2. Ejido Brisas del Soconusc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3. Ejido Ocho de Agos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4. Ejido Ricardo Flores Magó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5. Ejido Colombia 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6. Ejido Belisario Domínguez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7. Ejido El Carme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8. Ejido 15 de Juni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39. Ejido Che Guevar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0. Ejido Héctor Alvarad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1. Ejido Velo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2. Ejido Valle Verd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3. Barrio El Mang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4. Barrio Las Nub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45. Barrio Nueva Esperanza</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6. Barrio Cimiento 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7. Barrio Cimiento 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8. Barrio El Verge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49. Barrio vega de Juárez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0. Barrio Nueva Morel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1. Barrio Boliv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2. Barrio El Aren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3. Barrio El Jilguer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4. Barrio Belisario Domínguez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5. Barrio El Encuentr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6. Ranchería San Luc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7. Fracción San Beni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8. Barrio Rosari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59. Barrio Nueva Reform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0. Barrio Llano Grand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1. Barrio Veguit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2. Barrio El Barri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3. Barrio Ojo de Agua 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4. Barrio Ojo de Agua 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5. Barrio Horizonte 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6. Barrio Horizonte 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7. Barrio Buena Vista 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8. Barrio Buena Vista 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69. Barrio Buena Vista I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0. Fracción Bander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1. Fracción Las Nub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2. Ranchería El Recuerd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3. Ranchería Naranjito 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4. Ranchería Naranjito 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5. Ranchería Grijalva 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6. Ranchería Grijalva 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7. Ranchería El Quich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8. Ranchería Vado Anch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79. Ranchería Canutill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0. Ranchería Zacualpa I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1. Fracción Palo Blanc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2. Fracción Pampit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3. Fraccionamiento Independencia I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4. Fraccionamiento 4 de Octubr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5. Fraccionamiento 5 de Octubr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6. Fraccionamiento Nuevo Milenio Nueva Franc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87. Barrio Agua Escondida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El Ayuntamiento podrá acordar las modificaciones a los nombres o denominaciones de las diversas localidades del Municipio, así como las que por solicitud de los habitantes se formulen de acuerdo a las razones históricas o políticas de la denominación existente, teniendo las limitaciones que estén fijadas por las leyes y reglamentos vigentes y aplicables</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Ninguna autoridad municipal podrá hacer modificaciones al territorio o división política del Municipio. Ésta solo procederá en los términos establecidos por la Constitución Política del Estado y la Ley Orgánica Municip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Vecindad en el Municipi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Son vecinos del Municipio de Escuintla: </w:t>
      </w:r>
    </w:p>
    <w:p>
      <w:pPr>
        <w:pStyle w:val="Default"/>
        <w:rPr>
          <w:rFonts w:ascii="Tahoma" w:hAnsi="Tahoma" w:cs="Tahoma"/>
          <w:color w:val="000000"/>
          <w:sz w:val="20"/>
          <w:szCs w:val="20"/>
        </w:rPr>
      </w:pPr>
      <w:r>
        <w:rPr>
          <w:rFonts w:cs="Tahoma" w:ascii="Tahoma" w:hAnsi="Tahoma"/>
          <w:color w:val="000000"/>
          <w:sz w:val="20"/>
          <w:szCs w:val="20"/>
        </w:rPr>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Todos los nacidos en el Municipio y que se encuentren radicados en el territorio del mism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Los habitantes que tengan más de seis meses de residencia en su territorio, acreditando la existencia de su domicilio, profesión o trabajo dentro del mismo y que se encuentren inscritos en el padrón del Municip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Las personas que tengan cuando menos seis meses de residencia y expresen ante la autoridad municipal su deseo de adquirir la vecindad. </w:t>
      </w:r>
    </w:p>
    <w:p>
      <w:pPr>
        <w:pStyle w:val="Pa7"/>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a vecindad se pierde por: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Ausencia leg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Ausentarse por más de seis mes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Renuncia expresa ante la Secretaría Municipal del Ayuntamiento; y,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Cambio de domicilio fuera del Territorio Municipal si excede de seis meses, salvo el caso de que se ocupe cargo o comisión oficial, enfermedad, estudio o cualquiera otra causa justificada a juicio de la Autoridad Municipal </w:t>
      </w:r>
    </w:p>
    <w:p>
      <w:pPr>
        <w:pStyle w:val="Pa7"/>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os vecinos del Municipio tienen los siguientes derechos y obliga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A).- Derech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Son preferidos en igualdad de circunstancias para ocupar empleos, cargos y comisiones del Municip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Votar y ser votado para los cargos de elección popular;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Organizarse para tratar los asuntos relacionados con su calidad de vecin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Presentar iniciativas de reglamentos de carácter municipal ante el Ayuntamiento y asistir al acto en que se discutan las mismas, con derecho únicamente a voz;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Impugnar las decisiones de las autoridades municipales a través de los medios que prevén las leyes y Reglamentos vigentes y aplicables al Municip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Gozar de la protección de las leyes y del respeto de las autoridades Municipales; y, </w:t>
      </w:r>
    </w:p>
    <w:p>
      <w:pPr>
        <w:pStyle w:val="Default"/>
        <w:spacing w:before="0" w:after="240"/>
        <w:rPr>
          <w:rFonts w:ascii="Tahoma" w:hAnsi="Tahoma" w:cs="Tahoma"/>
          <w:sz w:val="20"/>
          <w:szCs w:val="20"/>
        </w:rPr>
      </w:pPr>
      <w:r>
        <w:rPr>
          <w:rFonts w:cs="Tahoma" w:ascii="Tahoma" w:hAnsi="Tahoma"/>
          <w:sz w:val="20"/>
          <w:szCs w:val="20"/>
        </w:rPr>
        <w:t>VII.- Obtener la orientación, auxilio o información que requieran, siempre y cuando, esta última no sea de las catalogadas como confidencial por las leyes o reglamentos federales y locales.</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t>B).- Obligacion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No alterar el orden públic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Respetar y obedecer a las autoridades legalmente constituidas, y cumplir con lo previsto en las leyes y demás disposiciones normativas emanadas de la mism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Inscribirse en el Catastro de la Municipalidad, manifestando la propiedad que el mismo tenga, la industria, profesión o trabajo del cual subsista, así como inscribirse en los padrones determinados por las leyes y reglamentos federales o local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Hacer que sus hijos o pupilos concurran a las escuelas públicas o particulares para obtener la educación primaria, secundaria y preparatori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Propiciar que los padres o tutores de personas con capacidades diferentes los lleven a Centros de Rehabilitación y Capacitación, a fin de favorecer el desarrollo de sus potenciales e incorporación a la sociedad;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Desempeñar los cargos declarados obligatorios por la Constitución Política de los Estados Unidos Mexicanos y las leyes que de ella emanen;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Atender los llamados que por escrito o que por cualquier otro medio le haga la Autoridad Municipal competente, siempre y cuando se cumplan las formalidades de ley;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I.- Contribuir para los gastos públicos del Municipio de la manera proporcional y equitativa que dispongan las ley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X.- Procurar la conservación y mejoramiento de los servicios públic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 Observar en todos sus actos respeto a la dignidad y a las buenas costumbr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 Bardear sus lotes baldí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I.- Colaborar con las autoridades en la preservación y mejoramiento de la salud pública y del medio ambien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II.- Informar sobre cualquier riesgo grave, siniestro o desastre y, en estos casos participar en acciones de protección civil con la coordinación y bajo el mando de las autoridades competent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V.- Participar en la realización de obras de beneficio colectiv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V.- Vigilar se dé el debido cumplimiento a las disposiciones reglamentarias en el cuidado y vacunación de los animales domésticos que posean;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VI.- Respetar y acatar los señalamientos y avisos colocados por las autoridades en materia de protección civil, vialidad y demás que prevengan o beneficien a la población; y,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VII.- Procurar la conservación de las instalaciones, mobiliario urbano, infraestructura y edificaciones públicas; así como la infraestructura instalada para facilitar la incorporación de las Personas con capacidades diferentes a la sociedad;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VIII.- Inscribirse en los Padrones que determinen las leyes federales, estatales, municipales y sus reglament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X.- Denunciar ante la autoridad municipal las construcciones realizadas fuera de los límites aprobados en el Plan de Desarrollo Urbano de Escuintla, así como en otros planes de desarrollo, y en consecuencia sin licenci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X.- Evitar fugas y dispendios de agua potable dentro y fuera de sus domicilios, así como sustancias que resulten nocivas para la salud y que representen peligro para la integridad física de las personas, debiendo comunicar a las autoridades competentes las que existan en la Vía Públic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XI.- Denunciar ante la autoridad municipal a quien se sorprenda robando o maltratando rejillas, tapaderas, coladeras del sistema de agua potable y drenaje, lámparas del alumbrado público y demás elementos de equipamiento urbano; </w:t>
      </w:r>
    </w:p>
    <w:p>
      <w:pPr>
        <w:pStyle w:val="Pa19"/>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XII.- Denunciar ante la autoridad municipal a quien se sorprenda vendiendo o distribuyendo cigarrillos, bebidas alcohólicas, fármacos, enervantes o estupefacientes, que causen adicción a menores de edad; </w:t>
      </w:r>
    </w:p>
    <w:p>
      <w:pPr>
        <w:pStyle w:val="Pa19"/>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XIII.- No arrojar basura o desperdicios sólidos o líquidos, ni solventes tales como gasolina, gas LP, petróleo, o sus derivados, agroquímicos y sustancias tó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 </w:t>
      </w:r>
    </w:p>
    <w:p>
      <w:pPr>
        <w:pStyle w:val="Pa19"/>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XIV.- Mantener de manera obligatoria los predios limpios y libres de maleza o cualquier otro tipo de contaminante y evitar con ello que sus predios sean usados como basureros, escondrijo de delincuentes o lugares aptos para la invasión; </w:t>
      </w:r>
    </w:p>
    <w:p>
      <w:pPr>
        <w:pStyle w:val="Pa19"/>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XV.- No dejar abandonados en la vía pública, objetos muebles e inmuebles en general; y, </w:t>
      </w:r>
    </w:p>
    <w:p>
      <w:pPr>
        <w:pStyle w:val="Pa19"/>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XVI.- Las demás que determinen la Ley Orgánica Municipal y las que resulten de otros ordenamientos jurídico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incumplimiento de cualquiera de las obligaciones establecidas en el presente Artículo, se considerará como falta y será sancionada por las autoridades competentes. </w:t>
      </w:r>
    </w:p>
    <w:p>
      <w:pPr>
        <w:pStyle w:val="Pa7"/>
        <w:spacing w:lineRule="auto" w:line="240" w:before="0" w:after="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Son </w:t>
      </w:r>
      <w:r>
        <w:rPr>
          <w:rFonts w:cs="Tahoma" w:ascii="Tahoma" w:hAnsi="Tahoma"/>
          <w:b/>
          <w:bCs/>
          <w:color w:val="000000"/>
          <w:sz w:val="20"/>
          <w:szCs w:val="20"/>
        </w:rPr>
        <w:t xml:space="preserve">habitantes </w:t>
      </w:r>
      <w:r>
        <w:rPr>
          <w:rFonts w:cs="Tahoma" w:ascii="Tahoma" w:hAnsi="Tahoma"/>
          <w:color w:val="000000"/>
          <w:sz w:val="20"/>
          <w:szCs w:val="20"/>
        </w:rPr>
        <w:t xml:space="preserve">del Municipio de Escuintla, todas aquellas personas que residan habitual o transitoriamente en su territorio aunque no reúnan los requisitos establecidos para la vecindad. </w:t>
      </w:r>
    </w:p>
    <w:p>
      <w:pPr>
        <w:pStyle w:val="Pa7"/>
        <w:spacing w:lineRule="auto" w:line="240" w:before="0" w:after="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Son </w:t>
      </w:r>
      <w:r>
        <w:rPr>
          <w:rFonts w:cs="Tahoma" w:ascii="Tahoma" w:hAnsi="Tahoma"/>
          <w:b/>
          <w:bCs/>
          <w:color w:val="000000"/>
          <w:sz w:val="20"/>
          <w:szCs w:val="20"/>
        </w:rPr>
        <w:t xml:space="preserve">visitantes </w:t>
      </w:r>
      <w:r>
        <w:rPr>
          <w:rFonts w:cs="Tahoma" w:ascii="Tahoma" w:hAnsi="Tahoma"/>
          <w:color w:val="000000"/>
          <w:sz w:val="20"/>
          <w:szCs w:val="20"/>
        </w:rPr>
        <w:t xml:space="preserve">o transeúntes, todas aquellas personas que se encuentren de paso en el territorio Municipal, ya sea con fines turísticos, laborales, culturales o de tránsito. </w:t>
      </w:r>
    </w:p>
    <w:p>
      <w:pPr>
        <w:pStyle w:val="Pa7"/>
        <w:spacing w:lineRule="auto" w:line="240" w:before="0" w:after="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Son </w:t>
      </w:r>
      <w:r>
        <w:rPr>
          <w:rFonts w:cs="Tahoma" w:ascii="Tahoma" w:hAnsi="Tahoma"/>
          <w:b/>
          <w:bCs/>
          <w:color w:val="000000"/>
          <w:sz w:val="20"/>
          <w:szCs w:val="20"/>
        </w:rPr>
        <w:t>migrantes</w:t>
      </w:r>
      <w:r>
        <w:rPr>
          <w:rFonts w:cs="Tahoma" w:ascii="Tahoma" w:hAnsi="Tahoma"/>
          <w:color w:val="000000"/>
          <w:sz w:val="20"/>
          <w:szCs w:val="20"/>
        </w:rPr>
        <w:t xml:space="preserve">, los grupos humanos que se desplacen de un país a otro y se encuentren de paso por territorio Mexicano en particular el municipio de Escuintla, Chiapas, a quienes se les considerarán como sujetos con derechos y obligaciones contemplados en el Artículo 23 del presente Bando de Policía y Gobierno. </w:t>
      </w:r>
    </w:p>
    <w:p>
      <w:pPr>
        <w:pStyle w:val="Pa7"/>
        <w:spacing w:lineRule="auto" w:line="240" w:before="0" w:after="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Son derechos y obligaciones de los habitantes, visitantes transeúntes y migrantes: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A).- Derech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Gozar de la protección de las leyes y del respeto de las autoridades Municipal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Obtener la información, orientación y auxilio que requieran;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Usar con sujeción a las leyes, a este Bando y a los Reglamentos, las instalaciones y servicios públicos municipales.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B).- Obligacione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Único. Respetar las disposiciones legales de este Bando, los Reglamentos y todas aquellas disposiciones de carácter general que dicte el Ayuntamie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Gobiern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Integración del Ayuntamiento</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Ayuntamiento es el órgano de Gobierno Municipal a través del cual el pueblo, en ejercicio de su voluntad política, realiza la gestión de los intereses de la comunidad.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Ayuntamiento de Escuintla estará integrado por: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Un Presiden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Un Síndico Propietar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Seis Regidores Uninominal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Cuatro Regidores según el principio de representación proporcion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Tres Regidores Suplente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desempeño de un cargo de los señalados para integrar los ayuntamientos, es incompatible con cualquier otro de la Federación o del Estado. </w:t>
      </w:r>
    </w:p>
    <w:p>
      <w:pPr>
        <w:pStyle w:val="Pa7"/>
        <w:spacing w:lineRule="auto" w:line="240" w:before="0" w:after="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cargo en un Ayuntamiento solo es renunciable, cuando existan causas justificadas, que calificará el propio Ayuntamiento, con la aprobación del Congreso del Estado o en su caso, de la Comisión Permanente. </w:t>
      </w:r>
    </w:p>
    <w:p>
      <w:pPr>
        <w:pStyle w:val="Pa7"/>
        <w:spacing w:lineRule="auto" w:line="240" w:before="0" w:after="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Para ser miembro del Ayuntamiento de Escuintla se requier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Ser ciudadano chiapaneco en pleno goce de sus derech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Saber leer y escribir.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No pertenecer al Estado eclesiástico ni ser ministro de algún culto religios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Ser originario del municipio o con residencia mínima de tres añ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No prestar servicios a gobiernos o instituciones extranjer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No ser cónyuge o concubino, hermana o hermano, madre, padre, hija, hijo, o tener parentesco consanguíneo hasta el cuarto grado, así como tampoco tener parentesco por afinidad hasta el segundo grado, con el Presidente Municipal o Síndico en funcion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Tener un modo honesto de vivir.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I. No haber sido sujeto de jurisdicción penal y sentencia condenatoria con cinco años de antelación y no estar sujeto a causa penal alguna por delito intencion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X. No estar comprendido en alguna de las causas de inelegibilidad que establece el Código de Elecciones y Participación Ciudadana del Estado de Chiapa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o previsto en este Artículo, con las salvedades previstas en la fracción VI, serán aplicables para el Tesorero Municipal, Secretario del Ayuntamiento y los titulares del ramo de obras públicas o cargos equivalentes con percepciones similares. </w:t>
      </w:r>
    </w:p>
    <w:p>
      <w:pPr>
        <w:pStyle w:val="Pa7"/>
        <w:spacing w:lineRule="auto" w:line="240" w:before="0" w:after="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l Presidente Municipal y Síndico del Ayuntamiento, electos popularmente por elección directa, no podrán ser reelectos para el período inmediat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as personas que por elección indirecta o por nombramiento o designación de alguna autoridad desempeñen las funciones propias de esos cargos, cualquiera que sea la denominación que se les dé, tampoco podrán ser electas para el siguiente períod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Los regidores propietarios no podrán ser electos para el mismo cargo pero si para otro diferente.</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Todos los funcionarios cuando tengan el carácter de propietarios no podrán ser electos como suplentes, pero los que tengan el carácter de suplentes si podrán ser electos como propietarios, siempre y cuando no hayan estado en funciones durante los últimos 12 meses anteriores a la fecha de las elecciones municipa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rPr/>
      </w:pPr>
      <w:r>
        <w:rPr>
          <w:rFonts w:cs="Tahoma" w:ascii="Tahoma" w:hAnsi="Tahoma"/>
          <w:b/>
          <w:bCs/>
          <w:color w:val="000000"/>
          <w:sz w:val="20"/>
          <w:szCs w:val="20"/>
        </w:rPr>
        <w:t xml:space="preserve">Artículo 29.- </w:t>
      </w:r>
      <w:r>
        <w:rPr>
          <w:rFonts w:cs="Tahoma" w:ascii="Tahoma" w:hAnsi="Tahoma"/>
          <w:color w:val="000000"/>
          <w:sz w:val="20"/>
          <w:szCs w:val="20"/>
        </w:rPr>
        <w:t xml:space="preserve">El Código de Elecciones y Participación Ciudadana del Estado de Chiapas, reglamentará la preparación, desarrollo, verificación y calificación del proceso electoral para la integración y renovación del Ayuntamie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Renovación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l Ayuntamiento de Escuintla se renovará en su totalidad cada tres años, iniciando sus funciones el primero de octubre del año de la elección, previa protesta, en los términos de ley. </w:t>
      </w:r>
    </w:p>
    <w:p>
      <w:pPr>
        <w:pStyle w:val="Pa7"/>
        <w:spacing w:lineRule="auto" w:line="240" w:before="0" w:after="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Para la renovación del Ayuntamiento se observará el procedimiento siguiente: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Ayuntamiento electo celebrará sesión pública y solemne de cabildo el día primero de octubre preferentemente a las 12:00 horas, mediante el orden del día descrito.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rificación del quórum legal mediante pase lista de asistencia del Ayuntamiento electo;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torgamiento de la protesta legal del Presidente y demás funcionarios municipal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a protesta que rendirá el Presidente entrante será: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Y si así no lo hiciere, que el pueblo me lo demande”.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cluida su protesta, el Presidente Municipal tomará la protesta a los demás miembros del Ayuntamiento, empleando la siguiente fórmul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Protestáis guardar y hacer guardar la Constitución Política de los Estados Unidos Mexicanos, la particular del Estado, las leyes que de ellas emanen y cumplir leal y patrióticamente con los deberes del cargo que el pueblo os ha conferid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síndico y los regidores, de pie y levantando la mano derecha contestarán: </w:t>
      </w:r>
    </w:p>
    <w:p>
      <w:pPr>
        <w:pStyle w:val="Pa10"/>
        <w:spacing w:lineRule="auto" w:line="240" w:before="0" w:after="240"/>
        <w:jc w:val="both"/>
        <w:rPr/>
      </w:pPr>
      <w:r>
        <w:rPr>
          <w:rFonts w:cs="Tahoma" w:ascii="Tahoma" w:hAnsi="Tahoma"/>
          <w:color w:val="000000"/>
          <w:sz w:val="20"/>
          <w:szCs w:val="20"/>
        </w:rPr>
        <w:t>“</w:t>
      </w:r>
      <w:r>
        <w:rPr>
          <w:rFonts w:cs="Tahoma" w:ascii="Tahoma" w:hAnsi="Tahoma"/>
          <w:b/>
          <w:bCs/>
          <w:color w:val="000000"/>
          <w:sz w:val="20"/>
          <w:szCs w:val="20"/>
        </w:rPr>
        <w:t>Sí, Protesto</w:t>
      </w:r>
      <w:r>
        <w:rPr>
          <w:rFonts w:cs="Tahoma" w:ascii="Tahoma" w:hAnsi="Tahoma"/>
          <w:color w:val="000000"/>
          <w:sz w:val="20"/>
          <w:szCs w:val="20"/>
        </w:rPr>
        <w:t xml:space="preserv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cto continuo, el Presidente Municipal dirá: </w:t>
      </w:r>
    </w:p>
    <w:p>
      <w:pPr>
        <w:pStyle w:val="Default"/>
        <w:spacing w:before="0" w:after="240"/>
        <w:rPr/>
      </w:pPr>
      <w:r>
        <w:rPr>
          <w:rFonts w:cs="Tahoma" w:ascii="Tahoma" w:hAnsi="Tahoma"/>
          <w:sz w:val="20"/>
          <w:szCs w:val="20"/>
        </w:rPr>
        <w:t>“</w:t>
      </w:r>
      <w:r>
        <w:rPr>
          <w:rFonts w:cs="Tahoma" w:ascii="Tahoma" w:hAnsi="Tahoma"/>
          <w:b/>
          <w:bCs/>
          <w:sz w:val="20"/>
          <w:szCs w:val="20"/>
        </w:rPr>
        <w:t>Sí así no lo hiciéreis que el pueblo os lo demanden</w:t>
      </w:r>
      <w:r>
        <w:rPr>
          <w:rFonts w:cs="Tahoma" w:ascii="Tahoma" w:hAnsi="Tahoma"/>
          <w:sz w:val="20"/>
          <w:szCs w:val="20"/>
        </w:rPr>
        <w:t>”</w:t>
      </w:r>
    </w:p>
    <w:p>
      <w:pPr>
        <w:pStyle w:val="Default"/>
        <w:spacing w:before="0" w:after="240"/>
        <w:rPr/>
      </w:pPr>
      <w:r>
        <w:rPr>
          <w:rFonts w:cs="Tahoma" w:ascii="Tahoma" w:hAnsi="Tahoma"/>
          <w:b/>
          <w:bCs/>
          <w:sz w:val="20"/>
          <w:szCs w:val="20"/>
        </w:rPr>
        <w:t xml:space="preserve">IV.- </w:t>
      </w:r>
      <w:r>
        <w:rPr>
          <w:rFonts w:cs="Tahoma" w:ascii="Tahoma" w:hAnsi="Tahoma"/>
          <w:sz w:val="20"/>
          <w:szCs w:val="20"/>
        </w:rPr>
        <w:t xml:space="preserve">Declaración de instalación formal del Ayuntamiento por el Presidente Municipal, en los siguientes términ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Hoy _______________del año ________siendo las __________horas, queda formal y legalmente instalado este Honorable Ayuntamiento de __________________electo democráticamente para desempeñar su encargo durante el período constitucional que comprende del año ______al año_____”.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Mensaje y lineamientos generales del plan y programa de trabajo del Ayuntamiento entrante, que será presentado por el Presidente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De esta sesión se levantará el acta correspondi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Cuando por cualquier circunstancia, no se hubiere verificado la elección para la renovación de los munícipes de los Ayuntamientos o cuando fuere declarada nula, se procederá de acuerdo a lo prescrito en la Constitución del Estado y demás leyes aplicable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ara los casos de suspensión o declaración de desaparición de un ayuntamiento o suspensión o renovación del mandato de alguno de sus miembros o por renuncia o falta definitiva de alguno de ellos; se estará a lo que ordena la Constitución Política del Est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Entrega-Recep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s obligación del Ayuntamiento saliente hacer la </w:t>
      </w:r>
      <w:r>
        <w:rPr>
          <w:rFonts w:cs="Tahoma" w:ascii="Tahoma" w:hAnsi="Tahoma"/>
          <w:b/>
          <w:bCs/>
          <w:color w:val="000000"/>
          <w:sz w:val="20"/>
          <w:szCs w:val="20"/>
        </w:rPr>
        <w:t xml:space="preserve">Entrega–Recepción </w:t>
      </w:r>
      <w:r>
        <w:rPr>
          <w:rFonts w:cs="Tahoma" w:ascii="Tahoma" w:hAnsi="Tahoma"/>
          <w:color w:val="000000"/>
          <w:sz w:val="20"/>
          <w:szCs w:val="20"/>
        </w:rPr>
        <w:t xml:space="preserve">el mismo día de la toma de posesión del Ayuntamiento entrante; la cual se realizará siguiendo los lineamientos del Artículo 31, del presente Bando, que fijan las Bases para la Entrega-Recepción de los Ayuntamientos para el Estado de Chiapas, los siguientes concept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 Los informes e inventarios sobre el patrimonio, mobiliario e inmobiliario;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B) Los recursos humanos y financier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 Los archivos de carácter administrativo, fiscal y legal;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D) Obras públicas ejecutadas y/o en proceso;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 Derechos y obligaciones que el gobierno municipal ostente;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F) Los informes sobre los avances de programas, convenios; y,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G) Contratos de Gobierno pendientes o de carácter permanente.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Y los demás que la Ley que fija las Bases para la Entrega-Recepción de los Ayuntamientos del Estado de Chiapas establece. </w:t>
      </w:r>
    </w:p>
    <w:p>
      <w:pPr>
        <w:pStyle w:val="Pa7"/>
        <w:spacing w:lineRule="auto" w:line="240" w:before="0" w:after="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El Ayuntamiento saliente que no cumpla con esta disposición se estará a lo dispuesto por el párrafo último del Artículo anterio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Funcionamiento del Ayuntamient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before="0" w:after="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Ayuntamiento es asamblea deliberante, con residencia oficial en la cabecera municipal, conforme a las previsiones de la presente Ley, y no podrán cambiarla a otro lugar, transitoria o definitivamente, sin previa autorización del Congreso del Estado, quien calificará los motivos que expongan. </w:t>
      </w:r>
    </w:p>
    <w:p>
      <w:pPr>
        <w:pStyle w:val="Pa7"/>
        <w:spacing w:lineRule="auto" w:line="240" w:before="0" w:after="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os cargos de Presidente Municipal, Regidores y Síndicos, son obligatorios, pero no gratuitos para los que ejerzan sus funciones. El ayuntamiento tendrá la obligación de publicar cada mes, en lugar visible del palacio municipal, la relación completa de los servidores públicos que laboren en el municipio, señalando cargo y monto de sus ingresos mensuales, así como el número de la partida presupuestal que se afecte. Se entiende por remuneración la suma total de sueldos y prestaciones que se reciban. </w:t>
      </w:r>
    </w:p>
    <w:p>
      <w:pPr>
        <w:pStyle w:val="Pa7"/>
        <w:spacing w:lineRule="auto" w:line="240" w:before="0" w:after="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os integrantes del Ayuntamiento se concretarán a cumplir las funciones que les señala la Constitución Política del Estado, la presente Ley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 en atención a las condiciones económicas del municipio para cubrir los sueldos correspondientes. </w:t>
      </w:r>
    </w:p>
    <w:p>
      <w:pPr>
        <w:pStyle w:val="Pa7"/>
        <w:spacing w:lineRule="auto" w:line="240" w:before="0" w:after="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cabildo es la forma de reunión del Ayuntamiento, donde se resuelven, de manera colegiada los asuntos relativos al ejercicio de sus atribuciones de gobierno políticas y administrativas; sus sesiones serán ordinarias, extraordinarias o solemnes; según el caso y serán públicas, con excepción de aquellas que a su juicio deban ser privadas, cumpliendo con los requisitos y formalidades que señalen las leyes, el presente bando y su reglamento interior.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ayuntamiento celebrará una sesión ordinaria cada semana, en el día que acuerde el cabildo, y las extraordinarias que sean necesarias a juicio del Presidente Municipal o de cuatro o más munícipes, ajustándose en ambos casos, a lo que establezca el reglamento interior.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w:t>
      </w:r>
    </w:p>
    <w:p>
      <w:pPr>
        <w:pStyle w:val="Pa7"/>
        <w:spacing w:lineRule="auto" w:line="240" w:before="0" w:after="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En todos los casos, los servicios públicos deberán ser prestados en forma continua, regular, general y uniforme. </w:t>
      </w:r>
    </w:p>
    <w:p>
      <w:pPr>
        <w:pStyle w:val="Pa7"/>
        <w:spacing w:lineRule="auto" w:line="240" w:before="0" w:after="240"/>
        <w:jc w:val="both"/>
        <w:rPr/>
      </w:pPr>
      <w:r>
        <w:rPr>
          <w:rFonts w:cs="Tahoma" w:ascii="Tahoma" w:hAnsi="Tahoma"/>
          <w:b/>
          <w:bCs/>
          <w:color w:val="000000"/>
          <w:sz w:val="20"/>
          <w:szCs w:val="20"/>
        </w:rPr>
        <w:t xml:space="preserve">Artículo 40.- </w:t>
      </w:r>
      <w:r>
        <w:rPr>
          <w:rFonts w:cs="Tahoma" w:ascii="Tahoma" w:hAnsi="Tahoma"/>
          <w:color w:val="000000"/>
          <w:sz w:val="20"/>
          <w:szCs w:val="20"/>
        </w:rPr>
        <w:t>Corresponde al Ayuntamiento la reglamentación de todo lo concerniente a la organización, administración, funcionamiento, conservación y explotación de los servicios públicos a su cargo.</w:t>
      </w:r>
    </w:p>
    <w:p>
      <w:pPr>
        <w:pStyle w:val="Pa7"/>
        <w:spacing w:lineRule="auto" w:line="240" w:before="0" w:after="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Cuando un servicio público se preste con la participación del Municipio y los particulares, la organización y dirección del mismo, estará a cargo del Ayuntamiento. </w:t>
      </w:r>
    </w:p>
    <w:p>
      <w:pPr>
        <w:pStyle w:val="Default"/>
        <w:spacing w:before="0" w:after="240"/>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El Ayuntamiento podrá convenir con los Ayuntamientos de los municipios vecinos, así como con el Gobierno del Estado, sobre la prestación conjunta de uno o más servicios públicos, cuando así fuere necesario. </w:t>
      </w:r>
    </w:p>
    <w:p>
      <w:pPr>
        <w:pStyle w:val="Pa7"/>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n el caso de que desaparezca la necesidad de coordinación o colaboración para la prestación de un servicio público, el Ayuntamiento podrá dar por terminado el convenio a que se refiere el Artículo 42 o convenir la remunicipalización del servicio público en cuest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as actas de cabildo debidamente firmadas por el Presidente Municipal y los munícipes que hayan asistido a la sesión de que se trate, se consignarán en un libro especial que deberá custodiar el Secretario d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Atribuciones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Son atribuciones del Ayuntamiento de Escuintla: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rmular y aprobar el programa general de Gobierno y administración correspondiente a su período, especificando sus objetivos generales y particulares; señalando la medida en que contribuirá al desarrollo integral y armónico de la comunidad; jerarquizando y calendarizando su ejecución en períodos anuales; cuantificando su monto y expresando su forma de financiamiento y pag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Dentro del presupuesto de egresos deberá considerar acciones y recursos destinados a elevar el índice de desarrollo humano de los habitantes y comunidades más necesitados, los cuales estarán alineados a los Objetivos de Desarrollo del Milen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simismo, deberá contemplar un fondo que permita la reparación del daño a las víctimas de violación de sus derechos humanos, que se deriven de resoluciones vinculatorias de la Corte Interamericana de los Derechos Humanos o de instrumentos internacionales vinculantes de las recomendaciones aceptadas por sus autoridades, o de aquellas derivadas de procedimientos de amigable composición que impliquen la reparación del daño. En caso de que estos recursos no sean utilizados en el ejercicio correspondiente, serán acumulables para el ejercicio inmediato siguiente;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ormular los reglamentos administrativos, gubernativos e internos y los bandos de policía y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ormular y proponer al Congreso del Estado para su aprobación, el primer día del mes de septiembre de cada año, la Iniciativa de su Ley de Ingresos;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Revisar y aprobar en su caso, el proyecto de cuenta pública que le presente el Tesorero Municipal, remitirlo al Congreso del Estado y en su receso a la Comisión Permanente para su revisión y sanción, a más tardar el treinta y uno de enero del ejercicio siguiente.</w:t>
      </w:r>
    </w:p>
    <w:p>
      <w:pPr>
        <w:pStyle w:val="Pa10"/>
        <w:spacing w:lineRule="auto" w:line="240"/>
        <w:jc w:val="both"/>
        <w:rPr/>
      </w:pPr>
      <w:r>
        <w:rPr>
          <w:rFonts w:cs="Tahoma" w:ascii="Tahoma" w:hAnsi="Tahoma"/>
          <w:color w:val="000000"/>
          <w:sz w:val="20"/>
          <w:szCs w:val="20"/>
        </w:rPr>
        <w:t xml:space="preserve">En la fecha señalada, el Ayuntamiento entrante enviará la cuenta pública del tercer ejercicio del anterior Ayuntamiento, que deberá dejar totalmente integrada y debidamente autorizada la documentación y contabilidad de dicho ejercici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dministrar libremente su Hacienda, con estricto apego al plan de arbitrio y presupuesto de egresos, así como los bienes destinados al servicio público municipal; </w:t>
      </w:r>
    </w:p>
    <w:p>
      <w:pPr>
        <w:pStyle w:val="Default"/>
        <w:rPr>
          <w:rFonts w:ascii="Tahoma" w:hAnsi="Tahoma" w:cs="Tahoma"/>
          <w:color w:val="000000"/>
          <w:sz w:val="20"/>
          <w:szCs w:val="20"/>
        </w:rPr>
      </w:pPr>
      <w:r>
        <w:rPr>
          <w:rFonts w:cs="Tahoma" w:ascii="Tahoma" w:hAnsi="Tahoma"/>
          <w:color w:val="000000"/>
          <w:sz w:val="20"/>
          <w:szCs w:val="20"/>
        </w:rPr>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visar y en su caso, aprobar el presupuesto anual de egresos con base en sus ingresos disponibles, tomando en consideración los siguientes aspect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 Para el gasto corriente, el número de habitantes en el municipio, servicios públicos esenciales que deben atender, salario mínimo vigente en la zona en que se localice el municipio y el esfuerzo recaudatorio;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b).- Para el gasto de inversión los índices de bienestar social, lineamientos contenidos en el Plan de Desarrollo Urbano del Estado y la disponibilidad de recursos del municipio.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utorizar y glosar anualmente en el mes de enero, la cuenta pormenorizada y los documentos y libros de Ingresos y Egresos de la Hacienda Municipal, correspondientes al año anterior;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probar el corte de caja mensual, presentado por el Tesorero Municipal, previa la autorización del mismo por el Presidente Municipal, enviando copias al Congreso del Estado y a la Tesorería Única de la Secretaría de Hacienda y darle difusión fijando copias en los estrados de avisos de la Presidencia Municipal y por lo menos en otros cinco lugares públicos; así como publicar cada mes sus estados financieros en el Periódico Oficial. Dichos estados financieros deberán ser claros y en ellos se deberá especificar en forma desglosada el origen y aplicación de los recursos, estableciendo su congruencia con los objetivos generales y particulares contemplados en el programa a que se refiere la fracción I, de este Artículo.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Glosar y aprobar, en su caso, la cuenta pública que por el último año de su período, presente el Ayuntamiento anterior, exigiendo por medio de su Síndico, las responsabilidades que resultaren. </w:t>
      </w:r>
    </w:p>
    <w:p>
      <w:pPr>
        <w:pStyle w:val="Pa10"/>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 </w:t>
      </w:r>
    </w:p>
    <w:p>
      <w:pPr>
        <w:pStyle w:val="Pa10"/>
        <w:spacing w:lineRule="auto" w:line="240" w:before="0" w:after="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utorizar transferencias de partidas presupuestales; </w:t>
      </w:r>
    </w:p>
    <w:p>
      <w:pPr>
        <w:pStyle w:val="Pa10"/>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articipar activamente ante las dependencias y entidades oficiales competentes, en la planeación y aplicación, en su caso, de las inversiones públicas federales y estatales, que corresponda a su jurisdicción; </w:t>
      </w:r>
    </w:p>
    <w:p>
      <w:pPr>
        <w:pStyle w:val="Pa10"/>
        <w:spacing w:lineRule="auto" w:line="240" w:before="0" w:after="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 </w:t>
      </w:r>
    </w:p>
    <w:p>
      <w:pPr>
        <w:pStyle w:val="Default"/>
        <w:spacing w:before="0" w:after="240"/>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s de Bienes Inmuebles del Estado de Chiapas y la Ley de Catastro para 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10"/>
        <w:spacing w:lineRule="auto" w:line="240" w:before="0" w:after="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Impedir que los propietarios de los predios urbanos y rústicos, obstruyan o cambien los caminos vecinales o las servidumbres de paso y cualquier otra. Los cambios procederán con fundamento en las leyes o por acuerdo del propio Ayuntamiento; </w:t>
      </w:r>
    </w:p>
    <w:p>
      <w:pPr>
        <w:pStyle w:val="Pa10"/>
        <w:spacing w:lineRule="auto" w:line="240" w:before="0" w:after="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Participar en la creación y administración de sus reservas territoriales y sistemas ecológicos, así como controlar y vigilar la utilización del suelo en sus jurisdicciones, en los términos de las Leyes Federales y Estatales relativas; </w:t>
      </w:r>
    </w:p>
    <w:p>
      <w:pPr>
        <w:pStyle w:val="Pa10"/>
        <w:spacing w:lineRule="auto" w:line="240" w:before="0" w:after="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Formular el programa municipal de desarrollo urbano que se someterá a consulta popular y una vez aprobado, publicarlo conjuntamente con las declaratorias de provisiones, usos, reservas y destinos de áreas y predios; </w:t>
      </w:r>
    </w:p>
    <w:p>
      <w:pPr>
        <w:pStyle w:val="Pa10"/>
        <w:spacing w:lineRule="auto" w:line="240" w:before="0" w:after="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Administrar el programa de desarrollo urbano y zonificación prevista en ellos; </w:t>
      </w:r>
    </w:p>
    <w:p>
      <w:pPr>
        <w:pStyle w:val="Pa10"/>
        <w:spacing w:lineRule="auto" w:line="240" w:before="0" w:after="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Promover y apoyar el desarrollo de programas de vivienda popular y de interés social, suscribiendo de coordinación de acciones con las dependencias y organismos correspondientes del Ejecutivo del Estado; </w:t>
      </w:r>
    </w:p>
    <w:p>
      <w:pPr>
        <w:pStyle w:val="Pa10"/>
        <w:spacing w:lineRule="auto" w:line="240" w:before="0" w:after="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s de Bienes Inmuebles del Estado de Chiapas, la Ley de Catastro para el Estado de Chiapas y demás disposiciones aplicables; </w:t>
      </w:r>
    </w:p>
    <w:p>
      <w:pPr>
        <w:pStyle w:val="Pa10"/>
        <w:spacing w:lineRule="auto" w:line="240" w:before="0" w:after="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Participar en el ámbito de su competencia, en coordinación con la Federación y el Estado, en la planeación y regulación del desarrollo de los centros urbanos involucrados en procesos de conurbación; </w:t>
      </w:r>
    </w:p>
    <w:p>
      <w:pPr>
        <w:pStyle w:val="Pa5"/>
        <w:spacing w:lineRule="auto" w:line="240" w:before="0" w:after="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Presentar iniciativas de leyes ante el Congreso del Estado, conforme a lo ordenado por la Constitución Política del Estado; </w:t>
      </w:r>
    </w:p>
    <w:p>
      <w:pPr>
        <w:pStyle w:val="Pa5"/>
        <w:spacing w:lineRule="auto" w:line="240" w:before="0" w:after="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Intervenir en las reformas de la Constitución Política del Estado; </w:t>
      </w:r>
    </w:p>
    <w:p>
      <w:pPr>
        <w:pStyle w:val="Pa5"/>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XXV.- </w:t>
      </w:r>
      <w:r>
        <w:rPr>
          <w:rFonts w:cs="Tahoma" w:ascii="Tahoma" w:hAnsi="Tahoma"/>
          <w:color w:val="000000"/>
          <w:sz w:val="20"/>
          <w:szCs w:val="20"/>
        </w:rPr>
        <w:t xml:space="preserve">Proponer a las personas que deban integrar los jurados previstos en las fracciones VI, del Artículo 20, y V, del articulo 36; ambos de la Constitución Política de los Estados Unidos Mexicanos; </w:t>
      </w:r>
    </w:p>
    <w:p>
      <w:pPr>
        <w:pStyle w:val="Pa5"/>
        <w:spacing w:lineRule="auto" w:line="240" w:before="0" w:after="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Cooperar en la formación de los censos, en los términos que determinen los ordenamientos correspondientes; </w:t>
      </w:r>
    </w:p>
    <w:p>
      <w:pPr>
        <w:pStyle w:val="Pa5"/>
        <w:spacing w:lineRule="auto" w:line="240" w:before="0" w:after="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Registrar los templos que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 </w:t>
      </w:r>
    </w:p>
    <w:p>
      <w:pPr>
        <w:pStyle w:val="Pa5"/>
        <w:spacing w:lineRule="auto" w:line="240" w:before="0" w:after="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Auxiliar a las autoridades sanitarias en la aplicación de las disposiciones de la materia; </w:t>
      </w:r>
    </w:p>
    <w:p>
      <w:pPr>
        <w:pStyle w:val="Pa5"/>
        <w:spacing w:lineRule="auto" w:line="240" w:before="0" w:after="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Auxiliar a las autoridades competentes en la vigilancia del respeto a los precios oficiales de los Artículos de consumo necesario o uso básico; </w:t>
      </w:r>
    </w:p>
    <w:p>
      <w:pPr>
        <w:pStyle w:val="Pa5"/>
        <w:spacing w:lineRule="auto" w:line="240" w:before="0" w:after="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Llevar el registro de extranjeros residentes en el municipio, en el libro que para el efecto se autorice, de conformidad con lo que establece La Ley General de Población, y su reglamento; </w:t>
      </w:r>
    </w:p>
    <w:p>
      <w:pPr>
        <w:pStyle w:val="Pa5"/>
        <w:spacing w:lineRule="auto" w:line="240" w:before="0" w:after="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Tratándose de la administración pública paramunicipal, se podrán constituir entidades públicas, a iniciativa aprobada por las dos terceras partes de los integrantes del Ayuntamiento, misma que será presentada ante el Congreso del Estado, para su trámite legislativo correspondiente; </w:t>
      </w:r>
    </w:p>
    <w:p>
      <w:pPr>
        <w:pStyle w:val="Pa5"/>
        <w:spacing w:lineRule="auto" w:line="240" w:before="0" w:after="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Convenir dos o más Ayuntamientos, la creación de entidades públicas, que serán denominadas como entidades públicas intermunicipales, a iniciativa aprobada por las dos terceras partes de los integrantes del Ayuntamiento, misma que será presentada ante el Congreso del Estado, para su trámite legislativo correspondiente, para la ejecución de objetivos en beneficio común, atendiendo las disposiciones señaladas en el presente bando y demás disposiciones legales y administrativas que sean aplicables; </w:t>
      </w:r>
    </w:p>
    <w:p>
      <w:pPr>
        <w:pStyle w:val="Pa5"/>
        <w:spacing w:lineRule="auto" w:line="240" w:before="0" w:after="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Rendir, a través del Presidente Municipal, un informe anual del Estado que guarde la Administración Pública Municipal, el cual se verificará a más tardar el 30 de septiembre; </w:t>
      </w:r>
    </w:p>
    <w:p>
      <w:pPr>
        <w:pStyle w:val="Pa5"/>
        <w:spacing w:lineRule="auto" w:line="240" w:before="0" w:after="240"/>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Ordenar las mejoras que sean necesarias para las Dependencias y organismos municipales, derivado de los resultados presentados por el Presidente Municipal en las visitas que realice a aquéllas; </w:t>
      </w:r>
    </w:p>
    <w:p>
      <w:pPr>
        <w:pStyle w:val="Pa5"/>
        <w:spacing w:lineRule="auto" w:line="240" w:before="0" w:after="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A propuesta del Presidente Municipal, nombrar al Secretario del Ayuntamiento, al Tesorero Municipal, al Comandante de la Policía o su equivalente, al Titular de la Contraloría Municipal y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 incluyendo al encargado del Agua Potable y Alcantarillado Municipal; </w:t>
      </w:r>
    </w:p>
    <w:p>
      <w:pPr>
        <w:pStyle w:val="Pa5"/>
        <w:spacing w:lineRule="auto" w:line="240" w:before="0" w:after="240"/>
        <w:jc w:val="both"/>
        <w:rPr/>
      </w:pPr>
      <w:r>
        <w:rPr>
          <w:rFonts w:cs="Tahoma" w:ascii="Tahoma" w:hAnsi="Tahoma"/>
          <w:b/>
          <w:bCs/>
          <w:color w:val="000000"/>
          <w:sz w:val="20"/>
          <w:szCs w:val="20"/>
        </w:rPr>
        <w:t xml:space="preserve">XXXVI.- </w:t>
      </w:r>
      <w:r>
        <w:rPr>
          <w:rFonts w:cs="Tahoma" w:ascii="Tahoma" w:hAnsi="Tahoma"/>
          <w:color w:val="000000"/>
          <w:sz w:val="20"/>
          <w:szCs w:val="20"/>
        </w:rPr>
        <w:t xml:space="preserve">Registrar las cauciones que otorguen el tesorero y los demás servidores públicos que manejen fondos y valores municipales; </w:t>
      </w:r>
    </w:p>
    <w:p>
      <w:pPr>
        <w:pStyle w:val="Pa5"/>
        <w:spacing w:lineRule="auto" w:line="240" w:before="0" w:after="240"/>
        <w:jc w:val="both"/>
        <w:rPr/>
      </w:pPr>
      <w:r>
        <w:rPr>
          <w:rFonts w:cs="Tahoma" w:ascii="Tahoma" w:hAnsi="Tahoma"/>
          <w:b/>
          <w:bCs/>
          <w:color w:val="000000"/>
          <w:sz w:val="20"/>
          <w:szCs w:val="20"/>
        </w:rPr>
        <w:t xml:space="preserve">XXXVII.- </w:t>
      </w:r>
      <w:r>
        <w:rPr>
          <w:rFonts w:cs="Tahoma" w:ascii="Tahoma" w:hAnsi="Tahoma"/>
          <w:color w:val="000000"/>
          <w:sz w:val="20"/>
          <w:szCs w:val="20"/>
        </w:rPr>
        <w:t xml:space="preserve">Recibir bajo inventario, al inicio de su período, los bienes muebles e inmuebles, los activos y pasivos que le entregue la administración anterior, en los términos que establece el título II, capítulo III, del presente bando y la Ley que Fija las Bases para la Entrega-Recepción de los Ayuntamientos del Estado de Chiapas; </w:t>
      </w:r>
    </w:p>
    <w:p>
      <w:pPr>
        <w:pStyle w:val="Pa5"/>
        <w:spacing w:lineRule="auto" w:line="240" w:before="0" w:after="240"/>
        <w:jc w:val="both"/>
        <w:rPr/>
      </w:pPr>
      <w:r>
        <w:rPr>
          <w:rFonts w:cs="Tahoma" w:ascii="Tahoma" w:hAnsi="Tahoma"/>
          <w:b/>
          <w:bCs/>
          <w:color w:val="000000"/>
          <w:sz w:val="20"/>
          <w:szCs w:val="20"/>
        </w:rPr>
        <w:t xml:space="preserve">XXXVIII.- </w:t>
      </w:r>
      <w:r>
        <w:rPr>
          <w:rFonts w:cs="Tahoma" w:ascii="Tahoma" w:hAnsi="Tahoma"/>
          <w:color w:val="000000"/>
          <w:sz w:val="20"/>
          <w:szCs w:val="20"/>
        </w:rPr>
        <w:t xml:space="preserve">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 </w:t>
      </w:r>
    </w:p>
    <w:p>
      <w:pPr>
        <w:pStyle w:val="Pa5"/>
        <w:spacing w:lineRule="auto" w:line="240" w:before="0" w:after="240"/>
        <w:jc w:val="both"/>
        <w:rPr/>
      </w:pPr>
      <w:r>
        <w:rPr>
          <w:rFonts w:cs="Tahoma" w:ascii="Tahoma" w:hAnsi="Tahoma"/>
          <w:b/>
          <w:bCs/>
          <w:color w:val="000000"/>
          <w:sz w:val="20"/>
          <w:szCs w:val="20"/>
        </w:rPr>
        <w:t xml:space="preserve">XXXIX.- </w:t>
      </w:r>
      <w:r>
        <w:rPr>
          <w:rFonts w:cs="Tahoma" w:ascii="Tahoma" w:hAnsi="Tahoma"/>
          <w:color w:val="000000"/>
          <w:sz w:val="20"/>
          <w:szCs w:val="20"/>
        </w:rPr>
        <w:t xml:space="preserve">Reglamentar y establecer las bases que organicen la participación, colaboración y cooperación de los vecinos, celebrar sesiones mensuales con la directiva del consejo vecinal municipal; </w:t>
      </w:r>
    </w:p>
    <w:p>
      <w:pPr>
        <w:pStyle w:val="Pa5"/>
        <w:spacing w:lineRule="auto" w:line="240" w:before="0" w:after="240"/>
        <w:jc w:val="both"/>
        <w:rPr/>
      </w:pPr>
      <w:r>
        <w:rPr>
          <w:rFonts w:cs="Tahoma" w:ascii="Tahoma" w:hAnsi="Tahoma"/>
          <w:b/>
          <w:bCs/>
          <w:color w:val="000000"/>
          <w:sz w:val="20"/>
          <w:szCs w:val="20"/>
        </w:rPr>
        <w:t xml:space="preserve">XL.- </w:t>
      </w:r>
      <w:r>
        <w:rPr>
          <w:rFonts w:cs="Tahoma" w:ascii="Tahoma" w:hAnsi="Tahoma"/>
          <w:color w:val="000000"/>
          <w:sz w:val="20"/>
          <w:szCs w:val="20"/>
        </w:rPr>
        <w:t xml:space="preserve">Nombrar apoderados y representantes generales o especiales, que ejerciten las acciones o derechos que competen al municipio; </w:t>
      </w:r>
    </w:p>
    <w:p>
      <w:pPr>
        <w:pStyle w:val="Pa5"/>
        <w:spacing w:lineRule="auto" w:line="240" w:before="0" w:after="240"/>
        <w:jc w:val="both"/>
        <w:rPr/>
      </w:pPr>
      <w:r>
        <w:rPr>
          <w:rFonts w:cs="Tahoma" w:ascii="Tahoma" w:hAnsi="Tahoma"/>
          <w:b/>
          <w:bCs/>
          <w:color w:val="000000"/>
          <w:sz w:val="20"/>
          <w:szCs w:val="20"/>
        </w:rPr>
        <w:t xml:space="preserve">XLI.- </w:t>
      </w:r>
      <w:r>
        <w:rPr>
          <w:rFonts w:cs="Tahoma" w:ascii="Tahoma" w:hAnsi="Tahoma"/>
          <w:color w:val="000000"/>
          <w:sz w:val="20"/>
          <w:szCs w:val="20"/>
        </w:rPr>
        <w:t xml:space="preserve">Autorizar al síndico para representarlo en los conflictos en que el municipio sea parte, para aceptar herencias, legados y donaciones que se le hagan; así como para que ejercite las acciones y opongan las excepciones que correspondan; </w:t>
      </w:r>
    </w:p>
    <w:p>
      <w:pPr>
        <w:pStyle w:val="Pa5"/>
        <w:spacing w:lineRule="auto" w:line="240" w:before="0" w:after="240"/>
        <w:jc w:val="both"/>
        <w:rPr/>
      </w:pPr>
      <w:r>
        <w:rPr>
          <w:rFonts w:cs="Tahoma" w:ascii="Tahoma" w:hAnsi="Tahoma"/>
          <w:b/>
          <w:bCs/>
          <w:color w:val="000000"/>
          <w:sz w:val="20"/>
          <w:szCs w:val="20"/>
        </w:rPr>
        <w:t xml:space="preserve">XLII.- </w:t>
      </w:r>
      <w:r>
        <w:rPr>
          <w:rFonts w:cs="Tahoma" w:ascii="Tahoma" w:hAnsi="Tahoma"/>
          <w:color w:val="000000"/>
          <w:sz w:val="20"/>
          <w:szCs w:val="20"/>
        </w:rPr>
        <w:t xml:space="preserve">Establecer sanciones por infracciones a las leyes, bandos de policía y gobierno y a los reglamentos administrativos municipales y aplicarlos a través del Presidente Municipal; </w:t>
      </w:r>
    </w:p>
    <w:p>
      <w:pPr>
        <w:pStyle w:val="Pa5"/>
        <w:spacing w:lineRule="auto" w:line="240" w:before="0" w:after="240"/>
        <w:jc w:val="both"/>
        <w:rPr/>
      </w:pPr>
      <w:r>
        <w:rPr>
          <w:rFonts w:cs="Tahoma" w:ascii="Tahoma" w:hAnsi="Tahoma"/>
          <w:b/>
          <w:bCs/>
          <w:color w:val="000000"/>
          <w:sz w:val="20"/>
          <w:szCs w:val="20"/>
        </w:rPr>
        <w:t xml:space="preserve">XLIII.- </w:t>
      </w:r>
      <w:r>
        <w:rPr>
          <w:rFonts w:cs="Tahoma" w:ascii="Tahoma" w:hAnsi="Tahoma"/>
          <w:color w:val="000000"/>
          <w:sz w:val="20"/>
          <w:szCs w:val="20"/>
        </w:rPr>
        <w:t xml:space="preserve">Asesorar, orientar y ayudar a los habitantes de los núcleos campesinos e indígenas, en la tramitación de sus asuntos ante las dependencias federales y estatales; </w:t>
      </w:r>
    </w:p>
    <w:p>
      <w:pPr>
        <w:pStyle w:val="Pa5"/>
        <w:spacing w:lineRule="auto" w:line="240" w:before="0" w:after="240"/>
        <w:jc w:val="both"/>
        <w:rPr/>
      </w:pPr>
      <w:r>
        <w:rPr>
          <w:rFonts w:cs="Tahoma" w:ascii="Tahoma" w:hAnsi="Tahoma"/>
          <w:b/>
          <w:bCs/>
          <w:color w:val="000000"/>
          <w:sz w:val="20"/>
          <w:szCs w:val="20"/>
        </w:rPr>
        <w:t xml:space="preserve">XLIV.- </w:t>
      </w:r>
      <w:r>
        <w:rPr>
          <w:rFonts w:cs="Tahoma" w:ascii="Tahoma" w:hAnsi="Tahoma"/>
          <w:color w:val="000000"/>
          <w:sz w:val="20"/>
          <w:szCs w:val="20"/>
        </w:rPr>
        <w:t xml:space="preserve">Prevenir y combatir, en auxilio de las autoridades competentes, el alcoholismo, la prostitución, la adicción a las drogas y toda actividad que implique una conducta antisocial o peligrosa para la salud de la población de su municipio; </w:t>
      </w:r>
    </w:p>
    <w:p>
      <w:pPr>
        <w:pStyle w:val="Pa5"/>
        <w:spacing w:lineRule="auto" w:line="240" w:before="0" w:after="240"/>
        <w:jc w:val="both"/>
        <w:rPr/>
      </w:pPr>
      <w:r>
        <w:rPr>
          <w:rFonts w:cs="Tahoma" w:ascii="Tahoma" w:hAnsi="Tahoma"/>
          <w:b/>
          <w:bCs/>
          <w:color w:val="000000"/>
          <w:sz w:val="20"/>
          <w:szCs w:val="20"/>
        </w:rPr>
        <w:t xml:space="preserve">XLV.- </w:t>
      </w:r>
      <w:r>
        <w:rPr>
          <w:rFonts w:cs="Tahoma" w:ascii="Tahoma" w:hAnsi="Tahoma"/>
          <w:color w:val="000000"/>
          <w:sz w:val="20"/>
          <w:szCs w:val="20"/>
        </w:rPr>
        <w:t xml:space="preserve">Crear de ser posible, una bolsa de trabajo que preste gratuitamente servicios de información y colocación, y promueva la creación de empleos para los habitantes de su municipio; </w:t>
      </w:r>
    </w:p>
    <w:p>
      <w:pPr>
        <w:pStyle w:val="Pa5"/>
        <w:spacing w:lineRule="auto" w:line="240" w:before="0" w:after="240"/>
        <w:jc w:val="both"/>
        <w:rPr/>
      </w:pPr>
      <w:r>
        <w:rPr>
          <w:rFonts w:cs="Tahoma" w:ascii="Tahoma" w:hAnsi="Tahoma"/>
          <w:b/>
          <w:bCs/>
          <w:color w:val="000000"/>
          <w:sz w:val="20"/>
          <w:szCs w:val="20"/>
        </w:rPr>
        <w:t xml:space="preserve">XLVI.- </w:t>
      </w:r>
      <w:r>
        <w:rPr>
          <w:rFonts w:cs="Tahoma" w:ascii="Tahoma" w:hAnsi="Tahoma"/>
          <w:color w:val="000000"/>
          <w:sz w:val="20"/>
          <w:szCs w:val="20"/>
        </w:rPr>
        <w:t xml:space="preserve">Crear programas permanentes de capacitación y adiestramiento del personal al servicio del municipio para optimizar su productividad; </w:t>
      </w:r>
    </w:p>
    <w:p>
      <w:pPr>
        <w:pStyle w:val="Pa5"/>
        <w:spacing w:lineRule="auto" w:line="240" w:before="0" w:after="240"/>
        <w:jc w:val="both"/>
        <w:rPr/>
      </w:pPr>
      <w:r>
        <w:rPr>
          <w:rFonts w:cs="Tahoma" w:ascii="Tahoma" w:hAnsi="Tahoma"/>
          <w:b/>
          <w:bCs/>
          <w:color w:val="000000"/>
          <w:sz w:val="20"/>
          <w:szCs w:val="20"/>
        </w:rPr>
        <w:t xml:space="preserve">XLVII.- </w:t>
      </w:r>
      <w:r>
        <w:rPr>
          <w:rFonts w:cs="Tahoma" w:ascii="Tahoma" w:hAnsi="Tahoma"/>
          <w:color w:val="000000"/>
          <w:sz w:val="20"/>
          <w:szCs w:val="20"/>
        </w:rPr>
        <w:t xml:space="preserve">Vigilar que en el ejercicio de sus funciones las autoridades municipales, observen los requisitos de legalidad y demás garantías jurídicas que establece la Constitución General de la República; </w:t>
      </w:r>
    </w:p>
    <w:p>
      <w:pPr>
        <w:pStyle w:val="Pa5"/>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XLVIII.- </w:t>
      </w:r>
      <w:r>
        <w:rPr>
          <w:rFonts w:cs="Tahoma" w:ascii="Tahoma" w:hAnsi="Tahoma"/>
          <w:color w:val="000000"/>
          <w:sz w:val="20"/>
          <w:szCs w:val="20"/>
        </w:rPr>
        <w:t>Proveer instalaciones adecuadas para los juzgados municipales y rurales;</w:t>
      </w:r>
    </w:p>
    <w:p>
      <w:pPr>
        <w:pStyle w:val="Pa19"/>
        <w:spacing w:lineRule="auto" w:line="240" w:before="0" w:after="240"/>
        <w:jc w:val="both"/>
        <w:rPr/>
      </w:pPr>
      <w:r>
        <w:rPr>
          <w:rFonts w:cs="Tahoma" w:ascii="Tahoma" w:hAnsi="Tahoma"/>
          <w:b/>
          <w:bCs/>
          <w:color w:val="000000"/>
          <w:sz w:val="20"/>
          <w:szCs w:val="20"/>
        </w:rPr>
        <w:t xml:space="preserve">XLIX.- </w:t>
      </w:r>
      <w:r>
        <w:rPr>
          <w:rFonts w:cs="Tahoma" w:ascii="Tahoma" w:hAnsi="Tahoma"/>
          <w:color w:val="000000"/>
          <w:sz w:val="20"/>
          <w:szCs w:val="20"/>
        </w:rPr>
        <w:t xml:space="preserve">Acordar y ejecutar las obras de utilidad pública de acuerdo con la legislación aplicable; </w:t>
      </w:r>
    </w:p>
    <w:p>
      <w:pPr>
        <w:pStyle w:val="Pa5"/>
        <w:spacing w:lineRule="auto" w:line="240" w:before="0" w:after="240"/>
        <w:jc w:val="both"/>
        <w:rPr/>
      </w:pPr>
      <w:r>
        <w:rPr>
          <w:rFonts w:cs="Tahoma" w:ascii="Tahoma" w:hAnsi="Tahoma"/>
          <w:b/>
          <w:bCs/>
          <w:color w:val="000000"/>
          <w:sz w:val="20"/>
          <w:szCs w:val="20"/>
        </w:rPr>
        <w:t xml:space="preserve">L.- </w:t>
      </w:r>
      <w:r>
        <w:rPr>
          <w:rFonts w:cs="Tahoma" w:ascii="Tahoma" w:hAnsi="Tahoma"/>
          <w:color w:val="000000"/>
          <w:sz w:val="20"/>
          <w:szCs w:val="20"/>
        </w:rPr>
        <w:t xml:space="preserve">Proponer por terna, ante el Poder Judicial, el nombramiento de jueces municipales; </w:t>
      </w:r>
    </w:p>
    <w:p>
      <w:pPr>
        <w:pStyle w:val="Pa5"/>
        <w:spacing w:lineRule="auto" w:line="240" w:before="0" w:after="240"/>
        <w:jc w:val="both"/>
        <w:rPr/>
      </w:pPr>
      <w:r>
        <w:rPr>
          <w:rFonts w:cs="Tahoma" w:ascii="Tahoma" w:hAnsi="Tahoma"/>
          <w:b/>
          <w:bCs/>
          <w:color w:val="000000"/>
          <w:sz w:val="20"/>
          <w:szCs w:val="20"/>
        </w:rPr>
        <w:t xml:space="preserve">LI.- </w:t>
      </w:r>
      <w:r>
        <w:rPr>
          <w:rFonts w:cs="Tahoma" w:ascii="Tahoma" w:hAnsi="Tahoma"/>
          <w:color w:val="000000"/>
          <w:sz w:val="20"/>
          <w:szCs w:val="20"/>
        </w:rPr>
        <w:t xml:space="preserve">Proveer en la esfera administrativa lo necesario para la creación y sostenimiento de los servicios públicos municipales; pudiendo otorgar en concesión, licencia o permiso dichos servicios, en los términos de la Constitución Política del Estado o de este bando y ejercer el derecho de revisión cuando sea necesario, así como sus formas de extinción; </w:t>
      </w:r>
    </w:p>
    <w:p>
      <w:pPr>
        <w:pStyle w:val="Pa5"/>
        <w:spacing w:lineRule="auto" w:line="240" w:before="0" w:after="240"/>
        <w:jc w:val="both"/>
        <w:rPr/>
      </w:pPr>
      <w:r>
        <w:rPr>
          <w:rFonts w:cs="Tahoma" w:ascii="Tahoma" w:hAnsi="Tahoma"/>
          <w:b/>
          <w:bCs/>
          <w:color w:val="000000"/>
          <w:sz w:val="20"/>
          <w:szCs w:val="20"/>
        </w:rPr>
        <w:t xml:space="preserve">LII.- </w:t>
      </w:r>
      <w:r>
        <w:rPr>
          <w:rFonts w:cs="Tahoma" w:ascii="Tahoma" w:hAnsi="Tahoma"/>
          <w:color w:val="000000"/>
          <w:sz w:val="20"/>
          <w:szCs w:val="20"/>
        </w:rPr>
        <w:t xml:space="preserve">Celebrar convenios con otros municipios de la Entidad, el Estado, la Federación y los sectores social y privado, para la ejecución y operación de obras, prestación de servicios públicos, suministro de insumos, o el ejercicio de atribuciones que correspondan a aquell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elebrar con el Poder Ejecutivo del Estado, convenios de coordinación fiscal y fortalecimiento municipal. Dichos convenios deberán ser sancionados por el Congreso del Estado; </w:t>
      </w:r>
    </w:p>
    <w:p>
      <w:pPr>
        <w:pStyle w:val="Pa5"/>
        <w:spacing w:lineRule="auto" w:line="240" w:before="0" w:after="240"/>
        <w:jc w:val="both"/>
        <w:rPr/>
      </w:pPr>
      <w:r>
        <w:rPr>
          <w:rFonts w:cs="Tahoma" w:ascii="Tahoma" w:hAnsi="Tahoma"/>
          <w:b/>
          <w:bCs/>
          <w:color w:val="000000"/>
          <w:sz w:val="20"/>
          <w:szCs w:val="20"/>
        </w:rPr>
        <w:t xml:space="preserve">LIII.- </w:t>
      </w:r>
      <w:r>
        <w:rPr>
          <w:rFonts w:cs="Tahoma" w:ascii="Tahoma" w:hAnsi="Tahoma"/>
          <w:color w:val="000000"/>
          <w:sz w:val="20"/>
          <w:szCs w:val="20"/>
        </w:rPr>
        <w:t xml:space="preserve">Conceder licencia y permisos para el establecimiento de servicios públicos y comercios; </w:t>
      </w:r>
    </w:p>
    <w:p>
      <w:pPr>
        <w:pStyle w:val="Pa5"/>
        <w:spacing w:lineRule="auto" w:line="240" w:before="0" w:after="240"/>
        <w:jc w:val="both"/>
        <w:rPr/>
      </w:pPr>
      <w:r>
        <w:rPr>
          <w:rFonts w:cs="Tahoma" w:ascii="Tahoma" w:hAnsi="Tahoma"/>
          <w:b/>
          <w:bCs/>
          <w:color w:val="000000"/>
          <w:sz w:val="20"/>
          <w:szCs w:val="20"/>
        </w:rPr>
        <w:t xml:space="preserve">LIV.- </w:t>
      </w:r>
      <w:r>
        <w:rPr>
          <w:rFonts w:cs="Tahoma" w:ascii="Tahoma" w:hAnsi="Tahoma"/>
          <w:color w:val="000000"/>
          <w:sz w:val="20"/>
          <w:szCs w:val="20"/>
        </w:rPr>
        <w:t xml:space="preserve">Reglamentar los espectáculos públicos y vigilar que se desarrollen conforme a las disposiciones legales aplicables; </w:t>
      </w:r>
    </w:p>
    <w:p>
      <w:pPr>
        <w:pStyle w:val="Pa5"/>
        <w:spacing w:lineRule="auto" w:line="240" w:before="0" w:after="240"/>
        <w:jc w:val="both"/>
        <w:rPr/>
      </w:pPr>
      <w:r>
        <w:rPr>
          <w:rFonts w:cs="Tahoma" w:ascii="Tahoma" w:hAnsi="Tahoma"/>
          <w:b/>
          <w:bCs/>
          <w:color w:val="000000"/>
          <w:sz w:val="20"/>
          <w:szCs w:val="20"/>
        </w:rPr>
        <w:t xml:space="preserve">LV.- </w:t>
      </w:r>
      <w:r>
        <w:rPr>
          <w:rFonts w:cs="Tahoma" w:ascii="Tahoma" w:hAnsi="Tahoma"/>
          <w:color w:val="000000"/>
          <w:sz w:val="20"/>
          <w:szCs w:val="20"/>
        </w:rPr>
        <w:t xml:space="preserve">Establecer un panteón en cada centro de población que exceda de 300 mil habitantes; </w:t>
      </w:r>
    </w:p>
    <w:p>
      <w:pPr>
        <w:pStyle w:val="Pa5"/>
        <w:spacing w:lineRule="auto" w:line="240" w:before="0" w:after="240"/>
        <w:jc w:val="both"/>
        <w:rPr/>
      </w:pPr>
      <w:r>
        <w:rPr>
          <w:rFonts w:cs="Tahoma" w:ascii="Tahoma" w:hAnsi="Tahoma"/>
          <w:b/>
          <w:bCs/>
          <w:color w:val="000000"/>
          <w:sz w:val="20"/>
          <w:szCs w:val="20"/>
        </w:rPr>
        <w:t xml:space="preserve">LVI.- </w:t>
      </w:r>
      <w:r>
        <w:rPr>
          <w:rFonts w:cs="Tahoma" w:ascii="Tahoma" w:hAnsi="Tahoma"/>
          <w:color w:val="000000"/>
          <w:sz w:val="20"/>
          <w:szCs w:val="20"/>
        </w:rPr>
        <w:t xml:space="preserve">Municipalizar, por causas de utilidad pública y mediante el procedimiento respectivo, los servicios públicos que estén a cargo de particulares; </w:t>
      </w:r>
    </w:p>
    <w:p>
      <w:pPr>
        <w:pStyle w:val="Pa5"/>
        <w:spacing w:lineRule="auto" w:line="240" w:before="0" w:after="240"/>
        <w:jc w:val="both"/>
        <w:rPr/>
      </w:pPr>
      <w:r>
        <w:rPr>
          <w:rFonts w:cs="Tahoma" w:ascii="Tahoma" w:hAnsi="Tahoma"/>
          <w:b/>
          <w:bCs/>
          <w:color w:val="000000"/>
          <w:sz w:val="20"/>
          <w:szCs w:val="20"/>
        </w:rPr>
        <w:t xml:space="preserve">LVII.- </w:t>
      </w:r>
      <w:r>
        <w:rPr>
          <w:rFonts w:cs="Tahoma" w:ascii="Tahoma" w:hAnsi="Tahoma"/>
          <w:color w:val="000000"/>
          <w:sz w:val="20"/>
          <w:szCs w:val="20"/>
        </w:rPr>
        <w:t xml:space="preserve">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 </w:t>
      </w:r>
    </w:p>
    <w:p>
      <w:pPr>
        <w:pStyle w:val="Pa5"/>
        <w:spacing w:lineRule="auto" w:line="240" w:before="0" w:after="240"/>
        <w:jc w:val="both"/>
        <w:rPr/>
      </w:pPr>
      <w:r>
        <w:rPr>
          <w:rFonts w:cs="Tahoma" w:ascii="Tahoma" w:hAnsi="Tahoma"/>
          <w:b/>
          <w:bCs/>
          <w:color w:val="000000"/>
          <w:sz w:val="20"/>
          <w:szCs w:val="20"/>
        </w:rPr>
        <w:t xml:space="preserve">LVIII.- </w:t>
      </w:r>
      <w:r>
        <w:rPr>
          <w:rFonts w:cs="Tahoma" w:ascii="Tahoma" w:hAnsi="Tahoma"/>
          <w:color w:val="000000"/>
          <w:sz w:val="20"/>
          <w:szCs w:val="20"/>
        </w:rPr>
        <w:t xml:space="preserve">Elaborar la estadística municipal y aportar al sistema estatal de información los datos que le requiera; </w:t>
      </w:r>
    </w:p>
    <w:p>
      <w:pPr>
        <w:pStyle w:val="Pa5"/>
        <w:spacing w:lineRule="auto" w:line="240" w:before="0" w:after="240"/>
        <w:jc w:val="both"/>
        <w:rPr/>
      </w:pPr>
      <w:r>
        <w:rPr>
          <w:rFonts w:cs="Tahoma" w:ascii="Tahoma" w:hAnsi="Tahoma"/>
          <w:b/>
          <w:bCs/>
          <w:color w:val="000000"/>
          <w:sz w:val="20"/>
          <w:szCs w:val="20"/>
        </w:rPr>
        <w:t xml:space="preserve">LIX.- </w:t>
      </w:r>
      <w:r>
        <w:rPr>
          <w:rFonts w:cs="Tahoma" w:ascii="Tahoma" w:hAnsi="Tahoma"/>
          <w:color w:val="000000"/>
          <w:sz w:val="20"/>
          <w:szCs w:val="20"/>
        </w:rPr>
        <w:t xml:space="preserve">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 </w:t>
      </w:r>
    </w:p>
    <w:p>
      <w:pPr>
        <w:pStyle w:val="Pa5"/>
        <w:spacing w:lineRule="auto" w:line="240" w:before="0" w:after="240"/>
        <w:jc w:val="both"/>
        <w:rPr/>
      </w:pPr>
      <w:r>
        <w:rPr>
          <w:rFonts w:cs="Tahoma" w:ascii="Tahoma" w:hAnsi="Tahoma"/>
          <w:b/>
          <w:bCs/>
          <w:color w:val="000000"/>
          <w:sz w:val="20"/>
          <w:szCs w:val="20"/>
        </w:rPr>
        <w:t xml:space="preserve">LX.- </w:t>
      </w:r>
      <w:r>
        <w:rPr>
          <w:rFonts w:cs="Tahoma" w:ascii="Tahoma" w:hAnsi="Tahoma"/>
          <w:color w:val="000000"/>
          <w:sz w:val="20"/>
          <w:szCs w:val="20"/>
        </w:rPr>
        <w:t xml:space="preserve">Establecer y regular, de acuerdo con los recursos y las necesidades del municipio, la organización y funcionamiento de asilos, casas de cuna, guarderías infantiles, escuelas y consejos tutelares, proveyendo lo conducente para su sostenimiento; </w:t>
      </w:r>
    </w:p>
    <w:p>
      <w:pPr>
        <w:pStyle w:val="Pa5"/>
        <w:spacing w:lineRule="auto" w:line="240" w:before="0" w:after="240"/>
        <w:jc w:val="both"/>
        <w:rPr>
          <w:rFonts w:ascii="Tahoma" w:hAnsi="Tahoma" w:cs="Tahoma"/>
          <w:b/>
          <w:b/>
          <w:bCs/>
          <w:color w:val="000000"/>
          <w:sz w:val="20"/>
          <w:szCs w:val="20"/>
        </w:rPr>
      </w:pPr>
      <w:r>
        <w:rPr>
          <w:rFonts w:cs="Tahoma" w:ascii="Tahoma" w:hAnsi="Tahoma"/>
          <w:b/>
          <w:bCs/>
          <w:color w:val="000000"/>
          <w:sz w:val="20"/>
          <w:szCs w:val="20"/>
        </w:rPr>
        <w:t xml:space="preserve">LXI.- </w:t>
      </w:r>
      <w:r>
        <w:rPr>
          <w:rFonts w:cs="Tahoma" w:ascii="Tahoma" w:hAnsi="Tahoma"/>
          <w:color w:val="000000"/>
          <w:sz w:val="20"/>
          <w:szCs w:val="20"/>
        </w:rPr>
        <w:t>Proteger y conservar la cultura de los grupos étnicos asentados en el municipio;</w:t>
      </w:r>
    </w:p>
    <w:p>
      <w:pPr>
        <w:pStyle w:val="Pa5"/>
        <w:spacing w:lineRule="auto" w:line="240" w:before="0" w:after="240"/>
        <w:jc w:val="both"/>
        <w:rPr/>
      </w:pPr>
      <w:r>
        <w:rPr>
          <w:rFonts w:cs="Tahoma" w:ascii="Tahoma" w:hAnsi="Tahoma"/>
          <w:b/>
          <w:bCs/>
          <w:color w:val="000000"/>
          <w:sz w:val="20"/>
          <w:szCs w:val="20"/>
        </w:rPr>
        <w:t xml:space="preserve">LXII.- </w:t>
      </w:r>
      <w:r>
        <w:rPr>
          <w:rFonts w:cs="Tahoma" w:ascii="Tahoma" w:hAnsi="Tahoma"/>
          <w:color w:val="000000"/>
          <w:sz w:val="20"/>
          <w:szCs w:val="20"/>
        </w:rPr>
        <w:t xml:space="preserve">Participar con voz y voto en los comités agropecuarios y en cualquier otro órgano de consulta; </w:t>
      </w:r>
    </w:p>
    <w:p>
      <w:pPr>
        <w:pStyle w:val="Pa5"/>
        <w:spacing w:lineRule="auto" w:line="240" w:before="0" w:after="240"/>
        <w:jc w:val="both"/>
        <w:rPr/>
      </w:pPr>
      <w:r>
        <w:rPr>
          <w:rFonts w:cs="Tahoma" w:ascii="Tahoma" w:hAnsi="Tahoma"/>
          <w:b/>
          <w:bCs/>
          <w:color w:val="000000"/>
          <w:sz w:val="20"/>
          <w:szCs w:val="20"/>
        </w:rPr>
        <w:t xml:space="preserve">LXIII.- </w:t>
      </w:r>
      <w:r>
        <w:rPr>
          <w:rFonts w:cs="Tahoma" w:ascii="Tahoma" w:hAnsi="Tahoma"/>
          <w:color w:val="000000"/>
          <w:sz w:val="20"/>
          <w:szCs w:val="20"/>
        </w:rPr>
        <w:t xml:space="preserve">Publicar el primer lunes de cada mes en lugar visible de las oficinas del ayuntamiento el presupuesto de egresos autorizado y la nomina de sus servidores públicos en los términos del Artículo 36, de este bando; </w:t>
      </w:r>
    </w:p>
    <w:p>
      <w:pPr>
        <w:pStyle w:val="Pa5"/>
        <w:spacing w:lineRule="auto" w:line="240" w:before="0" w:after="240"/>
        <w:jc w:val="both"/>
        <w:rPr/>
      </w:pPr>
      <w:r>
        <w:rPr>
          <w:rFonts w:cs="Tahoma" w:ascii="Tahoma" w:hAnsi="Tahoma"/>
          <w:b/>
          <w:bCs/>
          <w:color w:val="000000"/>
          <w:sz w:val="20"/>
          <w:szCs w:val="20"/>
        </w:rPr>
        <w:t xml:space="preserve">LXIV.- </w:t>
      </w:r>
      <w:r>
        <w:rPr>
          <w:rFonts w:cs="Tahoma" w:ascii="Tahoma" w:hAnsi="Tahoma"/>
          <w:color w:val="000000"/>
          <w:sz w:val="20"/>
          <w:szCs w:val="20"/>
        </w:rPr>
        <w:t xml:space="preserve">Nombrar un representante en el comité de contratación de obra pública y en el Comité de Adquisiciones, Arrendamientos y Servicios, en términos de las leyes respectivas en el Estado; </w:t>
      </w:r>
    </w:p>
    <w:p>
      <w:pPr>
        <w:pStyle w:val="Pa5"/>
        <w:spacing w:lineRule="auto" w:line="240" w:before="0" w:after="240"/>
        <w:jc w:val="both"/>
        <w:rPr/>
      </w:pPr>
      <w:r>
        <w:rPr>
          <w:rFonts w:cs="Tahoma" w:ascii="Tahoma" w:hAnsi="Tahoma"/>
          <w:b/>
          <w:bCs/>
          <w:color w:val="000000"/>
          <w:sz w:val="20"/>
          <w:szCs w:val="20"/>
        </w:rPr>
        <w:t xml:space="preserve">LXV.- </w:t>
      </w:r>
      <w:r>
        <w:rPr>
          <w:rFonts w:cs="Tahoma" w:ascii="Tahoma" w:hAnsi="Tahoma"/>
          <w:color w:val="000000"/>
          <w:sz w:val="20"/>
          <w:szCs w:val="20"/>
        </w:rPr>
        <w:t xml:space="preserve">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 </w:t>
      </w:r>
    </w:p>
    <w:p>
      <w:pPr>
        <w:pStyle w:val="Pa5"/>
        <w:spacing w:lineRule="auto" w:line="240" w:before="0" w:after="240"/>
        <w:jc w:val="both"/>
        <w:rPr/>
      </w:pPr>
      <w:r>
        <w:rPr>
          <w:rFonts w:cs="Tahoma" w:ascii="Tahoma" w:hAnsi="Tahoma"/>
          <w:b/>
          <w:bCs/>
          <w:color w:val="000000"/>
          <w:sz w:val="20"/>
          <w:szCs w:val="20"/>
        </w:rPr>
        <w:t xml:space="preserve">LXVI.- </w:t>
      </w:r>
      <w:r>
        <w:rPr>
          <w:rFonts w:cs="Tahoma" w:ascii="Tahoma" w:hAnsi="Tahoma"/>
          <w:color w:val="000000"/>
          <w:sz w:val="20"/>
          <w:szCs w:val="20"/>
        </w:rPr>
        <w:t xml:space="preserve">Autorizar la celebración de los convenios y contratos necesarios para el beneficio del Municipio, los cuales deberán estar suscritos por el Presidente Municipal y el Secretario del Ayuntamiento; </w:t>
      </w:r>
    </w:p>
    <w:p>
      <w:pPr>
        <w:pStyle w:val="Pa5"/>
        <w:spacing w:lineRule="auto" w:line="240" w:before="0" w:after="240"/>
        <w:jc w:val="both"/>
        <w:rPr/>
      </w:pPr>
      <w:r>
        <w:rPr>
          <w:rFonts w:cs="Tahoma" w:ascii="Tahoma" w:hAnsi="Tahoma"/>
          <w:b/>
          <w:bCs/>
          <w:color w:val="000000"/>
          <w:sz w:val="20"/>
          <w:szCs w:val="20"/>
        </w:rPr>
        <w:t xml:space="preserve">LXVII.- </w:t>
      </w:r>
      <w:r>
        <w:rPr>
          <w:rFonts w:cs="Tahoma" w:ascii="Tahoma" w:hAnsi="Tahoma"/>
          <w:color w:val="000000"/>
          <w:sz w:val="20"/>
          <w:szCs w:val="20"/>
        </w:rPr>
        <w:t xml:space="preserve">Crear una área encargada de fomentar y vigilar la equidad de género, en todos los ámbitos y niveles de decisión de la Administración Pública Municipal, garantizando el respeto mutuo, la superación igualitaria y la convivencia armónica entre la mujer y el hombre, a fin de que los programas municipales, se alineen a los Objetivos de Desarrollo del Milenio, conforme al presupuesto de su ejercicio. </w:t>
      </w:r>
    </w:p>
    <w:p>
      <w:pPr>
        <w:pStyle w:val="Pa5"/>
        <w:spacing w:lineRule="auto" w:line="240" w:before="0" w:after="240"/>
        <w:jc w:val="both"/>
        <w:rPr/>
      </w:pPr>
      <w:r>
        <w:rPr>
          <w:rFonts w:cs="Tahoma" w:ascii="Tahoma" w:hAnsi="Tahoma"/>
          <w:b/>
          <w:bCs/>
          <w:color w:val="000000"/>
          <w:sz w:val="20"/>
          <w:szCs w:val="20"/>
        </w:rPr>
        <w:t xml:space="preserve">LXVIII. </w:t>
      </w:r>
      <w:r>
        <w:rPr>
          <w:rFonts w:cs="Tahoma" w:ascii="Tahoma" w:hAnsi="Tahoma"/>
          <w:color w:val="000000"/>
          <w:sz w:val="20"/>
          <w:szCs w:val="20"/>
        </w:rPr>
        <w:t xml:space="preserve">Emitir las disposiciones legales que regulen al organismo público encargado de realizar todas las actividades necesarias, directa o indirectamente, al cumplimiento de la prestación del servicio público de agua potable y alcantarillado. </w:t>
      </w:r>
    </w:p>
    <w:p>
      <w:pPr>
        <w:pStyle w:val="Pa5"/>
        <w:spacing w:lineRule="auto" w:line="240" w:before="0" w:after="240"/>
        <w:jc w:val="both"/>
        <w:rPr/>
      </w:pPr>
      <w:r>
        <w:rPr>
          <w:rFonts w:cs="Tahoma" w:ascii="Tahoma" w:hAnsi="Tahoma"/>
          <w:b/>
          <w:bCs/>
          <w:color w:val="000000"/>
          <w:sz w:val="20"/>
          <w:szCs w:val="20"/>
        </w:rPr>
        <w:t xml:space="preserve">LXIX. </w:t>
      </w:r>
      <w:r>
        <w:rPr>
          <w:rFonts w:cs="Tahoma" w:ascii="Tahoma" w:hAnsi="Tahoma"/>
          <w:color w:val="000000"/>
          <w:sz w:val="20"/>
          <w:szCs w:val="20"/>
        </w:rPr>
        <w:t xml:space="preserve">Fomentar la integración de los Comités ciudadanos que se encargarán de la vigilancia, administración, operación y funcionamiento de los Sistemas de Agua en las localidades que cuenten con ese servicio. </w:t>
      </w:r>
    </w:p>
    <w:p>
      <w:pPr>
        <w:pStyle w:val="Pa19"/>
        <w:spacing w:lineRule="auto" w:line="240" w:before="0" w:after="240"/>
        <w:jc w:val="both"/>
        <w:rPr/>
      </w:pPr>
      <w:r>
        <w:rPr>
          <w:rFonts w:cs="Tahoma" w:ascii="Tahoma" w:hAnsi="Tahoma"/>
          <w:b/>
          <w:bCs/>
          <w:color w:val="000000"/>
          <w:sz w:val="20"/>
          <w:szCs w:val="20"/>
        </w:rPr>
        <w:t xml:space="preserve">LXX. </w:t>
      </w:r>
      <w:r>
        <w:rPr>
          <w:rFonts w:cs="Tahoma" w:ascii="Tahoma" w:hAnsi="Tahoma"/>
          <w:color w:val="000000"/>
          <w:sz w:val="20"/>
          <w:szCs w:val="20"/>
        </w:rPr>
        <w:t xml:space="preserve">Nombrar e integrar con los munícipes, comisiones permanentes o transitorias para el expedito y eficaz despacho de los asuntos públicos, así como establecer las normas y principios que las regulen. </w:t>
      </w:r>
    </w:p>
    <w:p>
      <w:pPr>
        <w:pStyle w:val="Pa19"/>
        <w:spacing w:lineRule="auto" w:line="240" w:before="0" w:after="240"/>
        <w:jc w:val="both"/>
        <w:rPr/>
      </w:pPr>
      <w:r>
        <w:rPr>
          <w:rFonts w:cs="Tahoma" w:ascii="Tahoma" w:hAnsi="Tahoma"/>
          <w:b/>
          <w:bCs/>
          <w:color w:val="000000"/>
          <w:sz w:val="20"/>
          <w:szCs w:val="20"/>
        </w:rPr>
        <w:t xml:space="preserve">LXXI. </w:t>
      </w:r>
      <w:r>
        <w:rPr>
          <w:rFonts w:cs="Tahoma" w:ascii="Tahoma" w:hAnsi="Tahoma"/>
          <w:color w:val="000000"/>
          <w:sz w:val="20"/>
          <w:szCs w:val="20"/>
        </w:rPr>
        <w:t xml:space="preserve">Promover acciones que permitan evitar la emisión de gases de efecto invernadero; tales como los procesos de reconversión productiva, producción de biodiesel, implementación del plan de tratamiento de aguas residuales y relleno sanitario, programas que tengan como objeto evitar la degradación y deforestación de las áreas forestales; formulando e instrumentando las políticas públicas para la adaptación al cambio climático y reducción de sus efectos adversos. </w:t>
      </w:r>
    </w:p>
    <w:p>
      <w:pPr>
        <w:pStyle w:val="Pa19"/>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LXXII. </w:t>
      </w:r>
      <w:r>
        <w:rPr>
          <w:rFonts w:cs="Tahoma" w:ascii="Tahoma" w:hAnsi="Tahoma"/>
          <w:color w:val="000000"/>
          <w:sz w:val="20"/>
          <w:szCs w:val="20"/>
        </w:rPr>
        <w:t xml:space="preserve">Las demás que las leyes, reglamentos y otras disposiciones legales les asignen. </w:t>
      </w:r>
    </w:p>
    <w:p>
      <w:pPr>
        <w:pStyle w:val="Pa5"/>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Presidente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El Presidente Municipal es el representante político y administrativo del Ayuntamiento y deberá residir en la cabecera municipal durante el tiempo que dure su gestión Constitucional. </w:t>
      </w:r>
    </w:p>
    <w:p>
      <w:pPr>
        <w:pStyle w:val="Pa7"/>
        <w:spacing w:lineRule="auto" w:line="240" w:before="0" w:after="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Son facultades y obligaciones del Presidente Municipal: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jecutar los acuerdos del Ayuntamiento;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y proveer al buen funcionamiento de la administración pública municipal;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solver bajo su inmediata y directa responsabilidad los asuntos que por su urgencia, no admitan demora, dando cuenta al Ayuntamiento en la siguiente sesión de cabildo los que sean de su competencia;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Gestionar ante el Ejecutivo Estatal, la ejecución acciones que dentro de su ámbito de competencia reclamen el bien público y los intereses del municipio;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elebrar junto con el Secretario del Ayuntamiento, con autorización del Cabildo, los convenios y contratos necesarios para beneficio del Municipio, las atribuciones del Secretario están señaladas en el Artículo 63, de la Ley Orgánica Municipal;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ometer a la aprobación del Ayuntamiento, los reglamentos gubernativos, bandos de policía y demás ordenamientos legales para la debida ejecución y observancia de las leyes y la prestación de los servicios públicos;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ometer a la aprobación del Ayuntamiento, el nombramiento de apoderados para asuntos administrativos y judiciales de interés para el municipio;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torgar, previo acuerdo del Ayuntamiento, concesiones, autorizaciones, licencias y permisos en los términos que establezcan las leyes y reglamentos aplicables; </w:t>
      </w:r>
    </w:p>
    <w:p>
      <w:pPr>
        <w:pStyle w:val="Pa19"/>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Dirigir la política de planificación, urbanismo y obras públicas, en base a la leyes estatales y federales, el Plan Municipal de Desarrollo Urbano y demás disposiciones aplicables; </w:t>
      </w:r>
    </w:p>
    <w:p>
      <w:pPr>
        <w:pStyle w:val="Pa19"/>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Firmar los oficios, actas, comunicaciones y demás documentos oficiales, para su validez; </w:t>
      </w:r>
    </w:p>
    <w:p>
      <w:pPr>
        <w:pStyle w:val="Pa19"/>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utorizar con su firma las erogaciones o pagos que tenga que hacer el tesorero municipal, con la indicación expresa de la partida presupuestal que se grava; </w:t>
      </w:r>
    </w:p>
    <w:p>
      <w:pPr>
        <w:pStyle w:val="Pa19"/>
        <w:spacing w:lineRule="auto" w:line="240" w:before="0" w:after="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ordinar la organización y presidir los actos cívicos y públicos que se realicen en la cabecera municipal, excepto en los casos en que el Ejecutivo Estatal asista para tal efecto. </w:t>
      </w:r>
    </w:p>
    <w:p>
      <w:pPr>
        <w:pStyle w:val="Pa19"/>
        <w:spacing w:lineRule="auto" w:line="240"/>
        <w:jc w:val="both"/>
        <w:rPr/>
      </w:pPr>
      <w:r>
        <w:rPr>
          <w:rFonts w:cs="Tahoma" w:ascii="Tahoma" w:hAnsi="Tahoma"/>
          <w:color w:val="000000"/>
          <w:sz w:val="20"/>
          <w:szCs w:val="20"/>
        </w:rPr>
        <w:t xml:space="preserve">Tratándose de los actos alusivos a las gestas heroicas que se conmemoran durante e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 </w:t>
      </w:r>
    </w:p>
    <w:p>
      <w:pPr>
        <w:pStyle w:val="Default"/>
        <w:rPr>
          <w:rFonts w:ascii="Tahoma" w:hAnsi="Tahoma" w:cs="Tahoma"/>
          <w:color w:val="000000"/>
          <w:sz w:val="20"/>
          <w:szCs w:val="20"/>
        </w:rPr>
      </w:pPr>
      <w:r>
        <w:rPr>
          <w:rFonts w:cs="Tahoma" w:ascii="Tahoma" w:hAnsi="Tahoma"/>
          <w:color w:val="000000"/>
          <w:sz w:val="20"/>
          <w:szCs w:val="20"/>
        </w:rPr>
      </w:r>
    </w:p>
    <w:p>
      <w:pPr>
        <w:pStyle w:val="Pa19"/>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Hacer del conocimiento de la población las leyes, decretos, ordenes y circulares que le remita el Gobierno del Estado y los reglamentos y demás disposiciones de observancia general del municipio, para su debida observancia y cumplimiento; </w:t>
      </w:r>
    </w:p>
    <w:p>
      <w:pPr>
        <w:pStyle w:val="Pa19"/>
        <w:spacing w:lineRule="auto" w:line="240" w:before="0" w:after="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Someter a la aprobación del Ayuntamiento los nombramientos del Secretario, del Tesorero, del Director de Obras, del Director de la Policía, del Titular de la Contraloría Municipal y del Cronista Municipal, así como el de los jefes de las unidades administrativas establecidas en el presupuesto de egresos; </w:t>
      </w:r>
    </w:p>
    <w:p>
      <w:pPr>
        <w:pStyle w:val="Pa19"/>
        <w:spacing w:lineRule="auto" w:line="240" w:before="0" w:after="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Someter a la aprobación del Ayuntamiento el nombramiento y remoción de los empleados de confianza del municipio, y de acuerdo a la ley que regule la relación laboral, a los de base; </w:t>
      </w:r>
    </w:p>
    <w:p>
      <w:pPr>
        <w:pStyle w:val="Pa19"/>
        <w:spacing w:lineRule="auto" w:line="240" w:before="0" w:after="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Otorgar licencia económica hasta por 15 días, a los servidores públicos del municipio; </w:t>
      </w:r>
    </w:p>
    <w:p>
      <w:pPr>
        <w:pStyle w:val="Pa19"/>
        <w:spacing w:lineRule="auto" w:line="240" w:before="0" w:after="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onvocar a audiencias públicas, cuando menos una vez al mes, para conocer con el Ayuntamiento y el consejo de participación y cooperación vecinal municipal, los problemas de la población; para que con su participación se adopten las medidas tendentes a su solución; </w:t>
      </w:r>
    </w:p>
    <w:p>
      <w:pPr>
        <w:pStyle w:val="Pa19"/>
        <w:spacing w:lineRule="auto" w:line="240" w:before="0" w:after="240"/>
        <w:jc w:val="both"/>
        <w:rPr/>
      </w:pPr>
      <w:r>
        <w:rPr>
          <w:rFonts w:cs="Tahoma" w:ascii="Tahoma" w:hAnsi="Tahoma"/>
          <w:b/>
          <w:bCs/>
          <w:color w:val="000000"/>
          <w:sz w:val="20"/>
          <w:szCs w:val="20"/>
        </w:rPr>
        <w:t>XVIII.</w:t>
      </w:r>
      <w:r>
        <w:rPr>
          <w:rFonts w:cs="Tahoma" w:ascii="Tahoma" w:hAnsi="Tahoma"/>
          <w:color w:val="000000"/>
          <w:sz w:val="20"/>
          <w:szCs w:val="20"/>
        </w:rPr>
        <w:t xml:space="preserve">- Visitar, por lo menos una vez al mes, las dependencias y demás organismos municipales, así como a las poblaciones y comunidades de la jurisdicción del municipio, promoviendo, en su caso, las alternativas de solución que sean necesarias para su mejoramiento; </w:t>
      </w:r>
    </w:p>
    <w:p>
      <w:pPr>
        <w:pStyle w:val="Pa19"/>
        <w:spacing w:lineRule="auto" w:line="240" w:before="0" w:after="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Vigilar la elaboración mensual del corte de caja y autorizarlo antes de ser turnado al Ayuntamiento, para su estudio y en su caso aprobación; </w:t>
      </w:r>
    </w:p>
    <w:p>
      <w:pPr>
        <w:pStyle w:val="Pa19"/>
        <w:spacing w:lineRule="auto" w:line="240" w:before="0" w:after="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Imponer las multas administrativas y las demás sanciones que procedan en los términos de las disposiciones legales aplicables; </w:t>
      </w:r>
    </w:p>
    <w:p>
      <w:pPr>
        <w:pStyle w:val="Pa5"/>
        <w:spacing w:lineRule="auto" w:line="240" w:before="0" w:after="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Rendir la protesta de ley al tomar posesión de su cargo, de acuerdo al protocolo que marca el capítulo II; del presente ordenamiento; </w:t>
      </w:r>
    </w:p>
    <w:p>
      <w:pPr>
        <w:pStyle w:val="Pa5"/>
        <w:spacing w:lineRule="auto" w:line="240" w:before="0" w:after="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Declarar solemnemente instalado el Ayuntamiento el día de su primera sesión, después de haber tomado a los regidores y síndico, la protesta de ley; </w:t>
      </w:r>
    </w:p>
    <w:p>
      <w:pPr>
        <w:pStyle w:val="Pa5"/>
        <w:spacing w:lineRule="auto" w:line="240" w:before="0" w:after="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Comunicar a los Poderes del Estado la instalación del Ayuntamiento; </w:t>
      </w:r>
    </w:p>
    <w:p>
      <w:pPr>
        <w:pStyle w:val="Pa5"/>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XXIV.- </w:t>
      </w:r>
      <w:r>
        <w:rPr>
          <w:rFonts w:cs="Tahoma" w:ascii="Tahoma" w:hAnsi="Tahoma"/>
          <w:color w:val="000000"/>
          <w:sz w:val="20"/>
          <w:szCs w:val="20"/>
        </w:rPr>
        <w:t>Convocar a sesiones ordinarias y extraordinarias de cabildo, declararlas formalmente instaladas y clausurarlas en los términos del reglamento respectivo.</w:t>
      </w:r>
    </w:p>
    <w:p>
      <w:pPr>
        <w:pStyle w:val="Pa5"/>
        <w:spacing w:lineRule="auto" w:line="240" w:before="0" w:after="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Presidir a las sesiones con voz y voto, en caso de empate su voto será de calidad; </w:t>
      </w:r>
    </w:p>
    <w:p>
      <w:pPr>
        <w:pStyle w:val="Pa10"/>
        <w:spacing w:lineRule="auto" w:line="240" w:before="0" w:after="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Declarar, después de conocido el resultado de la votación, si se aprueban o rechazan las propuestas presentadas a debate en las sesiones de cabildo; </w:t>
      </w:r>
    </w:p>
    <w:p>
      <w:pPr>
        <w:pStyle w:val="Pa5"/>
        <w:spacing w:lineRule="auto" w:line="240" w:before="0" w:after="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Informar al Ayuntamiento en la primera sesión de cada mes, sobre la marcha de los asuntos directamente a su cargo y del cumplimiento de los acuerdos; </w:t>
      </w:r>
    </w:p>
    <w:p>
      <w:pPr>
        <w:pStyle w:val="Pa5"/>
        <w:spacing w:lineRule="auto" w:line="240" w:before="0" w:after="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Vigilar el buen funcionamiento de los servicios públicos municipales; </w:t>
      </w:r>
    </w:p>
    <w:p>
      <w:pPr>
        <w:pStyle w:val="Pa5"/>
        <w:spacing w:lineRule="auto" w:line="240" w:before="0" w:after="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Disponer de la fuerza pública municipal para preservar, mantener y restablecer la tranquilidad, la seguridad y la salubridad públicas; </w:t>
      </w:r>
    </w:p>
    <w:p>
      <w:pPr>
        <w:pStyle w:val="Pa5"/>
        <w:spacing w:lineRule="auto" w:line="240" w:before="0" w:after="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Coadyuvar en la vigilancia de los templos, cultos y actividades religiosas en los términos de la Constitución Política de los Estados Unidos Mexicanos y demás disposiciones legales aplicables; </w:t>
      </w:r>
    </w:p>
    <w:p>
      <w:pPr>
        <w:pStyle w:val="Pa5"/>
        <w:spacing w:lineRule="auto" w:line="240" w:before="0" w:after="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Solicitar autorización del Ayuntamiento y del Congreso del Estado, o de la Comisión Permanente para ausentarse del municipio por más de quince días; </w:t>
      </w:r>
    </w:p>
    <w:p>
      <w:pPr>
        <w:pStyle w:val="Pa5"/>
        <w:spacing w:lineRule="auto" w:line="240" w:before="0" w:after="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Rendir a la población del municipio en sesión solemne de cabildo un informe pormenorizado de su gestión administrativa anual, a más tardar el ultimo día del mes de septiembre; </w:t>
      </w:r>
    </w:p>
    <w:p>
      <w:pPr>
        <w:pStyle w:val="Pa5"/>
        <w:spacing w:lineRule="auto" w:line="240" w:before="0" w:after="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Vigilar la conducta oficial de los servidores públicos del municipio y corregir oportunamente las faltas que observe, así como hacer del conocimiento de la autoridad competente las que a su juicio pudieren ser constitutivas de un delito; </w:t>
      </w:r>
    </w:p>
    <w:p>
      <w:pPr>
        <w:pStyle w:val="Pa5"/>
        <w:spacing w:lineRule="auto" w:line="240" w:before="0" w:after="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Expedir las licencias por tiempo determinado, para el funcionamiento de espectáculos, bailes, diversiones públicas y giros comerciales reglamentados en los términos de las disposiciones legales aplicables, mediante el pago a la tesorería de los derechos correspondientes; </w:t>
      </w:r>
    </w:p>
    <w:p>
      <w:pPr>
        <w:pStyle w:val="Pa5"/>
        <w:spacing w:lineRule="auto" w:line="240" w:before="0" w:after="240"/>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Informar a los Poderes Públicos del Estado, de todos los negocios que tengan relación con ellos; </w:t>
      </w:r>
    </w:p>
    <w:p>
      <w:pPr>
        <w:pStyle w:val="Pa5"/>
        <w:spacing w:lineRule="auto" w:line="240" w:before="0" w:after="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5"/>
        <w:spacing w:lineRule="auto" w:line="240" w:before="0" w:after="240"/>
        <w:jc w:val="both"/>
        <w:rPr/>
      </w:pPr>
      <w:r>
        <w:rPr>
          <w:rFonts w:cs="Tahoma" w:ascii="Tahoma" w:hAnsi="Tahoma"/>
          <w:b/>
          <w:bCs/>
          <w:color w:val="000000"/>
          <w:sz w:val="20"/>
          <w:szCs w:val="20"/>
        </w:rPr>
        <w:t xml:space="preserve">XXXVI.- </w:t>
      </w:r>
      <w:r>
        <w:rPr>
          <w:rFonts w:cs="Tahoma" w:ascii="Tahoma" w:hAnsi="Tahoma"/>
          <w:color w:val="000000"/>
          <w:sz w:val="20"/>
          <w:szCs w:val="20"/>
        </w:rPr>
        <w:t xml:space="preserve">Prestar a las autoridades judiciales el auxilio que soliciten para el debido cumplimiento de sus funciones; </w:t>
      </w:r>
    </w:p>
    <w:p>
      <w:pPr>
        <w:pStyle w:val="Pa5"/>
        <w:spacing w:lineRule="auto" w:line="240" w:before="0" w:after="240"/>
        <w:jc w:val="both"/>
        <w:rPr/>
      </w:pPr>
      <w:r>
        <w:rPr>
          <w:rFonts w:cs="Tahoma" w:ascii="Tahoma" w:hAnsi="Tahoma"/>
          <w:b/>
          <w:bCs/>
          <w:color w:val="000000"/>
          <w:sz w:val="20"/>
          <w:szCs w:val="20"/>
        </w:rPr>
        <w:t xml:space="preserve">XXXVII.- </w:t>
      </w:r>
      <w:r>
        <w:rPr>
          <w:rFonts w:cs="Tahoma" w:ascii="Tahoma" w:hAnsi="Tahoma"/>
          <w:color w:val="000000"/>
          <w:sz w:val="20"/>
          <w:szCs w:val="20"/>
        </w:rPr>
        <w:t xml:space="preserve">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 </w:t>
      </w:r>
    </w:p>
    <w:p>
      <w:pPr>
        <w:pStyle w:val="Pa5"/>
        <w:spacing w:lineRule="auto" w:line="240"/>
        <w:jc w:val="both"/>
        <w:rPr/>
      </w:pPr>
      <w:r>
        <w:rPr>
          <w:rFonts w:cs="Tahoma" w:ascii="Tahoma" w:hAnsi="Tahoma"/>
          <w:b/>
          <w:bCs/>
          <w:color w:val="000000"/>
          <w:sz w:val="20"/>
          <w:szCs w:val="20"/>
        </w:rPr>
        <w:t xml:space="preserve">XXXVIII.- </w:t>
      </w:r>
      <w:r>
        <w:rPr>
          <w:rFonts w:cs="Tahoma" w:ascii="Tahoma" w:hAnsi="Tahoma"/>
          <w:color w:val="000000"/>
          <w:sz w:val="20"/>
          <w:szCs w:val="20"/>
        </w:rPr>
        <w:t>Coadyuvar en la vigilancia para evitar la tala ilegal de los bosques y en el combate a los incendios forestales y agrícolas;</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pPr>
      <w:r>
        <w:rPr>
          <w:rFonts w:cs="Tahoma" w:ascii="Tahoma" w:hAnsi="Tahoma"/>
          <w:b/>
          <w:bCs/>
          <w:color w:val="000000"/>
          <w:sz w:val="20"/>
          <w:szCs w:val="20"/>
        </w:rPr>
        <w:t xml:space="preserve">XXXIX.- </w:t>
      </w:r>
      <w:r>
        <w:rPr>
          <w:rFonts w:cs="Tahoma" w:ascii="Tahoma" w:hAnsi="Tahoma"/>
          <w:color w:val="000000"/>
          <w:sz w:val="20"/>
          <w:szCs w:val="20"/>
        </w:rPr>
        <w:t xml:space="preserve">Vigilar y coadyuvar con las autoridades competentes en la preservación, conservación y restauración de los bosques, ríos, lagos, lagunas, riberas, esteros y fauna y en general los sistemas ecológicos en sus municipi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L. </w:t>
      </w:r>
      <w:r>
        <w:rPr>
          <w:rFonts w:cs="Tahoma" w:ascii="Tahoma" w:hAnsi="Tahoma"/>
          <w:color w:val="000000"/>
          <w:sz w:val="20"/>
          <w:szCs w:val="20"/>
        </w:rPr>
        <w:t xml:space="preserve">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45, fracción LXV de este band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Para la formalización de dichas operaciones, los contratos, documentos y actos respectivos deberán estar suscritos, adicionalmente por el tesorero y el Síndico Municipal; </w:t>
      </w:r>
    </w:p>
    <w:p>
      <w:pPr>
        <w:pStyle w:val="Pa5"/>
        <w:spacing w:lineRule="auto" w:line="240"/>
        <w:jc w:val="both"/>
        <w:rPr/>
      </w:pPr>
      <w:r>
        <w:rPr>
          <w:rFonts w:cs="Tahoma" w:ascii="Tahoma" w:hAnsi="Tahoma"/>
          <w:b/>
          <w:bCs/>
          <w:color w:val="000000"/>
          <w:sz w:val="20"/>
          <w:szCs w:val="20"/>
        </w:rPr>
        <w:t xml:space="preserve">XLI. </w:t>
      </w:r>
      <w:r>
        <w:rPr>
          <w:rFonts w:cs="Tahoma" w:ascii="Tahoma" w:hAnsi="Tahoma"/>
          <w:color w:val="000000"/>
          <w:sz w:val="20"/>
          <w:szCs w:val="20"/>
        </w:rPr>
        <w:t xml:space="preserve">Las demás que las leyes, reglamentos y otras disposiciones legales les asigne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Regidor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os Regidores electos por el principio de mayoría relativa y por el sistema de representación proporcional, tendrán los mismos derechos y obligaci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Son atribuciones y obligaciones de los Regidor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uplir las faltas temporales del Presidente Municipal, en los términos de la presente ley;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sistir a las sesiones ordinarias y extraordinarias de cabildo;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formar y acordar, cuando menos dos veces por semana, con el Presidente Municipal, acerca de los asuntos de su competencia;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sempeñar con eficacia las atribuciones que se les asignen de conformidad con este bando y el reglamento interior respectivo;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sentar los dictámenes correspondientes a sus atribuciones, en los asuntos a tratar en las sesiones ordinarias y extraordinarias de cabildo, y participar con voz y voto en las deliberaciones;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poner al ayuntamiento las medidas que consideren pertinentes para la mejor prestación de los servicios públicos;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 xml:space="preserve">Vigilar los ramos de la administración que les encomiende el Ayuntamiento, informando periódicamente de sus gestiones; </w:t>
      </w:r>
    </w:p>
    <w:p>
      <w:pPr>
        <w:pStyle w:val="Pa10"/>
        <w:spacing w:lineRule="auto" w:line="240" w:before="0" w:after="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currir a las ceremonias cívicas y a los demás actos a que fueren convocados por el Presidente Municipal;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 confieren las leyes, el presente bando y sus reglament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Síndic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Son atribuciones y obligaciones del Síndico: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curar, Defender y promover los intereses municipale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las actividades de la administración pública municipal, proponiendo las medidas que estime convenientes ante el Ayuntamiento, para su mejoramiento y mayor eficacia;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presentar Jurídicamente al Ayuntamiento en las controversias o litigios en que este fuere parte;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igilar la correcta aplicación de los recursos financieros, conforme al presupuesto aprobado;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Vigilar que las multas que impongan las autoridades municipales ingresen a la tesorería previa el comprobante respectivo;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istir a las visitas de inspección y auditorías que se hagan a la tesorería;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Una vez aprobado el dictamen de la cuenta pública por el cabildo, deberá firmarlo y vigilará que sea presentado en tiempo y forma al Congreso del Estado;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egalizar la propiedad de los bienes municipales e intervenir en la formulación y actualización de los inventarios de bienes muebles e inmuebles del municipio, procurando que se establezcan los registros administrativos necesarios para su debido control;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ontrolar y vigilar las adquisiciones y el almacenamiento de materiales del Ayuntamiento, así como su uso, destino y la contabilidad de las entradas y salidas de los mismos; </w:t>
      </w:r>
    </w:p>
    <w:p>
      <w:pPr>
        <w:pStyle w:val="Pa10"/>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sistir a las sesiones del Ayuntamiento y participar en las discusiones con voz y voto; </w:t>
      </w:r>
    </w:p>
    <w:p>
      <w:pPr>
        <w:pStyle w:val="Pa10"/>
        <w:spacing w:lineRule="auto" w:line="240" w:before="0" w:after="240"/>
        <w:jc w:val="both"/>
        <w:rPr>
          <w:rFonts w:ascii="Tahoma" w:hAnsi="Tahoma" w:cs="Tahoma"/>
          <w:b/>
          <w:b/>
          <w:bCs/>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Presidir las comisiones para las cuales sean designados;</w:t>
      </w:r>
    </w:p>
    <w:p>
      <w:pPr>
        <w:pStyle w:val="Pa10"/>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racticar, a falta de Fiscales del Ministerio Público, las primeras diligencias de Averiguación Previa, remitiéndolas al agente del Ministerio Público del Distrito Judicial correspondiente a más tardar dentro de las veinticuatro horas siguientes; </w:t>
      </w:r>
    </w:p>
    <w:p>
      <w:pPr>
        <w:pStyle w:val="Pa10"/>
        <w:spacing w:lineRule="auto" w:line="240" w:before="0" w:after="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 </w:t>
      </w:r>
    </w:p>
    <w:p>
      <w:pPr>
        <w:pStyle w:val="Pa10"/>
        <w:spacing w:lineRule="auto" w:line="240" w:before="0" w:after="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s demás que le confieren las leyes, este bando y sus reglament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Comis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n la primera sesión ordinaria que celebren los Ayuntamientos, se integrarán entre sus miembros, las comisiones que sean necesarias para la eficaz organización administrativa interna y el mejor desempeño de las funciones atribuidas a la corporación municipal. </w:t>
      </w:r>
    </w:p>
    <w:p>
      <w:pPr>
        <w:pStyle w:val="Pa7"/>
        <w:spacing w:lineRule="auto" w:line="240" w:before="0" w:after="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as comisiones estudiarán los asuntos del ramo a que correspondan y emitirán un dictamen que someterán a la consideración y aprobación, en su caso, del Ayuntamiento. </w:t>
      </w:r>
    </w:p>
    <w:p>
      <w:pPr>
        <w:pStyle w:val="Pa7"/>
        <w:spacing w:lineRule="auto" w:line="240" w:before="0" w:after="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s comisiones podrán ser individuales o colegiadas, permanentes o transitorias, y su materia será establecida en el reglamento interior, de acuerdo a las necesidades municipale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Son Comisiones permanentes las siguient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 Gobernación;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 Desarrollo Socioeconómico;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 Hacienda;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 Obras Públicas, Planificación y Desarrollo Urbano;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 Mercados y Centros de Abasto;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 Salubridad y Asistencia Social;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 Seguridad Pública;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 Educación, Cultura y Recreación;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De Industria, Comercio, Turismo y Artesanías;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e Recursos Materiales; </w:t>
      </w:r>
    </w:p>
    <w:p>
      <w:pPr>
        <w:pStyle w:val="Pa10"/>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De Contratación de Obras, Adquisiciones, Arrendamientos y Servicios; </w:t>
      </w:r>
    </w:p>
    <w:p>
      <w:pPr>
        <w:pStyle w:val="Pa10"/>
        <w:spacing w:lineRule="auto" w:line="240" w:before="0" w:after="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e Agricultura, Ganadería y Silvicultura. </w:t>
      </w:r>
    </w:p>
    <w:p>
      <w:pPr>
        <w:pStyle w:val="Pa10"/>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De Equidad de Género. </w:t>
      </w:r>
    </w:p>
    <w:p>
      <w:pPr>
        <w:pStyle w:val="Pa7"/>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Artículo 55.- </w:t>
      </w:r>
      <w:r>
        <w:rPr>
          <w:rFonts w:cs="Tahoma" w:ascii="Tahoma" w:hAnsi="Tahoma"/>
          <w:color w:val="000000"/>
          <w:sz w:val="20"/>
          <w:szCs w:val="20"/>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Para la aprobación de la integración de las comisiones se requiere de mayoría absoluta de los miembros del Ayuntamiento; en caso de empate tendrá el Presidente voto de calidad. </w:t>
      </w:r>
    </w:p>
    <w:p>
      <w:pPr>
        <w:pStyle w:val="Pa7"/>
        <w:spacing w:lineRule="auto" w:line="240" w:before="0" w:after="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os miembros de las comisiones carecerán de facultades ejecutivas y de representación, en caso de que uno o más de ellos no cumplan con sus obligaciones, podrán ser destituidos por el voto de las dos terceras partes de los integrantes del Ayuntamiento. </w:t>
      </w:r>
    </w:p>
    <w:p>
      <w:pPr>
        <w:pStyle w:val="Pa7"/>
        <w:spacing w:lineRule="auto" w:line="240" w:before="0" w:after="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os aspectos de control administrativo que no sean de la competencia de alguna de las comisiones, estarán a cargo de la Comisión de Gobernación. </w:t>
      </w:r>
    </w:p>
    <w:p>
      <w:pPr>
        <w:pStyle w:val="Pa7"/>
        <w:spacing w:lineRule="auto" w:line="240" w:before="0" w:after="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s Comisiones a que se refiere este capítulo, tendrán las siguientes atribucion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propuestas al Ayuntamiento para la elaboración de planes y programas relacionados con su ramo y formular recomendaciones tendientes al mejoramiento de su administración o a la prestación de los servicios público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al Ayuntamiento el mejoramiento o la creación de nuevos servicios públicos; </w:t>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que le confiera este bando y sus Reglam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gencias y Sub-Agencia </w:t>
      </w:r>
    </w:p>
    <w:p>
      <w:pPr>
        <w:pStyle w:val="Pa7"/>
        <w:spacing w:lineRule="auto" w:line="240" w:before="0" w:after="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l Ayuntamiento, a propuesta del Presidente Municipal, deberá crear Agencias Municipales en aquellos poblados que tengan más de mil habitantes, y menos de cinco mil; así como Sub-agencias Municipales, en los de menos de mil habitantes. El acuerdo del cabildo determinará los límites jurisdiccionales de cada Agencia y Sub-Agencia. </w:t>
      </w:r>
    </w:p>
    <w:p>
      <w:pPr>
        <w:pStyle w:val="Pa7"/>
        <w:spacing w:lineRule="auto" w:line="240" w:before="0" w:after="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Son atribuciones de los Agentes y Subagentes Municipales las siguient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Cumplir y hacer cumplir las disposiciones legales dentro de la esfera de su competenci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Ejecutar las resoluciones del Ayuntamiento en su correspondiente circunscripción territori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Informar al Ayuntamiento de todos los asuntos relacionados con su carg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Vigilar, mantener y restablecer la tranquilidad, la seguridad y la salubridad públic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Cumplir con las disposiciones relativas al registro del estado civil de las persona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VI. Practicar en los lugares donde no haya Juez Municipal, Rural o Fiscales del Ministerio Público, las primeras diligencias de Averiguación Previa en los casos de conductas que pudieren configurar algún delito, procurar la captura en caso de flagrancia de los presuntos responsables; y hacer del conocimiento de la Fiscalía del Ministerio Público que corresponda de manera inmediata.</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Coadyuvar con las autoridades judiciales, cuando sean requerid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I. Promover el mejoramiento y el establecimiento de nuevos servicios públic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X. Llevar el registro en que los vecinos manifestarán sus propiedades, industrias, profesión u ocupación, haciéndolo del conocimiento del Ayuntamient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 Actuar como conciliadores en los conflictos que se les presentaren.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 Coadyuvar con las autoridades Federales, Estatales y Municipales en el desempeño de sus atribucion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I. Colaborar en las campañas de salubridad, alfabetización y en todas aquellas que sean para beneficio de la comunidad.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II. Promover en general el bienestar de la comunidad.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V. Las demás que le señale este bando y su reglame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imen Administra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Organización Administrativ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Para el ejercicio de sus atribuciones y responsabilidades ejecutivas, el Ayuntamiento se auxiliará de las siguientes dependencias de la administración pública municipal, mismas que estarán subordinadas al Presidente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ecretaría del Ayuntamient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Oficialía Mayor;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ecretaría de Seguridad;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esorería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ntraloría Intern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Juzgado Municipal, integrado por un juez y un secretario que en lo administrativo depende del Ayuntamiento y en lo judicial del Supremo Tribunal de Justicia del Estado.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Direccion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Dirección de Obras Públic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Dirección de Bibliotecas Públic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Dirección de Planeación y Desarrollo Municipal.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Coordinacion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sesores de la Presidenci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Asuntos Jurídic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Asistencia a la Educación;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Coordinación de Protección al Migrante;</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Fomento Agropecuar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Atención Ciudadan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Verificación y Clausura a Establecimientos con Venta de Bebidas Alcohólic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Agencias Municipal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Turismo y Proyectos Estratégicos MiPyMES y Desarrollo Human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Municipal del Depor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Casa de la Cultur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Comunicación Soci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Salud;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Protección Civi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ordinación de la Instancia Municipal del Desarrollo y Empoderamiento de la Mujer.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ódulo de Acceso a la Información Pública.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Organism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istema Municipal para el Desarrollo Integral de la Familia (DIF);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istema de Agua Potable, Drenaje y Alcantarillado Municipal (SAPAM). </w:t>
      </w:r>
    </w:p>
    <w:p>
      <w:pPr>
        <w:pStyle w:val="Pa7"/>
        <w:spacing w:lineRule="auto" w:line="240" w:before="0" w:after="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as dependencias citadas en el Artículo anterior conducirán sus actividades en forma programada, con base en las políticas y objetivos previstos en el Plan de Gobierno Municip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u estructura orgánica y funciones estarán determinadas en el Reglamento Interno de la Administración Públic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n el Ayuntamiento habrá una Secretaría para el despacho de los asuntos de carácter administrativo y para auxiliar en sus funciones al Presidente Municipal, la cual estará a cargo de un Secretario, que será nombrado por el Ayuntamiento a propuesta del Presidente Municipal. </w:t>
      </w:r>
    </w:p>
    <w:p>
      <w:pPr>
        <w:pStyle w:val="Pa7"/>
        <w:spacing w:lineRule="auto" w:line="240" w:before="0" w:after="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a Secretaría del Ayuntamiento se instalará en el edificio municipal y en ella se guardarán los archivos que se administrarán bajo la estricta responsabilidad del secretario. </w:t>
      </w:r>
    </w:p>
    <w:p>
      <w:pPr>
        <w:pStyle w:val="Pa7"/>
        <w:spacing w:lineRule="auto" w:line="240" w:before="0" w:after="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Para ser Secretario de un Ayuntamiento se requiere: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ciudadano, chiapaneco en pleno ejercicio de sus derechos políticos y civile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ener modo honesto de vivir;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Haber concluido la instrucción primaria tratándose de municipios que no excedan de 40 mil habitantes; la instrucción secundaria en caso de que excedan de 40 mil habitantes y ser pasante o profesional cuando la población exceda de 80 mil habitantes;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haber sido sentenciado por delito intencional;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pertenecer al estado eclesiástico o ser ministro de algún culto;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ser cónyuge o pariente consanguíneo, por afinidad o civil de cualquiera de los integrantes del Ayuntamiento, ni tener relaciones profesionales, laborales o de negocios con alguno de ellos. </w:t>
      </w:r>
    </w:p>
    <w:p>
      <w:pPr>
        <w:pStyle w:val="Pa7"/>
        <w:spacing w:lineRule="auto" w:line="240" w:before="0" w:after="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Secretario de Ayuntamiento tendrá las siguientes atribuciones y obligacion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igilar el adecuado despacho de los asuntos del Presidente Municipal, dictando las instrucciones y providencias que procedan y cuidando que se cumplan los acuerdos respectivo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municar por escrito y con la debida anticipación a los munícipes las convocatorias para las sesiones ordinarias y extraordinarias de cabildo;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sistir a las sesiones del Ayuntamiento con voz y levantar las actas de las sesiones de cabildo, asentándolas en el libro autorizado para ese efecto y que estará bajo su custodia y responsabilidad;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Firmar con el Presidente Municipal, los documentos y comunicaciones oficiales; así como suscribir junto con éste, previa autorización del Ayuntamiento, los convenios y contratos necesarios para el beneficio del Municipio;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mpilar y hacer del conocimiento de la población, las disposiciones jurídicas que tengan vigencia en el municipio;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adyuvar, con el Ayuntamiento y el Presidente Municipal en las atribuciones que les correspondan en materia electoral, cultos, población, reclutamiento, salud pública, educación, cultura, recreación, bienestar de la comunidad y organización de actos cívicos oficiales;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Tramitar los nombramientos de los servidores públicos municipales;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rganizar, dirigir y controlar el archivo municipal y la correspondencia oficial;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xpedir las copias, credenciales y demás certificaciones oficiales que acuerde el Ayuntamiento o el Presidente Municipal;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utorizar con su firma las actas, reglamentos, bandos y demás disposiciones y documentos emanados del Ayuntamiento; </w:t>
      </w:r>
    </w:p>
    <w:p>
      <w:pPr>
        <w:pStyle w:val="Pa10"/>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Pa10"/>
        <w:spacing w:lineRule="auto" w:line="240" w:before="0" w:after="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demás que le señale este bando, sus reglamentos y demás disposiciones legales aplicabl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Tesore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7.- </w:t>
      </w:r>
      <w:r>
        <w:rPr>
          <w:rFonts w:cs="Tahoma" w:ascii="Tahoma" w:hAnsi="Tahoma"/>
          <w:color w:val="000000"/>
          <w:sz w:val="20"/>
          <w:szCs w:val="20"/>
        </w:rPr>
        <w:t xml:space="preserve">Para la recaudación de los ingresos municipales y la administración de las finanzas, el ayuntamiento nombrará un Tesorero a propuesta del Presidente Municipal. </w:t>
      </w:r>
    </w:p>
    <w:p>
      <w:pPr>
        <w:pStyle w:val="Default"/>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El Tesorero y los demás servidores públicos que manejen fondos o valores, deben otorgar caución, cuyo monto y forma serán determinados por el ayuntamiento.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Para ser Tesorero Municipal de un Ayuntamiento se requiere de los mismos requisitos que para ser Secretario Municipal; con excepción del requisito de formación profesional que será en alguna de las áreas Económicas–Administrativas. </w:t>
      </w:r>
    </w:p>
    <w:p>
      <w:pPr>
        <w:pStyle w:val="Pa7"/>
        <w:spacing w:lineRule="auto" w:line="240" w:before="0" w:after="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Son atribuciones y obligaciones del Tesorero: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aborar y proponer al Presidente Municipal los proyectos de leyes fiscales, presupuestos de egresos, reglamentos, acuerdos, circulares y demás disposiciones administrativas relacionadas con la Hacienda Municipal;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el estricto cumplimiento de las leyes, reglamentos y demás disposiciones fiscales;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Formular e integrar mensualmente los estados financieros, la comprobación y la contabilidad del ejercicio presupuestario de ingresos y egresos para su revisión, y en su caso, aprobación por parte del Ayuntamiento;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Mantener permanentemente actualizado el padrón municipal de contribuyentes;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ndir al Ayuntamiento los informes que le solicite respecto de sus atribuciones;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jercer la facultad económico-coactiva conforme a las leyes y reglamentos vigentes;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Intervenir en los juicios de carácter fiscal cuando el municipio sea parte; </w:t>
      </w:r>
    </w:p>
    <w:p>
      <w:pPr>
        <w:pStyle w:val="Pa10"/>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fectuar los pagos que autorice u ordene el Ayuntamiento o el Presidente Municipal y pagar mediante nomina los salarios de los servidores públicos municipales; </w:t>
      </w:r>
    </w:p>
    <w:p>
      <w:pPr>
        <w:pStyle w:val="Default"/>
        <w:spacing w:before="0" w:after="240"/>
        <w:rPr/>
      </w:pPr>
      <w:r>
        <w:rPr>
          <w:rFonts w:cs="Tahoma" w:ascii="Tahoma" w:hAnsi="Tahoma"/>
          <w:b/>
          <w:bCs/>
          <w:sz w:val="20"/>
          <w:szCs w:val="20"/>
        </w:rPr>
        <w:t xml:space="preserve">XII.- </w:t>
      </w:r>
      <w:r>
        <w:rPr>
          <w:rFonts w:cs="Tahoma" w:ascii="Tahoma" w:hAnsi="Tahoma"/>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Pa10"/>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demás que les señalen este bando, sus reglamentos y demás disposiciones legales aplicables. </w:t>
      </w:r>
    </w:p>
    <w:p>
      <w:pPr>
        <w:pStyle w:val="Pa7"/>
        <w:spacing w:lineRule="auto" w:line="240" w:before="0" w:after="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l Tesorero será responsable de las erogaciones que efectué que no estén comprendidas en los presupuestos o que no haya autorizado el ayuntamie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Dirección de Obras Públicas Municip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Para ser Director de Obras Públicas Municipales del Ayuntamiento de Escuintla, se requiere de los mismos requisitos que para ser Secretario Municipal; con excepción del requisito de formación profesional que será en alguna de las áreas de la construcción. </w:t>
      </w:r>
    </w:p>
    <w:p>
      <w:pPr>
        <w:pStyle w:val="Pa7"/>
        <w:spacing w:lineRule="auto" w:line="240" w:before="0" w:after="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Son atribuciones del Director de Obras Públicas Municipal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aborar y proponer al Honorable Ayuntamiento el Plan de Desarrollo Municipal, proyectos productivos, presupuestos de obras, y/o proyectos, reglamentos de construcción, y demás disposiciones relacionadas con la obra pública municipal;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elaboración, dirección y ejecución de los programas destinados a la construcción de obras públicas y de proyectos productivos, así como el estudio y aplicación de las técnicas necesarias para la planeación, regulación y ordenamiento de los asentamientos humanos en el municipio, en apego a las leyes vigentes, una vez aprobado por el Ayuntamiento.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el estricto cumplimiento de las leyes, reglamentos y demás disposiciones correspondientes a la obra pública municipal, así como proponer la integración del comité de contratación de la obra pública y de adquisiciones;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alidación de proyectos y presupuestos de obras en las dependencias normativas correspondientes;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erificar y supervisar la correcta ejecución de las obras por contrato y por administración directa;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Mantener actualizado el padrón municipal de contratista;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ndir en tiempo y forma al Ayuntamiento, los informes de avances físicos de obras y/o proyectos mediante bitácoras de obra para la integración del avance mensual de la cuenta pública;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l término de cada obra y/o acción, elaborar los finiquitos y expedientes unitarios conforme a la documentación comprobatoria, según corresponda el origen del recurso. De acuerdo a la Ley de Presupuesto, Contabilidad y Gasto Público Municipal y Ley de Fiscalización Superior del Congreso del Estado;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l término de cada ejercicio fiscal, presentar el cierre de ejercicio- físico financiero de las obras ejecutadas y en proceso de ejecución o trasferidas al ejercicio siguiente;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sistir a las visitas de inspección y auditorías que se practiquen a las obras y/o acciones ejecutadas o en proceso; </w:t>
      </w:r>
    </w:p>
    <w:p>
      <w:pPr>
        <w:pStyle w:val="Pa7"/>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utorizar con su firma los avances de cuenta mensual y toda documentación que en atribuciones le corresponda; </w:t>
      </w:r>
    </w:p>
    <w:p>
      <w:pPr>
        <w:pStyle w:val="Pa10"/>
        <w:spacing w:lineRule="auto" w:line="240" w:before="0" w:after="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resentar en los términos de la ley de la materia las declaraciones de su situación patrimonial; </w:t>
      </w:r>
    </w:p>
    <w:p>
      <w:pPr>
        <w:pStyle w:val="Pa10"/>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A la transición de la Entrega-Recepción de autoridades municipales dar cumplimiento a lo establecido a la Ley que fija las Bases para la Entrega-Recepción para los Ayuntamientos del Estado de Chiapas; </w:t>
      </w:r>
    </w:p>
    <w:p>
      <w:pPr>
        <w:pStyle w:val="Pa10"/>
        <w:spacing w:lineRule="auto" w:line="240" w:before="0" w:after="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demás que les señalen este bando, sus reglamentos y demás disposiciones legales aplicabl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Dirección de la Policí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El Ayuntamiento procurará los servicios de Seguridad Pública a través de las dependencias o estructuras administrativas que al efecto determine en los términos de la Ley Orgánica Municipal respectiva, del Reglamento de Seguridad Pública Municipal y los demás ordenamientos que para tal efecto formule.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Para ello, dentro del municipio habrá una Dirección de Seguridad Pública, la cual estará a cargo de un comandante o su equivalente, quien deberá reunir los requisitos siguient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chiapaneco y contar con un año de residencia en el Estado;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Grado de escolaridad no inferior a secundaria;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ener cuando menos veintiún años cumplidos al día de la designación;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ar con experiencia en materia de seguridad;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creditar las pruebas de evaluación de control y confianza del órgano facultado para su aplicación;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Haber cumplido con el Servicio Militar Nacional;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tar con Carta de Antecedentes Laborales No Negativos, expedido por el Sistema Nacional de Seguridad Pública;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No haber sido condenado por delito doloso; y,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os demás que señalen los ordenamientos aplicables. </w:t>
      </w:r>
    </w:p>
    <w:p>
      <w:pPr>
        <w:pStyle w:val="Pa7"/>
        <w:spacing w:lineRule="auto" w:line="240" w:before="0" w:after="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El cuerpo de policía estará constituido de acuerdo con la Ley del Sistema Estatal de Seguridad Pública, la Ley Orgánica Municipal para el Estado de Chiapas, en relación con las posibilidades económicas que permita el presupuesto de egresos del Ayuntamiento, previamente autorizado por el Congreso del Estado y sujeto a la revista que mensualmente le sea practicada por el ciudadano Presidente Municipal </w:t>
      </w:r>
    </w:p>
    <w:p>
      <w:pPr>
        <w:pStyle w:val="Pa7"/>
        <w:spacing w:lineRule="auto" w:line="240" w:before="0" w:after="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Es facultad de cada Ayuntamiento nombrar y remover libremente a los empleados y miembros del cuerpo de policía al servicio de su municipio. </w:t>
      </w:r>
    </w:p>
    <w:p>
      <w:pPr>
        <w:pStyle w:val="Pa10"/>
        <w:spacing w:lineRule="auto" w:line="240" w:before="0" w:after="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El mando directo de la Dirección de Policía estará a cargo del Presidente Municipal, salvo en los supuestos establecidos en el Artículo 69, de la Ley Orgánica Municipal para el Estado de Chiapas. </w:t>
      </w:r>
    </w:p>
    <w:p>
      <w:pPr>
        <w:pStyle w:val="Pa7"/>
        <w:spacing w:lineRule="auto" w:line="240" w:before="0" w:after="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Son atribuciones y obligaciones del personal de la Dirección de Seguridad Pública las siguient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rvar, mantener y restablecer la tranquilidad y seguridad de los ciudadano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el cumplimiento de los reglamentos gubernativos y los bandos de policía;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adyuvar cuando sea requerido, con el Ministerio Público y las autoridades judiciales y administrativas estatales o federales;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adyuvar en la prevención de los delitos y demás conductas antisociales;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ordinar sus actividades con las demás corporaciones policíacas de la Federación y del Estado, de conformidad con los ordenamientos aplicables para el adecuado ejercicio de sus atribuciones;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ocer el presente Bando y las disposiciones de la Ley del Sistema Estatal de Seguridad Pública, la Ley Orgánica Municipal para el Estado de Chiapas, y el Reglamento Interior para Policía Preventiva Municipal, para su aplicación, cumplimiento y observancia, sin que su desconocimiento sea excusa de la responsabilidad en que incurra;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er respetuosos con sus superiores, iguales y público en general, y estará obligado a proporcionar su nombre y número a cualquier persona que se lo solicite, deberá contar con una identificación otorgada por la autoridad competente;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bstenerse de: atribuirse facultades que no le correspondan, calificar a las personas detenidas que estén a disposición del ciudadano Presidente Municipal, Juez Municipal u otra autoridad; decretar la libertad de los detenidos correccionales que estén a disposición del mismo funcionario; invadir la jurisdicción que conforme a las leyes compete a otras autoridades, a menos de que sea a petición por escrito y en auxilio de ellas; exigir o recibir de cualquier persona, ni a Título de espontánea gratificación o recompensa, cantidad o dadiva por los servicios de policías prestados; cobrar multas, pedir fianzas y retener o extraviar los objetos recogidos a los infractores o consignados; librar órdenes de aprehensión de propia autoridad; practicar cateos o visitas domiciliarias, si no es en los casos que señalen las autoridades competentes, cumpliéndose con los requisitos que previenen las leyes; mandar que queden a su disposición los detenidos; ordenar fuera de su municipio a título personal, servicios del personal de policía municipal a su cargo; y,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 confieran este bando, sus reglamentos y otras disposiciones legales. </w:t>
      </w:r>
    </w:p>
    <w:p>
      <w:pPr>
        <w:pStyle w:val="Pa7"/>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Artículo 78.- </w:t>
      </w:r>
      <w:r>
        <w:rPr>
          <w:rFonts w:cs="Tahoma" w:ascii="Tahoma" w:hAnsi="Tahoma"/>
          <w:color w:val="000000"/>
          <w:sz w:val="20"/>
          <w:szCs w:val="20"/>
        </w:rPr>
        <w:t xml:space="preserve">La policía ejercerá sus funciones únicamente en la vía pública y en los establecimientos de cualquier género a los cuales tenga acceso el público; en todo caso respetará la </w:t>
      </w:r>
    </w:p>
    <w:p>
      <w:pPr>
        <w:pStyle w:val="Pa7"/>
        <w:spacing w:lineRule="auto" w:line="240" w:before="0" w:after="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Cuando algún delincuente se refugie en casa habitación, la policía no penetrará en ella sino con permiso del dueño o mediante orden por escrito de la autoridad competente; mientras se obtenga la orden respectiva, limitará su acción a vigilar la casa, a fin de impedir que se sustraiga de la acción penal. </w:t>
      </w:r>
    </w:p>
    <w:p>
      <w:pPr>
        <w:pStyle w:val="Pa7"/>
        <w:spacing w:lineRule="auto" w:line="240" w:before="0" w:after="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De las novedades ocurridas, detenciones hechas e infracciones levantadas en el día, por los agentes de la policía, el jefe de esta rendirá un informe pormenorizado al ciudadano Presidente Municipal en las primeras horas de oficina del día siguiente. </w:t>
      </w:r>
    </w:p>
    <w:p>
      <w:pPr>
        <w:pStyle w:val="Pa7"/>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El Director tiene la obligación de remitir diariamente a la Presidencia Municipal, copia autorizada de las constancias que levante o expida, de conformidad con los Artículos anteriores, informándole respecto a la calificación o consignación a que se hizo acreedor cada detenido y si pago la multa o cumplió con la condena, así como cualquier observación que estime conduc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Contralorí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l Ayuntamiento de Escuintla, podrá contar con una Contraloría Municipal, que tendrá por función: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rificar permanentemente que las acciones de la administración municipal, se realicen de conformidad a los planes y programas aprobados por el Ayuntamiento;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la correcta aplicación de los recursos financieros, conforme al presupuesto aprobado, auxiliando en lo conducente, al Síndico Municipal en las funciones que al mismo le señala el Artículo 47, de este Bando. </w:t>
      </w:r>
    </w:p>
    <w:p>
      <w:pPr>
        <w:pStyle w:val="Pa7"/>
        <w:spacing w:lineRule="auto" w:line="240" w:before="0" w:after="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El titular de la Contraloría Municipal, será nombrado por el Ayuntamiento a propuesta del Presidente Municipal, quien ejercerá el mando directo sobre dicho titular.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Cronist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4.- </w:t>
      </w:r>
      <w:r>
        <w:rPr>
          <w:rFonts w:cs="Tahoma" w:ascii="Tahoma" w:hAnsi="Tahoma"/>
          <w:color w:val="000000"/>
          <w:sz w:val="20"/>
          <w:szCs w:val="20"/>
        </w:rPr>
        <w:t>En el Municipio, existirá un Cronista Municipal nombrado por el Ayuntamiento, de conformidad con lo dispuesto en el presente Bando, quien tendrá como función la compilación, custodia y difusión de la memoria histórica y cultural del Municipio, durará en su cargo un período de gobierno y podrá ser ratificado en virtud de su desempeño y productividad.</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designación del Cronista Municipal deberá recaer en una persona destacada por sus méritos y aportaciones a la cultura municipal.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Para ser Cronista Municipal se requiere: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ciudadano chiapaneco, en pleno ejercicio de sus derechos políticos y civile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r originario del municipio en que se le designe o con residencia mínima de 10 años;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ar con prestigio en los aspectos históricos y culturales del municipio;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Haber concluido la instrucción primaria tratándose de municipios que no excedan de 40 mil habitantes; la instrucción secundaria en caso de que excedan de 40 mil habitantes y ser pasante o profesional cuando la población exceda de 80 mil habitantes;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haber sido sentenciado por delito intencional; y,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pertenecer al estado eclesiástico o ser ministro de algún culto religioso. </w:t>
      </w:r>
    </w:p>
    <w:p>
      <w:pPr>
        <w:pStyle w:val="Pa7"/>
        <w:spacing w:lineRule="auto" w:line="240" w:before="0" w:after="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Son facultades y obligaciones del Cronista Municipal: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levar el registro cronológico de los sucesos notables de su municipio;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vestigar, conservar, exponer y promover la cultura e historia municipal;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aborar la monografía del municipio actualizándola regularmente;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mpilar y difundir tradiciones, leyendas o crónicas;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evantar un inventario de monumentos arqueológicos, artísticos e históricos de su municipio;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aborar el calendario cívico municipal, derivándose de éste la promoción de eventos cívicos conmemorables;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alizar Investigaciones Históricas del Municipio;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ublicar periódicamente sus investigaciones en prensa, folletos o libros, así como en el órgano de difusión del ayuntamiento;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omover la conservación y preservación del patrimonio histórico-cultural;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mover el reconocimiento de los ciudadanos que se distingan por sus acciones e investigaciones históricas del municipio; </w:t>
      </w:r>
    </w:p>
    <w:p>
      <w:pPr>
        <w:pStyle w:val="Pa10"/>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presentar al H. Ayuntamiento en congresos, seminarios, encuentros y demás actividades académicas y culturales, que le encomiende el Presidente Municipal; </w:t>
      </w:r>
    </w:p>
    <w:p>
      <w:pPr>
        <w:pStyle w:val="Pa10"/>
        <w:spacing w:lineRule="auto" w:line="240" w:before="0" w:after="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Inscribirse y participar en las Asociaciones Estatal y Nacional de Cronistas; </w:t>
      </w:r>
    </w:p>
    <w:p>
      <w:pPr>
        <w:pStyle w:val="Pa10"/>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rear un consejo de la crónica, con los ciudadanos de mayor reconocimiento y que por su avanzada edad y experiencia, aporten sus conocimientos para enriquecer la historia municipal; y, </w:t>
      </w:r>
    </w:p>
    <w:p>
      <w:pPr>
        <w:pStyle w:val="Pa10"/>
        <w:spacing w:lineRule="auto" w:line="240" w:before="0" w:after="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demás que le confieran este bando, reglamentos, el ayuntamiento o demás disposiciones jurídicas aplicabl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Sistema de Agua Potable y Alcantarillado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En el Municipio de Escuintla, habrá un encargado Municipal del Agua Potable y Alcantarillado Municipal, el cual será nombrado por el Ayuntamiento, de conformidad con lo dispuesto por el Artículo 47, fracción XV, del presente Bando, quien tendrá como función vigilar, promover e informar la calidad del agua en los sistemas de abastecimiento de cada una de las comunidades pertenecientes al Municipio, mediante la desinfección a través de la cloración, durará en su encargo un período de Gobierno y podrá ser ratificado en virtud de su desempeño y productividad. </w:t>
      </w:r>
    </w:p>
    <w:p>
      <w:pPr>
        <w:pStyle w:val="Pa7"/>
        <w:spacing w:lineRule="auto" w:line="240" w:before="0" w:after="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La designación del Encargado Municipal del Agua Potable y Alcantarillado Municipal, deberá recaer en una persona que haya sido capacitada y certificada previamente por las dependencias normativas estatales en la materia de desinfección de agua. </w:t>
      </w:r>
    </w:p>
    <w:p>
      <w:pPr>
        <w:pStyle w:val="Pa7"/>
        <w:spacing w:lineRule="auto" w:line="240" w:before="0" w:after="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Son facultades y obligaciones del Encargado Municipal del Agua Potable y Alcantarillado Municipal.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aborar un diagnóstico de las fuentes de abastecimiento de agua del Municipio e identificar cuantas localidades cuentan con sistemas formale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terminar las localidades que cuentan con un equipo de desinfección y las condiciones en las que este se encuentra.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terminar si las fuentes de abastecimiento que existen, cuentan con dosificadores de cloro.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stablecer la cantidad de cloro necesaria para cada localidad en proporción al volumen y al diámetro y profundidad del depósito que contiene el agua.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acciones de cloración.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finir la concentración de cloro residual como un indicador de la calidad bacteriológica del agua para uso y consumo humano.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el cumplimiento de la cloración de los Sistemas de Abastecimiento de Agua mediante las actividades de monitoreo de cloro.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stablecer las rutas del monitoreo de cloro.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municar a las Autoridades Municipales y Organismos Públicos normativos en los casos de emergencia sanitaria.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Hacer del conocimiento de las autoridades locales las acciones realizadas para procurar agua de calidad.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7"/>
        <w:spacing w:lineRule="auto" w:line="240" w:before="0" w:after="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Constituyen la Hacienda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Los recursos financieros provenientes de las contribuciones decretadas por el Congreso del Estado a favor del fisco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El conjunto de bienes inmuebles propiedad del ayuntamient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Los recursos obtenidos mediante empréstit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Las donaciones, herencias o legad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Las aportaciones del gobierno federal o estatal, derivadas de convenios de coordinación fiscales o para la inversión públic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Las aportaciones federales del Ramo 33 para el municip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Los fondos provenientes de aportaciones vecinales para la obra pública; y,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I. Los ingresos ordinarios municipales, entre ellos, impuestos, derechos, productos, aprovechamientos y las participaciones. </w:t>
      </w:r>
    </w:p>
    <w:p>
      <w:pPr>
        <w:pStyle w:val="Pa7"/>
        <w:spacing w:lineRule="auto" w:line="240" w:before="0" w:after="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 administración de la Hacienda Municipal se delega en la Tesorería Municipal, quien deberá rendir al ayuntamiento en los primeros 23 días naturales del mes anterior, su respectivo informe, el cual comprenderá cuando menos, estado presupuestal; concentrado mensual de ingresos y egresos; y, disponibilidade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Cabildo tendrá la facultad de aprobar o no el avance mensual, el informe trimestral y la cuenta pública emitida por el Tesorero Municipal. </w:t>
      </w:r>
    </w:p>
    <w:p>
      <w:pPr>
        <w:pStyle w:val="Pa7"/>
        <w:spacing w:lineRule="auto" w:line="240" w:before="0" w:after="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Es atribución y responsabilidad del Presidente, Síndico y Tesorero Municipal el ejercicio de la competencia tributaria en materia de la aplicación de la Ley de Ingresos del Municipio; así como el ejercicio de los recursos previstos en el presupuesto anual de egresos autorizado por el Cabildo; tendrán la facultad para exentar total o parcialmente la recaudación de ingresos mediante acta de Cabildo. </w:t>
      </w:r>
    </w:p>
    <w:p>
      <w:pPr>
        <w:pStyle w:val="Pa7"/>
        <w:spacing w:lineRule="auto" w:line="240" w:before="0" w:after="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Son Autoridades Hacendarias y Fiscales las siguient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yuntamiento;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residente Municipal;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índico;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Tesorero Municipal; </w:t>
      </w:r>
    </w:p>
    <w:p>
      <w:pPr>
        <w:pStyle w:val="Pa5"/>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Director de Ingresos o quien o quienes realicen esta función;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se establecieren en los ordenamientos de la materia, o que fuesen designados en términos de los convenios de colaboración suscritos por el Ayuntamiento. </w:t>
      </w:r>
    </w:p>
    <w:p>
      <w:pPr>
        <w:pStyle w:val="Pa7"/>
        <w:spacing w:lineRule="auto" w:line="240" w:before="0" w:after="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La Hacienda Pública Municipal se forma con los ingresos ordinarios y extraordinarios que determine el Congreso del Estado y los demás ordenamientos fiscales aplicables. </w:t>
      </w:r>
    </w:p>
    <w:p>
      <w:pPr>
        <w:pStyle w:val="Pa7"/>
        <w:spacing w:lineRule="auto" w:line="240" w:before="0" w:after="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os ingresos del municipio de Escuintla, se dividen en: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I.- Ordinari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 Impuest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b).- Derech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 Product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d).- Aprovechamient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 Participacione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f).- Rendimiento de sus bienes; y,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g).- Ingresos derivados de la prestación de servicios públicos a su cargo.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II.- Extraordinari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 Los especiales o accidentales que les autorice el Congreso del Estado, para el pago de obras o servici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b).- Las contribuciones especiales para la amortización de préstamos, financiamientos y obligaciones que adquiera el municipio, para la realización de las obras y servicios públicos, conforme a las leyes vigente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 Las aportaciones del Gobierno Federal;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d).- Las aportaciones del Gobierno Estatal;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 Los empréstitos destinados a inversiones públicas productiva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f).- Donativos, herencias y legados. </w:t>
      </w:r>
    </w:p>
    <w:p>
      <w:pPr>
        <w:pStyle w:val="Pa7"/>
        <w:spacing w:lineRule="auto" w:line="240" w:before="0" w:after="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El Ayuntamiento, por conducto de la Tesorería Municipal, efectuará la determinación, liquidación y recaudación de los ingresos que tenga derecho a percibir, de conformidad con lo establecido en la presente Ley, la Ley de Ingresos Municipal, la Ley de Hacienda Municipal, el Código Fiscal Municipal, el Código de la Hacienda Pública para el Estado de Chiapas y demás ordenamientos federales y estatales que sean aplicables. </w:t>
      </w:r>
    </w:p>
    <w:p>
      <w:pPr>
        <w:pStyle w:val="Pa7"/>
        <w:spacing w:lineRule="auto" w:line="240" w:before="0" w:after="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El Ayuntamiento para dar de baja los bienes muebles y equipo de oficina de su patrimonio municipal, requiere únicamente que sea autorizado por el Cabildo con la aprobación de las dos terceras partes de sus miembro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Ayuntamiento requerirá de la aprobación de las dos terceras partes de sus miembros y de la autorización del Congreso del Estado, para que puedan enajenar, permutar, ceder o gravar de cualquier modo los bienes inmuebles y vehículos automotores que formen parte de su patrimon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Los acuerdos para la obtención de empréstitos, créditos, emisión de valores, y demás operaciones financieras que deban pagarse en fecha posterior a la conclusión del período de funciones de los Ayuntamientos, deberán además ser sancionados por el Congreso del Estado.</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Ayuntamiento necesita de la autorización del Congreso del Estado para enajenar, permutar, ceder o gravar de cualquier modo los bienes inmuebles que formen parte de la Hacienda Pública Municipal y para contraer deudas que deban pagarse en fecha posterior a la conclusión del período de sus funciones. </w:t>
      </w:r>
    </w:p>
    <w:p>
      <w:pPr>
        <w:pStyle w:val="Pa7"/>
        <w:spacing w:lineRule="auto" w:line="240" w:before="0" w:after="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l Ayuntamiento puede arrendar bienes inmuebles que integren su Hacienda Pública, en los términos establecidos en la presente Ley. </w:t>
      </w:r>
    </w:p>
    <w:p>
      <w:pPr>
        <w:pStyle w:val="Pa7"/>
        <w:spacing w:lineRule="auto" w:line="240" w:before="0" w:after="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os capitales propios de los municipios no podrán ser empleados en los gastos de la administración municipal, los ayuntamientos cuidarán de invertirlos en bienes raíces o en actividades financieras que produzcan rentabilidad en la comuna. </w:t>
      </w:r>
    </w:p>
    <w:p>
      <w:pPr>
        <w:pStyle w:val="Pa7"/>
        <w:spacing w:lineRule="auto" w:line="240" w:before="0" w:after="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a inspección de la Hacienda Municipal compete al ayuntamiento por conducto del Síndico. </w:t>
      </w:r>
    </w:p>
    <w:p>
      <w:pPr>
        <w:pStyle w:val="Pa7"/>
        <w:spacing w:lineRule="auto" w:line="240" w:before="0" w:after="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a inspección a que se refiere al Artículo anterior tendrá por objeto en forma enunciativa y no limitativa: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rificar si la contabilidad se lleva conforme a las normas previstas por el Congreso del Estado;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tectar cualquier irregularidad en perjuicio del fisco municipal o los contribuyentes cometida por servidores públicos municipales;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vestigar si tanto el Tesorero como sus empleados cumplen con sus obligaciones y atienden al público con la debida diligencia. </w:t>
      </w:r>
    </w:p>
    <w:p>
      <w:pPr>
        <w:pStyle w:val="Pa7"/>
        <w:spacing w:lineRule="auto" w:line="240" w:before="0" w:after="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Para la regulación de las actividades económicas de los particulares, la imposición de cargas fiscales, la expedición de certificaciones y otras funciones que le sean propias, el ayuntamiento bajo el marco de su competencia y facultades legales, integrará y llevará los siguientes padrones o registros: </w:t>
      </w:r>
    </w:p>
    <w:p>
      <w:pPr>
        <w:pStyle w:val="Pa8"/>
        <w:spacing w:lineRule="auto" w:line="240" w:before="0" w:after="240"/>
        <w:jc w:val="both"/>
        <w:rPr/>
      </w:pPr>
      <w:r>
        <w:rPr>
          <w:rFonts w:cs="Tahoma" w:ascii="Tahoma" w:hAnsi="Tahoma"/>
          <w:b/>
          <w:bCs/>
          <w:color w:val="000000"/>
          <w:sz w:val="20"/>
          <w:szCs w:val="20"/>
        </w:rPr>
        <w:t>Padrones en Actividades Economicas</w:t>
      </w:r>
      <w:r>
        <w:rPr>
          <w:rFonts w:cs="Tahoma" w:ascii="Tahoma" w:hAnsi="Tahoma"/>
          <w:color w:val="000000"/>
          <w:sz w:val="20"/>
          <w:szCs w:val="20"/>
        </w:rPr>
        <w:t xml:space="preserve">: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 De locatarios de mercad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b) De puestos fijos, semifijos y ambulante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 De negocios con venta de bebidas alcohólica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d) De prostíbul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 De contratista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De contribuyentes del impuesto predial </w:t>
      </w:r>
    </w:p>
    <w:p>
      <w:pPr>
        <w:pStyle w:val="Pa8"/>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Registros Municipale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 Del personal adscrito Servicio Militar Nacional;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b) De infractores al bando municipal y reglamentos municipale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 Del uso del panteón regulado por el municipio; y,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d) De los demás que se requieran para que el municipio cumpla con sus funciones.</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por conducto de la Secretaria Municipal. </w:t>
      </w:r>
    </w:p>
    <w:p>
      <w:pPr>
        <w:pStyle w:val="Pa7"/>
        <w:spacing w:lineRule="auto" w:line="240" w:before="0" w:after="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Para el ejercicio de cualquier actividad comercial, industrial o de servicios por parte de los particulares se requiere de permiso, licencia o autorización, según sea el caso, que son expedidos por el Ayuntamiento. </w:t>
      </w:r>
    </w:p>
    <w:p>
      <w:pPr>
        <w:pStyle w:val="Pa7"/>
        <w:spacing w:lineRule="auto" w:line="240" w:before="0" w:after="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El permiso, licencia o autorización que otorgue la autoridad municipal, da únicamente el derecho al particular de ejercer la actividad especificada en el document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Dicho documento podrá transmitirse o sesionarse mediante autorización del Ayuntamiento Municipal, observando en todo caso, los requisitos y prohibiciones del reglamento respectivo. </w:t>
      </w:r>
    </w:p>
    <w:p>
      <w:pPr>
        <w:pStyle w:val="Pa7"/>
        <w:spacing w:lineRule="auto" w:line="240" w:before="0" w:after="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Se requiere de permiso, licencia o autorización del Ayuntamiento para lo siguien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El ejercicio de cualquier actividad comercial, industrial, o de servicio y para el funcionamiento de instalaciones abiertas al público o destinadas a la presentación de espectáculos y diversiones públic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Construcciones y uso específico de suelo; alineamiento y número ofici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Conexiones de agua potable y drenaj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Demoliciones y excavaciones; y para la ocupación temporal de la vía pública con motivo de la realización de alguna obra pública o particular, no se permitirá ninguna construcción pública o particular en la vía pública; calles y banquet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La realización de espectáculos y diversiones públic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Colocación de anuncios en la vía pública; y,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Las demás que determine el presente Bando, Reglamentos y Acuerdos del Ayuntamiento. </w:t>
      </w:r>
    </w:p>
    <w:p>
      <w:pPr>
        <w:pStyle w:val="Pa7"/>
        <w:spacing w:lineRule="auto" w:line="240" w:before="0" w:after="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Es obligación del titular del permiso, licencia o autorización, tener dicha documentación a la vista del público, así como mostrar a la autoridad municipal competente la documentación que le sea requerida en relación con la expedición de los mismos. </w:t>
      </w:r>
    </w:p>
    <w:p>
      <w:pPr>
        <w:pStyle w:val="Pa7"/>
        <w:spacing w:lineRule="auto" w:line="240" w:before="0" w:after="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os particulares que se dediquen a dos o más giros, deberán obtener los permisos, licencias o autorizaciones para cada uno de ellos. </w:t>
      </w:r>
    </w:p>
    <w:p>
      <w:pPr>
        <w:pStyle w:val="Pa7"/>
        <w:spacing w:lineRule="auto" w:line="240" w:before="0" w:after="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Ninguna actividad de los particulares podrá invadir o estorbar bienes del dominio público sin el permiso, licencia o autorización del Ayuntamiento y el pago de los derechos correspondientes. </w:t>
      </w:r>
    </w:p>
    <w:p>
      <w:pPr>
        <w:pStyle w:val="Default"/>
        <w:spacing w:before="0" w:after="240"/>
        <w:rPr>
          <w:rFonts w:ascii="Tahoma" w:hAnsi="Tahoma" w:cs="Tahoma"/>
          <w:sz w:val="20"/>
          <w:szCs w:val="20"/>
        </w:rPr>
      </w:pPr>
      <w:r>
        <w:rPr>
          <w:rFonts w:cs="Tahoma" w:ascii="Tahoma" w:hAnsi="Tahoma"/>
          <w:b/>
          <w:bCs/>
          <w:sz w:val="20"/>
          <w:szCs w:val="20"/>
        </w:rPr>
        <w:t xml:space="preserve">Artículo 109.- </w:t>
      </w:r>
      <w:r>
        <w:rPr>
          <w:rFonts w:cs="Tahoma" w:ascii="Tahoma" w:hAnsi="Tahoma"/>
          <w:sz w:val="20"/>
          <w:szCs w:val="20"/>
        </w:rPr>
        <w:t>Se requiere permiso, licencia o autorización del Ayuntamiento para la instalación,</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lausura o retiro de todo tipo de anuncio en la vía pública.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Por anuncio en la vía pública se debe entender todo medio de publicidad que proporcione información, orientación o identifique una marca, producto, evento, servicio. </w:t>
      </w:r>
    </w:p>
    <w:p>
      <w:pPr>
        <w:pStyle w:val="Pa7"/>
        <w:spacing w:lineRule="auto" w:line="240" w:before="0" w:after="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El ejercicio del comercio ambulante requiere de permiso, licencia o autorización del Ayuntamiento, y sólo podrá realizarse en las zonas y bajo las condiciones que el reglamento respectivo establezca. </w:t>
      </w:r>
    </w:p>
    <w:p>
      <w:pPr>
        <w:pStyle w:val="Pa7"/>
        <w:spacing w:lineRule="auto" w:line="240" w:before="0" w:after="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 </w:t>
      </w:r>
    </w:p>
    <w:p>
      <w:pPr>
        <w:pStyle w:val="Pa7"/>
        <w:spacing w:lineRule="auto" w:line="240" w:before="0" w:after="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El Ayuntamiento está facultado para realizar en todo tiempo, a través del personal autorizado, la supervisión para que los establecimientos abiertos al público reúnan las condiciones necesarias de seguridad contra incendios y siniestros. </w:t>
      </w:r>
    </w:p>
    <w:p>
      <w:pPr>
        <w:pStyle w:val="Pa7"/>
        <w:spacing w:lineRule="auto" w:line="240" w:before="0" w:after="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El Ayuntamiento vigilará, controlará, inspeccionará y fiscalizará la actividad comercial de los particulares. </w:t>
      </w:r>
    </w:p>
    <w:p>
      <w:pPr>
        <w:pStyle w:val="Pa7"/>
        <w:spacing w:lineRule="auto" w:line="240" w:before="0" w:after="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Para la renovación de permisos, licencias de funcionamiento, o autorizaciones, se observará lo que al respecto dispongan los reglamentos vigentes. </w:t>
      </w:r>
    </w:p>
    <w:p>
      <w:pPr>
        <w:pStyle w:val="Pa7"/>
        <w:spacing w:lineRule="auto" w:line="240" w:before="0" w:after="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a autoridad competente podrá conceder o negar el otorgamiento de los permisos o licencias para el establecimiento de negocios con venta de bebidas alcohólicas; respetando el presente bando y demás reglamentos que tiendan a proteger la paz y tranquilidad de la comunidad.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Servicios Públic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Por servicio público se debe entender toda prestación concreta que tienda a satisfacer las necesidades públicas. Está a cargo del Ayuntamiento, quien lo prestará de manera directa o con la concurrencia de los particulares, de otro Municipio, del Estado o de la Federación; o mediante concesión a los particulares conforme las disposiciones de cada materia. </w:t>
      </w:r>
    </w:p>
    <w:p>
      <w:pPr>
        <w:pStyle w:val="Pa7"/>
        <w:spacing w:lineRule="auto" w:line="240" w:before="0" w:after="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Son servicios públicos municipales considerados en forma enunciativa y no limitativa, los siguient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Agua potable, drenaje y alcantarillad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Alumbrado públic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Asistencia social en el ámbito de su competenci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Calles, parques, jardines, áreas verdes y recreativ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Catastro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Conservación de obras de interés social, arquitectónico e históric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Embellecimiento y conservación de los poblados, centros urbanos o rurales y obras de interés soci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VIII.- Inspección y certificación sanitaria;</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X.- Limpieza, recolección, transporte y destino de residuos de los lugares públicos o de uso común;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 Mercados y Centrales de Abast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 Panteones o cementeri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I.- Protección del medio ambien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II.- Rastr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V.- Seguridad Públic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V.- Transporte Público Urbano; y,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X. Los demás que declare el Ayuntamiento como necesarios y de beneficio colectiv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os demás que la Legislatura Estatal determine, según las condiciones territoriales y socioeconómicas de los municipios, así como su capacidad administrativa y financiera. </w:t>
      </w:r>
    </w:p>
    <w:p>
      <w:pPr>
        <w:pStyle w:val="Pa7"/>
        <w:spacing w:lineRule="auto" w:line="240" w:before="0" w:after="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En coordinación con las autoridades Estatales y Federales, en el ámbito de su competencia, el Ayuntamiento atenderá los siguientes servicios públic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Educación y Cultur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Salud Pública y Asistencia soci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Saneamiento y conservación del medio ambien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Conservación y rescate de los bienes materiales e históricos de los centros de población; y,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Seguridad Pública. </w:t>
      </w:r>
    </w:p>
    <w:p>
      <w:pPr>
        <w:pStyle w:val="Pa7"/>
        <w:spacing w:lineRule="auto" w:line="240" w:before="0" w:after="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No podrán ser motivo de concesión a particulares los servicios públicos siguient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Agua potable, drenaje y alcantarillad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Alumbrado Públic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Control y ordenación del desarrollo urban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Seguridad Públic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Los que afecten la estructura y organización municipal. </w:t>
      </w:r>
    </w:p>
    <w:p>
      <w:pPr>
        <w:pStyle w:val="Pa7"/>
        <w:spacing w:lineRule="auto" w:line="240" w:before="0" w:after="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La venta de Artículos en los sitios públicos, mercados y sus anexos, dependientes del municipio, quedará sujeta a las disposiciones de este reglamento y a las demás que apruebe el Ayuntamiento. Los mercados de cada ciudad y sus anexos estarán bajo la vigilancia de un consejo de administración, el cual tendrá las facultades y atribuciones que al efecto le señale el ayuntamiento. </w:t>
      </w:r>
    </w:p>
    <w:p>
      <w:pPr>
        <w:pStyle w:val="Pa7"/>
        <w:spacing w:lineRule="auto" w:line="240" w:before="0" w:after="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En los mercados únicamente podrán venderse los Artículos señalados en la licencia expedida por la autoridad municipal. </w:t>
      </w:r>
    </w:p>
    <w:p>
      <w:pPr>
        <w:pStyle w:val="Pa7"/>
        <w:spacing w:lineRule="auto" w:line="240" w:before="0" w:after="240"/>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Los comerciantes sujetarán sus actividades al horario que fije este reglamento y estarán obligados a tratar al público con toda corrección. </w:t>
      </w:r>
    </w:p>
    <w:p>
      <w:pPr>
        <w:pStyle w:val="Pa7"/>
        <w:spacing w:lineRule="auto" w:line="240" w:before="0" w:after="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El establecimiento de puestos deberá ajustarse, dentro de cada mercado, a la zonificación que haga la autoridad municipal, de acuerdo con los diferentes giros. En consecuencia, aquellos solamente podrán establecerse en las zonas a que correspondan. </w:t>
      </w:r>
    </w:p>
    <w:p>
      <w:pPr>
        <w:pStyle w:val="Default"/>
        <w:spacing w:before="0" w:after="240"/>
        <w:rPr/>
      </w:pPr>
      <w:r>
        <w:rPr>
          <w:rFonts w:cs="Tahoma" w:ascii="Tahoma" w:hAnsi="Tahoma"/>
          <w:b/>
          <w:bCs/>
          <w:sz w:val="20"/>
          <w:szCs w:val="20"/>
        </w:rPr>
        <w:t xml:space="preserve">Artículo 124.- </w:t>
      </w:r>
      <w:r>
        <w:rPr>
          <w:rFonts w:cs="Tahoma" w:ascii="Tahoma" w:hAnsi="Tahoma"/>
          <w:sz w:val="20"/>
          <w:szCs w:val="20"/>
        </w:rPr>
        <w:t>Queda estrictamente prohibido en los mercados:</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Ingerir, introducir o vender bebidas alcohólicas, cervezas para consumo inmediato, pulque y cualesquiera otras bebidas embriagant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La venta de medicinas de paten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La venta y almacenamiento de materias inflamables o explosiv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Encender veladoras, velas o lámparas de gasolina, petróleo y similares que constituyan un peligro para la seguridad del mercad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Hacer funcionar aparatos eléctricos, excepto aquellos que sean necesarios según la naturaleza del gir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El ejercicio del comercio ambulan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Las actividades de limosner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I.- Tocar música y usar altoparlantes con volumen inmoderad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X.- La instalación de tarimas, cajones, tablas, huáchales y cualesquiera otros objetos que deformen los puestos y obstruyan puertas y pasill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 La preparación de mercancías fuera de los lugares señalados para ese efect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 Ejecutar traspasos o comprometer en cualquier forma los puestos o locales, sin la previa autorización de la autoridad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I.- Poner letreros en idiomas distintos del castellano o que excedan de las dimensiones del puesto o local de que se tra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II.- Tirar la basura fuera de los recipientes correspondient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V.- Ejercer el comercio en estado de ebriedad.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V.- Alterar el orden públic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VI.- Hacer modificaciones o adaptaciones a los puestos y locales, salvo el caso a que se refiere el Artículo siguien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VII.- Instalar anuncios o propaganda en los muros o columnas del mercado. </w:t>
      </w:r>
    </w:p>
    <w:p>
      <w:pPr>
        <w:pStyle w:val="Pa7"/>
        <w:spacing w:lineRule="auto" w:line="240" w:before="0" w:after="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Solamente con permiso escrito de la Autoridad Municipal, podrán hacerse adaptaciones o modificaciones a los puestos o locales. Este permiso solo se concederá si se cumplen los siguientes requisito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Que no se afecte la extensión del puest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Que no se impida la visibilidad de la sala de vent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III.- Que la adaptación o modificación de que se trate, sea necesaria a juicio de la autoridad municipal.</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Que no se causen perjuicios a terceras personas. </w:t>
      </w:r>
    </w:p>
    <w:p>
      <w:pPr>
        <w:pStyle w:val="Pa7"/>
        <w:spacing w:lineRule="auto" w:line="240" w:before="0" w:after="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Los comerciantes deberán tener la mayor limpieza posible tanto por lo que respecta a sus personas, como por lo que se refiere a sus puestos o locales. Para ese efecto, usarán el uniforme que señale el ayuntamiento y tendrán un recipiente de basura cuyas especificaciones también señalará la misma autoridad. </w:t>
      </w:r>
    </w:p>
    <w:p>
      <w:pPr>
        <w:pStyle w:val="Pa7"/>
        <w:spacing w:lineRule="auto" w:line="240" w:before="0" w:after="24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Es obligación de los comerciantes acatar las órdenes dictadas por los miembros del consejo de administradores de los mercados, para el estricto cumplimiento de este reglamento. </w:t>
      </w:r>
    </w:p>
    <w:p>
      <w:pPr>
        <w:pStyle w:val="Pa7"/>
        <w:spacing w:lineRule="auto" w:line="240" w:before="0" w:after="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Cuando los comerciantes se retiren de sus puestos o locales deberán suspender el funcionamiento de aparatos eléctricos que no sean necesarios para conservar en buen estado los Artículos que expendan. También se deberán suspender los que funcionan a base de combustibles. </w:t>
      </w:r>
    </w:p>
    <w:p>
      <w:pPr>
        <w:pStyle w:val="Pa7"/>
        <w:spacing w:lineRule="auto" w:line="240" w:before="0" w:after="24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Los puestos fijos serán construidos conforme a las disposiciones que dicte el ayuntamiento. Para que se conceda la licencia respectiva se hará necesario acompañar a la solicitud correspondiente, el informe de las mercancías que se trate de expender, la ubicación y los planos del puesto que se vaya a construir. </w:t>
      </w:r>
    </w:p>
    <w:p>
      <w:pPr>
        <w:pStyle w:val="Pa7"/>
        <w:spacing w:lineRule="auto" w:line="240" w:before="0" w:after="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El Ayuntamiento, en todo momento, tendrá la facultad de cambiar de lugar las casetas, alacenas, puestos fijos o semifijos o cualquier otro sitio que se indique a los interesados. </w:t>
      </w:r>
    </w:p>
    <w:p>
      <w:pPr>
        <w:pStyle w:val="Pa7"/>
        <w:spacing w:lineRule="auto" w:line="240" w:before="0" w:after="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Los encargados de los puestos, alacenas, casetas, puestos fijos o semifijos, tendrán la obligación de conservar en perfecto estado el aseo de sus locales y los frentes de los mismos. </w:t>
      </w:r>
    </w:p>
    <w:p>
      <w:pPr>
        <w:pStyle w:val="Pa7"/>
        <w:spacing w:lineRule="auto" w:line="240" w:before="0" w:after="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Los mercados eventuales que se instalen con motivo de alguna feria, festival religioso o cívico, se sujetaran a las disposiciones que expresamente acuerde la comisión del ramo, con la aprobación de la autoridad municipal. </w:t>
      </w:r>
    </w:p>
    <w:p>
      <w:pPr>
        <w:pStyle w:val="Pa7"/>
        <w:spacing w:lineRule="auto" w:line="240" w:before="0" w:after="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Los inspectores y cobradores de los mercados y de piso de plaza tendrán las atribuciones y facultades que le señale el Ayuntamiento; en todo caso deberán tratar a los causantes con el comedimiento y la atención necesario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os causantes y público en general tienen el derecho de hacer del conocimiento de la presidencia municipal las irregularidades que los empleados mencionados cometan en el desempeño de sus funciones. </w:t>
      </w:r>
    </w:p>
    <w:p>
      <w:pPr>
        <w:pStyle w:val="Pa7"/>
        <w:spacing w:lineRule="auto" w:line="240" w:before="0" w:after="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Los boletos y tarjetas para el cobro del piso de plaza estarán debidamente sellados por la tesorería municipal e invariablemente se harán en ellos las perforaciones correspondientes para marcar la fecha en que se efectuó el cobro. </w:t>
      </w:r>
    </w:p>
    <w:p>
      <w:pPr>
        <w:pStyle w:val="Pa7"/>
        <w:spacing w:lineRule="auto" w:line="240" w:before="0" w:after="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Para que se puedan establecer dentro de los zaguanes, puestos fijos o semifijos y alacenas comerciales se hará necesaria la licencia que conceda la presidencia municipal. </w:t>
      </w:r>
    </w:p>
    <w:p>
      <w:pPr>
        <w:pStyle w:val="Default"/>
        <w:spacing w:before="0" w:after="240"/>
        <w:rPr>
          <w:rFonts w:ascii="Tahoma" w:hAnsi="Tahoma" w:cs="Tahoma"/>
          <w:sz w:val="20"/>
          <w:szCs w:val="20"/>
        </w:rPr>
      </w:pPr>
      <w:r>
        <w:rPr>
          <w:rFonts w:cs="Tahoma" w:ascii="Tahoma" w:hAnsi="Tahoma"/>
          <w:b/>
          <w:bCs/>
          <w:sz w:val="20"/>
          <w:szCs w:val="20"/>
        </w:rPr>
        <w:t xml:space="preserve">Artículo 136.- </w:t>
      </w:r>
      <w:r>
        <w:rPr>
          <w:rFonts w:cs="Tahoma" w:ascii="Tahoma" w:hAnsi="Tahoma"/>
          <w:sz w:val="20"/>
          <w:szCs w:val="20"/>
        </w:rPr>
        <w:t>En los días de tianguis y en otros de festividades eventuales la presidencia municipal tendrá facultades para dictar las disposiciones que estime más convenientes en el ramo de mercados.</w:t>
      </w:r>
    </w:p>
    <w:p>
      <w:pPr>
        <w:pStyle w:val="Pa10"/>
        <w:spacing w:lineRule="auto" w:line="240" w:before="0" w:after="240"/>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El servicio objeto de la concesión y las características del mism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Las obras o instalaciones que hubiere de realizar el concesionario y que deben quedar sujetas a la restitución y las obras e instalaciones que por su naturaleza no queden comprendidas en dicha restitución;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Las obras o instalaciones del municipio, que se otorguen en arrendamiento al concesionari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El plazo de la concesión que no podrá exceder de 15 años, según las características del servicio y las inversiones a realizar por el concesionario, quedando en estos casos, sujeta a la autorización del Congreso loc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Las tarifas que pagará el público usuario deberán ser moderadas contemplando el beneficio al concesionario y al Municipio como base de futuras restituciones. El Ayuntamiento las aprobará y podrá modificarl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El monto y formas de pago de las participaciones que el concesionario deberá entregar al municipio, durante la vigencia de la concesión, independientemente de los derechos que se deriven del otorgamiento de la misma;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I. Las sanciones por incumplimiento del contrato de concesión;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X. La obligación del concesionario de mantener en buen estado las obras, instalaciones y servicio concesionad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 El régimen para la transición, en el último período de la concesión, deberá garantizar la inversión o devolución, en su caso, de los bienes afectados al servicio; y,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XI. Los procedimientos de resolución, rescisión, revocación, cancelación y caducidad. </w:t>
      </w:r>
    </w:p>
    <w:p>
      <w:pPr>
        <w:pStyle w:val="Pa7"/>
        <w:spacing w:lineRule="auto" w:line="240" w:before="0" w:after="240"/>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El Ayuntamiento, atendiendo el interés público y en beneficio de la comunidad, puede modificar en cualquier momento el funcionamiento del servicio público concesionado, así como las cláusulas de la concesión, previa audiencia que se dé al concesionario. </w:t>
      </w:r>
    </w:p>
    <w:p>
      <w:pPr>
        <w:pStyle w:val="Pa7"/>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Artículo 139.-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Pa7"/>
        <w:spacing w:lineRule="auto" w:line="240" w:before="0" w:after="240"/>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El Ayuntamiento ordenará la intervención del servicio público concesionado, con cargo al concesionario, cuando así lo requiera el interés público y contra este acuerdo no se admitirá recurso alguno. </w:t>
      </w:r>
    </w:p>
    <w:p>
      <w:pPr>
        <w:pStyle w:val="Pa7"/>
        <w:spacing w:lineRule="auto" w:line="240" w:before="0" w:after="24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Toda concesión otorgada en contravención a la Ley Orgánica Municipal o de las disposiciones de este Bando es nula de pleno derech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pPr>
      <w:r>
        <w:rPr>
          <w:rFonts w:cs="Tahoma" w:ascii="Tahoma" w:hAnsi="Tahoma"/>
          <w:b/>
          <w:bCs/>
          <w:color w:val="000000"/>
          <w:sz w:val="20"/>
          <w:szCs w:val="20"/>
        </w:rPr>
        <w:t xml:space="preserve">De la Administración Pública Para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iculo 142.- </w:t>
      </w:r>
      <w:r>
        <w:rPr>
          <w:rFonts w:cs="Tahoma" w:ascii="Tahoma" w:hAnsi="Tahoma"/>
          <w:color w:val="000000"/>
          <w:sz w:val="20"/>
          <w:szCs w:val="20"/>
        </w:rPr>
        <w:t xml:space="preserve">La administración pública Paramunicipal del Ayuntamiento de Escuintla, estará integrada por las entidades públicas, empresas de participación municipal mayoritaria y los fideicomisos públicos que se organicen de manera análoga a los organismos descentralizados. En todo lo no previsto en la presente ley, en cuanto al régimen constitutivo, organizacional, de representatividad y demás disposiciones relacionadas a su funcionamiento, se aplicará supletoriamente la Ley de Entidades Paraestatales del Estado de Chiapa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presente ley y en las demás disposiciones legales y administrativas que sean aplicable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Para efectos de este Capítulo, de manera enunciativa y no limitativa, se entenderá por Entidades Pública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Organismos descentralizados: las personas morales constituidas con autonomía, personalidad jurídica y patrimonio propios, cualquiera que sea la forma o estructura que adopten siempre y cuando su patrimonio se constituya total o parcialmente con bienes, fondos, asignaciones presupuestales, subsidios, el rendimiento de un impuesto específico o cualquier otra aportación que provenga del o los municipios y que su finalidad u objeto, sea la prestación de servicios públicos o sociales, la explotación de bienes o recursos propiedad del o los municipios, la investigación científica y tecnológica o la obtención y aplicación de recursos para fines de asistencia o seguridad soci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Empresas de participación municipal mayoritaria: 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51% o más del capital social. </w:t>
      </w:r>
    </w:p>
    <w:p>
      <w:pPr>
        <w:pStyle w:val="Pa7"/>
        <w:spacing w:lineRule="auto" w:line="240" w:before="0" w:after="240"/>
        <w:jc w:val="both"/>
        <w:rPr/>
      </w:pPr>
      <w:r>
        <w:rPr>
          <w:rFonts w:cs="Tahoma" w:ascii="Tahoma" w:hAnsi="Tahoma"/>
          <w:color w:val="000000"/>
          <w:sz w:val="20"/>
          <w:szCs w:val="20"/>
        </w:rPr>
        <w:t xml:space="preserve">III. Fideicomisos públicos: aquéllos que se constituyan por los Municipios o entidades de la administración pública paramunicipal, total o parcialmente con bienes, fondos, asignaciones presupuestales, subsidios, el rendimiento de un impuesto específico o cualquier otra aportación que provenga del o los municipios o entidades públicas, que cuenten con un Comité Técnico como su órgano de gobierno. </w:t>
      </w:r>
    </w:p>
    <w:p>
      <w:pPr>
        <w:pStyle w:val="Pa7"/>
        <w:spacing w:lineRule="auto" w:line="240" w:before="0" w:after="24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Tratándose de los organismos descentralizados, la iniciativa presentada al Congreso del Estado para su aprobación, en términos del </w:t>
      </w:r>
      <w:r>
        <w:rPr>
          <w:rStyle w:val="A8"/>
          <w:rFonts w:cs="Tahoma" w:ascii="Tahoma" w:hAnsi="Tahoma"/>
          <w:sz w:val="20"/>
          <w:szCs w:val="20"/>
        </w:rPr>
        <w:t>Artículo 142 de este bando</w:t>
      </w:r>
      <w:r>
        <w:rPr>
          <w:rFonts w:cs="Tahoma" w:ascii="Tahoma" w:hAnsi="Tahoma"/>
          <w:color w:val="000000"/>
          <w:sz w:val="20"/>
          <w:szCs w:val="20"/>
        </w:rPr>
        <w:t xml:space="preserve">, deberá establecer, como mínimo, la denominación del organismo; el domicilio legal; el objeto del organismo; la integración de su patrimonio; la forma de integración del órgano de gobierno; las atribuciones y obligaciones del órgano de gobierno; las facultades y obligaciones del Director General; los órganos de vigilancia, así como sus facultades; el régimen laboral a que se sujetarán las relaciones de trabajo; el régimen fiscal al que debe estar sujeto; y sus remanentes patrimoniale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os organismos descentralizados se regirán por su órgano de gobierno; su administración estará a cargo de la Dirección General; y estarán integrados en la forma que señale la ley o decreto de creación. El órgano de gobierno deberá expedir las normas en las que se establezcan las bases de organización así como las facultades y funciones que correspondan a las distintas áreas que integren el organismo descentralizado. En ningún caso podrá ser integrante del órgano de gobierno: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El Director General del o los organismos descentralizados de que se tra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Los cónyuges y las personas que tengan parentesco por consanguinidad o afinidad hasta el cuarto grado civil con cualquiera de los miembros del órgano de gobierno o con el director gener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Las personas que tengan litigios pendientes con el o los organismos descentralizados de que se trate.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Las personas sentenciadas por delitos patrimoniales, las inhabilitadas para ejercer el comercio o para desempeñar un empleo, cargo o comisión en el servicio públic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n la fusión o disolución de los organismos descentralizados, deberán observarse las mismas formalidades establecidas para su creación, debiendo la ley o decreto respectivo, fijar las formas y términos para ello. </w:t>
      </w:r>
    </w:p>
    <w:p>
      <w:pPr>
        <w:pStyle w:val="Pa7"/>
        <w:spacing w:lineRule="auto" w:line="240" w:before="0" w:after="24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Tratándose de organismos descentralizados, el Director General será designado por el Presidente Municipal, previa aprobación del Cabildo. Cuando el organismo se constituya como entidad pública intermunicipal, el Director General será designado por el Ejecutivo del Estado, de entre las propuestas que formulen la mayoría de los Ayuntamientos que conformen el organism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os Directores Generales de los organismos descentralizados, estarán facultados expresamente en las leyes o decretos de creación para: </w:t>
      </w:r>
    </w:p>
    <w:p>
      <w:pPr>
        <w:pStyle w:val="Pa7"/>
        <w:spacing w:lineRule="auto" w:line="240" w:before="0" w:after="240"/>
        <w:jc w:val="both"/>
        <w:rPr/>
      </w:pPr>
      <w:r>
        <w:rPr>
          <w:rFonts w:cs="Tahoma" w:ascii="Tahoma" w:hAnsi="Tahoma"/>
          <w:color w:val="000000"/>
          <w:sz w:val="20"/>
          <w:szCs w:val="20"/>
        </w:rPr>
        <w:t xml:space="preserve">Celebrar y otorgar toda clase de actos y documentos inherentes a su objeto; ejercer las más amplias facultades de dominio, administración y pleitos y cobranzas, aun de aquellas que requieran de autorización especial según otras disposiciones legales o reglamentarias con apego a este bando, decreto de creación o reglamento interno; emitir, avalar, negociar y cobrar judicialmente títulos de crédito; formular querellas y otorgar perdón; ejercitar y desistir de acciones judiciales, inclusive de juicio de amparo; comprometer asuntos en arbitraje y celebrar transacciones; otorgar, sustituir y revocar poderes generales y especiales con las facultades que les competan, entre ellas las que requieran autorización o cláusula especial.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Para el otorgamiento y validez de estos poderes, bastará la comunicación oficial que le expida al mandatario. </w:t>
      </w:r>
    </w:p>
    <w:p>
      <w:pPr>
        <w:pStyle w:val="Pa7"/>
        <w:spacing w:lineRule="auto" w:line="240" w:before="0" w:after="240"/>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La organización, administración y vigilancia de las empresas de participación municipal mayoritaria, se sujetará a lo dispuesto en la legislación concurrente y supletoria en la materia.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Sin perjuicio de ello, corresponderá al Presidente Municipal, previa aprobación del Cabildo, la facultad de nombrar a la mayoría de los miembros del consejo de la administración u órgano de gobierno; designar al Presidente y al Gerente General, así como reservarse las facultades para vetar los acuerdos de la asamblea general de accionistas o del consejo de administración u órgano de gobiern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a asamblea de accionistas y los consejos de administración de las empresas de participación municipal mayoritaria, se integrarán de acuerdo a sus estatuto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os Gerentes Generales de las empresas de participación municipal mayoritaria, sin perjuicio de las facultades y obligaciones que se les atribuyan en los estatutos de la empresa y demás legislación aplicable, tendrán las que se refieren a los Directores Generales de los organismos descentralizados. </w:t>
      </w:r>
    </w:p>
    <w:p>
      <w:pPr>
        <w:pStyle w:val="Pa7"/>
        <w:spacing w:lineRule="auto" w:line="240" w:before="0" w:after="24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En lo que hace a los fideicomisos públicos, su régimen de constitución será análogo al de los organismos descentralizados, conforme a su Decreto de constitución.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n lo no previsto, le serán aplicables las disposiciones señaladas en este bando, en la legislación supletoria y en las demás disposiciones legales y administrativas que sean aplicables. </w:t>
      </w:r>
    </w:p>
    <w:p>
      <w:pPr>
        <w:pStyle w:val="Pa7"/>
        <w:spacing w:lineRule="auto" w:line="240" w:before="0" w:after="240"/>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Para el despacho de asuntos específicos de la administración Municipal, el Ayuntamiento de Escuintla, se auxiliará con las siguientes autoridades municipal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 Agentes Municipal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 Subagentes Municipales;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II.- Juez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V.- Director de Policía de Protección Ciudadana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 Sub Director de Policía de Protección Ciudadana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 Comandante de Policía de Protección Ciudadana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 Sub Comandante de Policía de Protección Ciudadana Municipal;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VIII.- Jefes de Sección o de Sector; </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IX.- Jefes de Manzana. </w:t>
      </w:r>
    </w:p>
    <w:p>
      <w:pPr>
        <w:pStyle w:val="Pa7"/>
        <w:spacing w:lineRule="auto" w:line="240" w:before="0" w:after="240"/>
        <w:jc w:val="both"/>
        <w:rPr/>
      </w:pPr>
      <w:r>
        <w:rPr>
          <w:rFonts w:cs="Tahoma" w:ascii="Tahoma" w:hAnsi="Tahoma"/>
          <w:b/>
          <w:bCs/>
          <w:color w:val="000000"/>
          <w:sz w:val="20"/>
          <w:szCs w:val="20"/>
        </w:rPr>
        <w:t xml:space="preserve">Artículo 148.- </w:t>
      </w:r>
      <w:r>
        <w:rPr>
          <w:rFonts w:cs="Tahoma" w:ascii="Tahoma" w:hAnsi="Tahoma"/>
          <w:color w:val="000000"/>
          <w:sz w:val="20"/>
          <w:szCs w:val="20"/>
        </w:rPr>
        <w:t>Las autoridades auxiliares tendrán las atribuciones y limitaciones que establezcan las leyes, el presente bando, reglamentos municipales, circulares y disposiciones administrativas que determine el Ayuntamiento, específicamente estarán a lo establecido en el Reglamento Interior de la Administración Pública Municipal.</w:t>
      </w:r>
    </w:p>
    <w:p>
      <w:pPr>
        <w:pStyle w:val="Pa7"/>
        <w:spacing w:lineRule="auto" w:line="240"/>
        <w:jc w:val="center"/>
        <w:rPr>
          <w:rFonts w:ascii="Tahoma" w:hAnsi="Tahoma" w:cs="Tahoma"/>
          <w:color w:val="000000"/>
          <w:sz w:val="20"/>
          <w:szCs w:val="20"/>
        </w:rPr>
      </w:pPr>
      <w:r>
        <w:rPr>
          <w:rFonts w:cs="Tahoma" w:ascii="Tahoma" w:hAnsi="Tahoma"/>
          <w:b/>
          <w:bCs/>
          <w:color w:val="000000"/>
          <w:sz w:val="20"/>
          <w:szCs w:val="20"/>
        </w:rPr>
        <w:t>T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ctos Administrativos Municip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Contratos Administrativ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La celebración de los contratos de administración de obras, o de adquisiciones, así como los de prestación de servicios, se sujetarán a las leyes respectivas en el Esta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El Ayuntamiento tendrá derecho de preferencia para adquirir los inmuebles que circunden a los centros de población de su Municipio, a efecto de integrar un área de reserva urbana destinada a satisfacer las necesidades de expansión y desarrollo de es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Bienes del Municip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Patrimonio del Municipi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El Patrimonio Municipal de Escuintla, se compone de: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Bienes del dominio público; y,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Bienes del dominio privado. </w:t>
      </w:r>
    </w:p>
    <w:p>
      <w:pPr>
        <w:pStyle w:val="Pa7"/>
        <w:spacing w:lineRule="auto" w:line="240" w:before="0" w:after="24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El Municipio es una Entidad con personalidad jurídica, patrimonio y gobierno propio; se rige conforme a lo dispuesto por los Artículos 115, fracciones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 </w:t>
      </w:r>
    </w:p>
    <w:p>
      <w:pPr>
        <w:pStyle w:val="Pa7"/>
        <w:spacing w:lineRule="auto" w:line="240" w:before="0" w:after="240"/>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Es facultad del Ayuntamiento de Escuintla, la iniciación y trámite de los procedimientos judiciales o administrativos que tengan por objeto conservar la unidad de su patrimonio y mantener el destino de éste a los fines municipales. </w:t>
      </w:r>
    </w:p>
    <w:p>
      <w:pPr>
        <w:pStyle w:val="Pa7"/>
        <w:spacing w:lineRule="auto" w:line="240" w:before="0" w:after="240"/>
        <w:jc w:val="both"/>
        <w:rPr/>
      </w:pPr>
      <w:r>
        <w:rPr>
          <w:rFonts w:cs="Tahoma" w:ascii="Tahoma" w:hAnsi="Tahoma"/>
          <w:b/>
          <w:bCs/>
          <w:color w:val="000000"/>
          <w:sz w:val="20"/>
          <w:szCs w:val="20"/>
        </w:rPr>
        <w:t xml:space="preserve">Artículo 154.- </w:t>
      </w:r>
      <w:r>
        <w:rPr>
          <w:rFonts w:cs="Tahoma" w:ascii="Tahoma" w:hAnsi="Tahoma"/>
          <w:color w:val="000000"/>
          <w:sz w:val="20"/>
          <w:szCs w:val="20"/>
        </w:rPr>
        <w:t xml:space="preserve">El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Las concesiones podrán revocarse cuando el ejercicio de los derechos que confieren se oponga al interés general</w:t>
      </w:r>
    </w:p>
    <w:p>
      <w:pPr>
        <w:pStyle w:val="Pa10"/>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Bienes del Dominio Públic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Son bienes de dominio público: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de uso común;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inmuebles propiedad del municipio, destinados a un servicio público y los equiparados a estos, conforme a las disposiciones legales aplicables;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lesquier otro inmueble propiedad del municipio que sean declarados por el Congreso del Estado o conforme a la Ley de Desarrollo Urbano del Estado, como monumentos históricos, arqueológicos y, en general parte del patrimonio cultural de los municipios;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servidumbres, cuando el predio dominante sea alguno de los especificados en las fracciones anteriores;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muebles propiedad del municipio que por su naturaleza, no sean normalmente substituibles, tales como los expedientes de las oficinas; archivos públicos, los libros incunables, las piezas históricas o arqueológicas, las obras de arte de los museos, etcétera. </w:t>
      </w:r>
    </w:p>
    <w:p>
      <w:pPr>
        <w:pStyle w:val="Pa7"/>
        <w:spacing w:lineRule="auto" w:line="240" w:before="0" w:after="240"/>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Bienes de Dominio Privad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Son bienes del dominio privado: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tierras y aguas de propiedad municipal, susceptibles de enajenación a los particulare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bienes vacantes situados dentro del territorio municipal;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bienes que hayan formado parte del patrimonio de una corporación pública municipal, creada por alguna Ley, y que por disolución y liquidación de la misma, se desafecten y se incorporen al patrimonio del Municipio;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bienes inmuebles que adquiera el municipio, para la constitución de reservas territoriales y el desarrollo urbano y habitacional;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demás inmuebles y muebles que por cualquier Título traslativo de dominio adquiera el municipio y que no estén comprendidos en el Artículo anterior de este bando. </w:t>
      </w:r>
    </w:p>
    <w:p>
      <w:pPr>
        <w:pStyle w:val="Pa7"/>
        <w:spacing w:lineRule="auto" w:line="240" w:before="0" w:after="240"/>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Corresponde al Ayuntamiento de Escuintla, previo acuerdo del Congreso del Estado, administrar, adquirir, poseer, conservar, enajenar y realizar cualquier acto jurídico relacionado con los bienes inmuebles de dominio privado del municipi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sentamientos Huma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Asentamientos Human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El Ayuntamiento de Escuintla, de acuerdo con la Ley General de Asentamientos Humanos, concurrirán con los Gobiernos del Estado y de la Federación, en el ordenamiento y regulación de los asentamientos humanos, en base a los Planes Nacional, Estatal y Municipal de Desarrollo Urbano y en el de ordenamiento de las zonas conurbadas, proveyendo en la esfera de su competencia, lo necesario para la elaboración y cumplimiento de dichos planes, así como al cumplimiento de las disposiciones de la Ley General de Asentamientos Humanos y de la Ley de Desarrollo Urbano del Estado de Chiapa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Ayuntamiento Municipal, para autorizar la creación de un centro de población, observará que éste cumpla con los requisitos establecidos en su reglamento de construcción y normas técnicas de las mismas; así mismo dicho proyecto obligatoriamente deberá contar con el dictamen de protección civil emitido por el Instituto de Protección Civil para el Manejo Integral de Riesgos de Desastres del Estado de Chiapas, instancia facultada y responsable de operar el Sistema Estatal de Protección Civil, también reconocida bajo su carácter de Unidad Estatal. </w:t>
      </w:r>
    </w:p>
    <w:p>
      <w:pPr>
        <w:pStyle w:val="Pa7"/>
        <w:spacing w:lineRule="auto" w:line="240" w:before="0" w:after="240"/>
        <w:jc w:val="both"/>
        <w:rPr/>
      </w:pPr>
      <w:r>
        <w:rPr>
          <w:rFonts w:cs="Tahoma" w:ascii="Tahoma" w:hAnsi="Tahoma"/>
          <w:b/>
          <w:bCs/>
          <w:color w:val="000000"/>
          <w:sz w:val="20"/>
          <w:szCs w:val="20"/>
        </w:rPr>
        <w:t xml:space="preserve">Artículo 160.- </w:t>
      </w:r>
      <w:r>
        <w:rPr>
          <w:rFonts w:cs="Tahoma" w:ascii="Tahoma" w:hAnsi="Tahoma"/>
          <w:color w:val="000000"/>
          <w:sz w:val="20"/>
          <w:szCs w:val="20"/>
        </w:rPr>
        <w:t xml:space="preserve">Para la planeación y ordenación de los asentamientos humanos, de conformidad con la Ley de Desarrollo Urbano del Estado, el Ayuntamiento tendrá las siguientes atribucion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ticipar en forma coordinada con las dependencias y organismos correspondientes del Ejecutivo del Estado, en la elaboración, revisión y ejecución de los Planes Municipales de Desarrollo Urbano;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ticipar en los términos que establezcan las declaratorias respectivas de conurbación, en la planeación y regulación de las zonas conurbadas;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elebrar con la Federación, las entidades federativas o con otros municipios, convenios que apoyen los objetivos y finalidades propuestas en los planes de desarrollo urbano, conurbación, asentamientos humanos, y los demás que se realicen dentro de sus municipios;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poner al Congreso del Estado, cuando sea indispensable, la fundación de nuevos centros de población;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ver, en forma coordinada con las Dependencias y organismos correspondientes del Ejecutivo del Estado, lo referente a inversiones y acciones que tiendan a regular, conservar y mejorar el crecimiento y desarrollo de los centros de población;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adyuvar en la ejecución de los diversos planes de desarrollo urbano; </w:t>
      </w:r>
    </w:p>
    <w:p>
      <w:pPr>
        <w:pStyle w:val="Pa7"/>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Hacer del conocimiento de la comunidad, a través de los consejos que refieren al Artículo 107, de este ordenamiento, los planes de desarrollo urbano, asentamientos humanos y demás relacionados con la población;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xpedir el reglamento y las disposiciones administrativas, tendientes a regular la operatividad de los planes municipales de desarrollo urbano;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cibir las opiniones del consejo de participación y colaboración vecinal municipal, respecto a la elaboración de los planes municipales de desarrollo urbano; y,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s otorguen el presente Bando, la de Desarrollo Urbano del Estado, la General de Asentamientos Humanos, y otras disposiciones legales aplicables. </w:t>
      </w:r>
    </w:p>
    <w:p>
      <w:pPr>
        <w:pStyle w:val="Pa7"/>
        <w:spacing w:lineRule="auto" w:line="240" w:before="0" w:after="240"/>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Los planes municipales de desarrollo urbano, contendrán, además de los requisitos establecidos por la Ley de Desarrollo Urbano del Estado, para la formulación del Plan Estatal de Desarrollo Urbano, las disposiciones relativas a: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provisiones, usos, destinos, reservas del territorio y del espacio, para cuyo efecto se dividirá el municipio en zonas, de acuerdo con sus características, destino de los predios y condiciones ambientale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políticas y procedimientos que tiendan a conseguir que la propiedad inmueble cumpla con su función social;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políticas encaminadas a lograr una relación conveniente entre la oferta y la demanda de viviendas de interés social;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derechos de vía y de establecimientos correspondientes a los servicios públicos;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espacios destinados a las vías públicas, parques, jardines y zonas de esparcimiento y las especificaciones y normas técnicas relativas a su diseño, operación y modificación;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características de los sistemas de transporte de pasajeros y de carga;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zonas, edificaciones o elementos que formen el patrimonio cultural urbano, para preservarlo, restablecerlo y asignarle un uso conveniente;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zonas y edificaciones que deban ser mejoradas;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características a que deban sujetarse las construcciones privadas y públicas, a fin de obtener su seguridad, buen funcionamiento, mejoramiento estético, y preservar de ser necesario, los perfiles arquitectónicos de las poblaciones;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características de la construcción y distribución de la infraestructura, servicios y equipos urbanos; </w:t>
      </w:r>
    </w:p>
    <w:p>
      <w:pPr>
        <w:pStyle w:val="Pa10"/>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características y especificaciones de las fusiones, subdivisiones, relotificaciones, fraccionamientos y demás modalidades de los terrenos, en concordancia con la Ley de Fraccionamientos y Conjuntos Habitacionales para el Estado de Chiapas, la Ley sobre el Régimen de Propiedad en Condominios de bienes Inmuebles del Estado de Chiapas y la Ley de Catastro para el Estado de Chiapas. </w:t>
      </w:r>
    </w:p>
    <w:p>
      <w:pPr>
        <w:pStyle w:val="Pa10"/>
        <w:spacing w:lineRule="auto" w:line="240" w:before="0" w:after="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 la preservación, conservación, restablecimiento y mejoramiento del medio ambiente y para la erradicación de la contaminación del agua, del suelo y de la atmósfera; </w:t>
      </w:r>
    </w:p>
    <w:p>
      <w:pPr>
        <w:pStyle w:val="Pa10"/>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ara mejorar el paisaje urbano; </w:t>
      </w:r>
    </w:p>
    <w:p>
      <w:pPr>
        <w:pStyle w:val="Pa10"/>
        <w:spacing w:lineRule="auto" w:line="240" w:before="0" w:after="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 rectificación de cauces o lechos de ríos, canales, lagos, vasos de servicio o desecados, de jurisdicción estatal; </w:t>
      </w:r>
    </w:p>
    <w:p>
      <w:pPr>
        <w:pStyle w:val="Pa10"/>
        <w:spacing w:lineRule="auto" w:line="240" w:before="0" w:after="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 localización y conservación de las zonas históricas, arqueológicas y turísticas. </w:t>
      </w:r>
    </w:p>
    <w:p>
      <w:pPr>
        <w:pStyle w:val="Pa7"/>
        <w:spacing w:lineRule="auto" w:line="240" w:before="0" w:after="240"/>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El Plan Municipal de Desarrollo Urbano tendrá como referencia la planeación nacional y estatal y como elementos informativos complementarios los estudios relativos a: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estructuras, condiciones y procesos demográficos, sociales, económicos y políticos de la región;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condiciones geofísicas, ecológicas y ambientales de la región;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tenencia y uso de bienes muebles e inmuebles; y,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elementos de acondicionamiento del espacio urbano, principalmente de su infraestructura, equipo y servicios públicos. </w:t>
      </w:r>
    </w:p>
    <w:p>
      <w:pPr>
        <w:pStyle w:val="Pa7"/>
        <w:spacing w:lineRule="auto" w:line="240" w:before="0" w:after="240"/>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El Plan Municipal de Desarrollo Urbano estará dividido en: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Un Plan general en el que se determinarán los objetivos, estrategias, procedimientos y programas a corto, mediano y largo plazo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planes específicos para la realización de alguno o varios de los objetivos del Plan Municipal; y,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istema adecuado para evaluar las acciones del plan general, así como los de los planes específicos y la incorporación de sus resultados al proceso de planeación. </w:t>
      </w:r>
    </w:p>
    <w:p>
      <w:pPr>
        <w:pStyle w:val="Pa7"/>
        <w:spacing w:lineRule="auto" w:line="240" w:before="0" w:after="240"/>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Formulados por el Ayuntamiento los planes municipales, se remitirán a la instancia correspondiente del Ejecutivo del Estado, y, se publicarán y registrarán en los términos de la Ley de Desarrollo Urbano del Estad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os planes de desarrollo urbano del Ayuntamiento Municipal, están obligados a observar y cumplir con los parámetros e índices establecidos en el Atlas Estatal y Municipal de Peligros. </w:t>
      </w:r>
    </w:p>
    <w:p>
      <w:pPr>
        <w:pStyle w:val="Pa7"/>
        <w:spacing w:lineRule="auto" w:line="240" w:before="0" w:after="240"/>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A partir de la fecha de inscripción en el registro de los planes de desarrollo urbano y en el registro público de la propiedad y del comercio, la autoridad municipal expedirá; licencias de construcción, reconstrucción, ampliación o cualesquiera otra relacionadas con las áreas y predios contemplados en el Plan Municipal de Desarrollo Urbano, para que las obras se ejecuten de acuerdo con las disposiciones de dicho plan. </w:t>
      </w:r>
    </w:p>
    <w:p>
      <w:pPr>
        <w:pStyle w:val="Pa7"/>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Artículo 166.- </w:t>
      </w:r>
      <w:r>
        <w:rPr>
          <w:rFonts w:cs="Tahoma" w:ascii="Tahoma" w:hAnsi="Tahoma"/>
          <w:color w:val="000000"/>
          <w:sz w:val="20"/>
          <w:szCs w:val="20"/>
        </w:rPr>
        <w:t>El plan municipal podrán ser modificado o cancelado por:</w:t>
      </w:r>
    </w:p>
    <w:p>
      <w:pPr>
        <w:pStyle w:val="Pa7"/>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ariaciones substanciales en las condiciones o circunstancias que les dieron origen;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ambios en los aspectos financieros que los hagan irrealizables o incosteables;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licación de nuevas técnicas que permitan una realización más satisfactoria;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iniciarse en la fecha señalada o no se cumplan con las etapas de realización, salvo caso fortuito o de fuerza mayor; y,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obrevenir alguna causa de desastre natural de consecuencias graves para el municipio o por interés público prioritaria. </w:t>
      </w:r>
    </w:p>
    <w:p>
      <w:pPr>
        <w:pStyle w:val="Pa7"/>
        <w:spacing w:lineRule="auto" w:line="240" w:before="0" w:after="240"/>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La modificación o cancelación del plan municipal, podrá ser solicitada al Ejecutivo del Estado, por: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yuntamiento, a través del Presidente Municipal;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entidades o dependencias del sector público estatal;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Comisión Consultiva de Desarrollo Urbano del Estado; y,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Consejos de Participación y Colaboración Vecinal Municipal.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Obras Públic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que se refiere al Artículo 107,de este ordenamiento; en todos los casos se aplicará el procedimiento previsto en las Leyes Estatales que sean aplicables. </w:t>
      </w:r>
    </w:p>
    <w:p>
      <w:pPr>
        <w:pStyle w:val="Pa7"/>
        <w:spacing w:lineRule="auto" w:line="240" w:before="0" w:after="24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Las obras públicas que realice el ayuntamiento serán: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rectas; y,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ticipativa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Son obras públicas directas, aquellas cuyo financiamiento y ejecución corren a cargo del municipi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Son obras públicas participativas, aquellas cuyo financiamiento se integra con aportaciones del Gobierno del Estado, de la Federación, o la comunidad, o esta interviene en su ejecución. </w:t>
      </w:r>
    </w:p>
    <w:p>
      <w:pPr>
        <w:pStyle w:val="Pa7"/>
        <w:spacing w:lineRule="auto" w:line="240" w:before="0" w:after="240"/>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Las obras públicas que realice el municipio podrán ser: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administración; y,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contrat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Son obras públicas por administración, las que se proyecten y ejecuten con personal del propio ayuntamiento.</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Son obras públicas por contrato, las que se proyecten o ejecuten por empresas constructoras particulares, previa convocatoria y licitaciones públicas y mediante contrato, cualquiera que sea su denominación.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Ayuntamiento de Escuintla, deberá prever y destinar espacios físicos para la gestión y el manejo final de residuos sólidos, los cuales comprenderán un almacenamiento sanitario ambientalmente adecuado, con sujeción a los principios de minimización, prevención de riesgos ambientales y protección de la salud; debiendo asimismo prever dentro de su presupuesto, los recursos necesarios para tal efect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Órgano de Fiscalización Superior del Congreso del Estado, en ejercicio de las atribuciones que le confiere la Constitución Política del Estado de Chiapas, dará seguimiento y vigilancia para el debido cumplimiento de lo establecido en el párrafo que antecede, excepto cuando la legislación federal correspondiente establezca disposición en contrar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ítulo Sépt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Consejos de Participación y Colaboración Vecin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Consejos de Participación y Colaboración Vecin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240"/>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En el municipio de Escuintla, habrá los consejos de participación y colaboración vecinal siguient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 manzana o unidad habitacional;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 colonia o barrio;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 ranchería, caserío o paraje;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 ciudad o pueblo; y,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 municipio.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os consejos son asociaciones de vecinos para participar y colaborar con las autoridades en la consecución del bien común, la preservación, el mantenimiento y el restablecimiento de la tranquilidad, la seguridad y la salubridad públicas, y en general del orden público. </w:t>
      </w:r>
    </w:p>
    <w:p>
      <w:pPr>
        <w:pStyle w:val="Pa7"/>
        <w:spacing w:lineRule="auto" w:line="240" w:before="0" w:after="240"/>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 </w:t>
      </w:r>
    </w:p>
    <w:p>
      <w:pPr>
        <w:pStyle w:val="Pa7"/>
        <w:spacing w:lineRule="auto" w:line="240" w:before="0" w:after="240"/>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Los vecinos, por votación directa y secreta elegirán para que los representen, a un comité integrado por cinco de ellos en los términos de la convocatoria que para tal efecto lance el ayuntamiento durante el mes de enero del año en que deba de elegirse el comité.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El vecino que obtenga la mayor votación será el Jefe del Comité, quienes le sigan en el orden de votación, serán respectivamente, el secretario, y el primero, segundo y tercer vocales. </w:t>
      </w:r>
    </w:p>
    <w:p>
      <w:pPr>
        <w:pStyle w:val="Pa7"/>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Artículo 174.- </w:t>
      </w:r>
      <w:r>
        <w:rPr>
          <w:rFonts w:cs="Tahoma" w:ascii="Tahoma" w:hAnsi="Tahoma"/>
          <w:color w:val="000000"/>
          <w:sz w:val="20"/>
          <w:szCs w:val="20"/>
        </w:rPr>
        <w:t>Los Jefes de Comités formarán el Consejo de Participación y Colaboración Vecinal de colonia o barrio.</w:t>
      </w:r>
    </w:p>
    <w:p>
      <w:pPr>
        <w:pStyle w:val="Pa10"/>
        <w:spacing w:lineRule="auto" w:line="240" w:before="0" w:after="240"/>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Los jefes de comités por votación directa de las dos terceras partes de sus integrantes, designarán a la junta directiva que se integrarán con diez personas para los siguientes cargos: presidente, vicepresidente, secretario y siete vocales como mínimo. </w:t>
      </w:r>
    </w:p>
    <w:p>
      <w:pPr>
        <w:pStyle w:val="Pa7"/>
        <w:spacing w:lineRule="auto" w:line="240" w:before="0" w:after="240"/>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Los consejos de participación y colaboración vecinal de rancherías, caseríos o parajes, se formarán e integrarán de la manera señalada en los dos Artículos precedentes. </w:t>
      </w:r>
    </w:p>
    <w:p>
      <w:pPr>
        <w:pStyle w:val="Pa7"/>
        <w:spacing w:lineRule="auto" w:line="240" w:before="0" w:after="240"/>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Los Presidentes de las juntas de vecinos formarán a su vez los consejos de participación y cooperación vecinal de ciudades o pueblos, dichos presidentes por votación directa y, por mayoría de votos, designarán a una asociación integrada por quince miembros. </w:t>
      </w:r>
    </w:p>
    <w:p>
      <w:pPr>
        <w:pStyle w:val="Pa7"/>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ada asociación tendrá un Presidente, un secretario, siete vocales y una comisión de vigilancia compuesta de cinco miembros. </w:t>
      </w:r>
    </w:p>
    <w:p>
      <w:pPr>
        <w:pStyle w:val="Pa7"/>
        <w:spacing w:lineRule="auto" w:line="240" w:before="0" w:after="240"/>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Los Presidentes de las asociaciones integrarán el Consejo de Participación y Colaboración vecinal del municipio, sus integrantes designarán libremente a su directiva, constituida de siete miembros que colegiadamente tendrán la representación del consejo. </w:t>
      </w:r>
    </w:p>
    <w:p>
      <w:pPr>
        <w:pStyle w:val="Pa7"/>
        <w:spacing w:lineRule="auto" w:line="240" w:before="0" w:after="240"/>
        <w:jc w:val="both"/>
        <w:rPr/>
      </w:pPr>
      <w:r>
        <w:rPr>
          <w:rFonts w:cs="Tahoma" w:ascii="Tahoma" w:hAnsi="Tahoma"/>
          <w:b/>
          <w:bCs/>
          <w:color w:val="000000"/>
          <w:sz w:val="20"/>
          <w:szCs w:val="20"/>
        </w:rPr>
        <w:t xml:space="preserve">Artículo 179.- </w:t>
      </w:r>
      <w:r>
        <w:rPr>
          <w:rFonts w:cs="Tahoma" w:ascii="Tahoma" w:hAnsi="Tahoma"/>
          <w:color w:val="000000"/>
          <w:sz w:val="20"/>
          <w:szCs w:val="20"/>
        </w:rPr>
        <w:t xml:space="preserve">El Consejo de Participación y Colaboración Vecinal del municipio actuará en pleno o a través de su directiva. </w:t>
      </w:r>
    </w:p>
    <w:p>
      <w:pPr>
        <w:pStyle w:val="Pa7"/>
        <w:spacing w:lineRule="auto" w:line="240" w:before="0" w:after="240"/>
        <w:jc w:val="both"/>
        <w:rPr/>
      </w:pPr>
      <w:r>
        <w:rPr>
          <w:rFonts w:cs="Tahoma" w:ascii="Tahoma" w:hAnsi="Tahoma"/>
          <w:b/>
          <w:bCs/>
          <w:color w:val="000000"/>
          <w:sz w:val="20"/>
          <w:szCs w:val="20"/>
        </w:rPr>
        <w:t xml:space="preserve">Artículo 180.- </w:t>
      </w:r>
      <w:r>
        <w:rPr>
          <w:rFonts w:cs="Tahoma" w:ascii="Tahoma" w:hAnsi="Tahoma"/>
          <w:color w:val="000000"/>
          <w:sz w:val="20"/>
          <w:szCs w:val="20"/>
        </w:rPr>
        <w:t xml:space="preserve">De todas las elecciones que se celebren para designar a los cuerpos directivos de los diferentes consejos, se levantará acta circunstanciada de la cual se enviará copia al Presidente Municipal para su registro y el reconocimiento legal de los consejales electos. </w:t>
      </w:r>
    </w:p>
    <w:p>
      <w:pPr>
        <w:pStyle w:val="Pa7"/>
        <w:spacing w:lineRule="auto" w:line="240" w:before="0" w:after="240"/>
        <w:jc w:val="both"/>
        <w:rPr/>
      </w:pPr>
      <w:r>
        <w:rPr>
          <w:rFonts w:cs="Tahoma" w:ascii="Tahoma" w:hAnsi="Tahoma"/>
          <w:b/>
          <w:bCs/>
          <w:color w:val="000000"/>
          <w:sz w:val="20"/>
          <w:szCs w:val="20"/>
        </w:rPr>
        <w:t xml:space="preserve">Artículo 181.- </w:t>
      </w:r>
      <w:r>
        <w:rPr>
          <w:rFonts w:cs="Tahoma" w:ascii="Tahoma" w:hAnsi="Tahoma"/>
          <w:color w:val="000000"/>
          <w:sz w:val="20"/>
          <w:szCs w:val="20"/>
        </w:rPr>
        <w:t xml:space="preserve">Cada Consejo de Participación y Cooperación Vecinal tiene la obligación de celebrar sesiones ordinarias cuando menos una vez al mes y las extraordinarias que considere necesarias. </w:t>
      </w:r>
    </w:p>
    <w:p>
      <w:pPr>
        <w:pStyle w:val="Pa7"/>
        <w:spacing w:lineRule="auto" w:line="240" w:before="0" w:after="240"/>
        <w:jc w:val="both"/>
        <w:rPr/>
      </w:pPr>
      <w:r>
        <w:rPr>
          <w:rFonts w:cs="Tahoma" w:ascii="Tahoma" w:hAnsi="Tahoma"/>
          <w:b/>
          <w:bCs/>
          <w:color w:val="000000"/>
          <w:sz w:val="20"/>
          <w:szCs w:val="20"/>
        </w:rPr>
        <w:t xml:space="preserve">Artículo 182.- </w:t>
      </w:r>
      <w:r>
        <w:rPr>
          <w:rFonts w:cs="Tahoma" w:ascii="Tahoma" w:hAnsi="Tahoma"/>
          <w:color w:val="000000"/>
          <w:sz w:val="20"/>
          <w:szCs w:val="20"/>
        </w:rPr>
        <w:t xml:space="preserve">Los órganos directivos de los diferentes consejos deberán sesionar en forma ordinaria cuando menos una vez cada quince días, y las sesiones extraordinarias que consideren necesarias. </w:t>
      </w:r>
    </w:p>
    <w:p>
      <w:pPr>
        <w:pStyle w:val="Pa7"/>
        <w:spacing w:lineRule="auto" w:line="240" w:before="0" w:after="240"/>
        <w:jc w:val="both"/>
        <w:rPr/>
      </w:pPr>
      <w:r>
        <w:rPr>
          <w:rFonts w:cs="Tahoma" w:ascii="Tahoma" w:hAnsi="Tahoma"/>
          <w:b/>
          <w:bCs/>
          <w:color w:val="000000"/>
          <w:sz w:val="20"/>
          <w:szCs w:val="20"/>
        </w:rPr>
        <w:t xml:space="preserve">Artículo 183.- </w:t>
      </w:r>
      <w:r>
        <w:rPr>
          <w:rFonts w:cs="Tahoma" w:ascii="Tahoma" w:hAnsi="Tahoma"/>
          <w:color w:val="000000"/>
          <w:sz w:val="20"/>
          <w:szCs w:val="20"/>
        </w:rPr>
        <w:t xml:space="preserve">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 </w:t>
      </w:r>
    </w:p>
    <w:p>
      <w:pPr>
        <w:pStyle w:val="Pa7"/>
        <w:spacing w:lineRule="auto" w:line="240" w:before="0" w:after="240"/>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Los directivos de todos los consejos establecidos en la presente Ley, durarán en su cargo tres años y no podrán ser designados por el Congreso del Estado, como miembros de un concejo municipal, que en forma provisional o definitiva realice las funciones de ayuntamiento. </w:t>
      </w:r>
    </w:p>
    <w:p>
      <w:pPr>
        <w:pStyle w:val="Pa7"/>
        <w:spacing w:lineRule="auto" w:line="240" w:before="0" w:after="240"/>
        <w:jc w:val="both"/>
        <w:rPr/>
      </w:pPr>
      <w:r>
        <w:rPr>
          <w:rFonts w:cs="Tahoma" w:ascii="Tahoma" w:hAnsi="Tahoma"/>
          <w:b/>
          <w:bCs/>
          <w:color w:val="000000"/>
          <w:sz w:val="20"/>
          <w:szCs w:val="20"/>
        </w:rPr>
        <w:t xml:space="preserve">Artículo 185.- </w:t>
      </w:r>
      <w:r>
        <w:rPr>
          <w:rFonts w:cs="Tahoma" w:ascii="Tahoma" w:hAnsi="Tahoma"/>
          <w:color w:val="000000"/>
          <w:sz w:val="20"/>
          <w:szCs w:val="20"/>
        </w:rPr>
        <w:t xml:space="preserve">Los directivos de cualquier consejo vecinal, podrán ser sustituidos o removidos de su cargo por: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nuncia; </w:t>
      </w:r>
    </w:p>
    <w:p>
      <w:pPr>
        <w:pStyle w:val="Pa7"/>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Abandono o separación por más de 45 días;</w:t>
      </w:r>
    </w:p>
    <w:p>
      <w:pPr>
        <w:pStyle w:val="Pa7"/>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ausa grave;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capacidad jurídica.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Son causas grave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a).- Utilizar la representación vecinal con fines políticos o religiosos;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b).- Ser procesado por un delito intencional; </w:t>
      </w:r>
    </w:p>
    <w:p>
      <w:pPr>
        <w:pStyle w:val="Pa5"/>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c).- Utilizar su representación para atacar sin pruebas y en forma sistemática a las autoridades municipales y federales. </w:t>
      </w:r>
    </w:p>
    <w:p>
      <w:pPr>
        <w:pStyle w:val="Pa7"/>
        <w:spacing w:lineRule="auto" w:line="240" w:before="0" w:after="240"/>
        <w:jc w:val="both"/>
        <w:rPr/>
      </w:pPr>
      <w:r>
        <w:rPr>
          <w:rFonts w:cs="Tahoma" w:ascii="Tahoma" w:hAnsi="Tahoma"/>
          <w:b/>
          <w:bCs/>
          <w:color w:val="000000"/>
          <w:sz w:val="20"/>
          <w:szCs w:val="20"/>
        </w:rPr>
        <w:t xml:space="preserve">Artículo 186.- </w:t>
      </w:r>
      <w:r>
        <w:rPr>
          <w:rFonts w:cs="Tahoma" w:ascii="Tahoma" w:hAnsi="Tahoma"/>
          <w:color w:val="000000"/>
          <w:sz w:val="20"/>
          <w:szCs w:val="20"/>
        </w:rPr>
        <w:t xml:space="preserve">Las ausencias de menos de 45 días no darán lugar a la sustitución, salvo el caso de los jefes de comité o presidentes, que serán sustituidos por el secretario. Para los casos de remoción, la sustitución se hará de la misma forma en que se designó al consejal removido. </w:t>
      </w:r>
    </w:p>
    <w:p>
      <w:pPr>
        <w:pStyle w:val="Pa7"/>
        <w:spacing w:lineRule="auto" w:line="240" w:before="0" w:after="240"/>
        <w:jc w:val="both"/>
        <w:rPr/>
      </w:pPr>
      <w:r>
        <w:rPr>
          <w:rFonts w:cs="Tahoma" w:ascii="Tahoma" w:hAnsi="Tahoma"/>
          <w:b/>
          <w:bCs/>
          <w:color w:val="000000"/>
          <w:sz w:val="20"/>
          <w:szCs w:val="20"/>
        </w:rPr>
        <w:t xml:space="preserve">Artículo 187.- </w:t>
      </w:r>
      <w:r>
        <w:rPr>
          <w:rFonts w:cs="Tahoma" w:ascii="Tahoma" w:hAnsi="Tahoma"/>
          <w:color w:val="000000"/>
          <w:sz w:val="20"/>
          <w:szCs w:val="20"/>
        </w:rPr>
        <w:t xml:space="preserve">Cuando existan causas graves, debidamente probadas y concediendo la garantía de audiencia ante la presencia de un representante de la directiva; el Ayuntamiento de Escuintla, solicitará del consejo de participación y colaboración vecinal del Municipio la remoción correspondiente. Dicha remoción deberá dictarse en un plazo máximo de tres días, contándose a partir del momento de la solicitud y se procederá de inmediato a la sustitución. </w:t>
      </w:r>
    </w:p>
    <w:p>
      <w:pPr>
        <w:pStyle w:val="Pa7"/>
        <w:spacing w:lineRule="auto" w:line="240" w:before="0" w:after="240"/>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Los cargos que desempeñen los consejales de las diferentes directivas de los consejos a que se refiere este bando, son honoríficos y no remunerados. </w:t>
      </w:r>
    </w:p>
    <w:p>
      <w:pPr>
        <w:pStyle w:val="Pa7"/>
        <w:spacing w:lineRule="auto" w:line="240" w:before="0" w:after="240"/>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Para ser consejal de los órganos directivos se requerirá: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mayor de dieciocho años;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r en pleno ejercicio de sus derechos;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sidir con seis meses de anterioridad en la manzana o unidad habitacional correspondiente con auténtico arraigo en ella;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ser Servidor Público del Municipio, del Estado o de la Federación;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ser miembro directivo de alguna asociación o partido político Federal o Estatal;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tener antecedentes penales y gozar de buena reputación;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No pertenecer al estado eclesiástico o ser ministro de algún culto religioso. </w:t>
      </w:r>
    </w:p>
    <w:p>
      <w:pPr>
        <w:pStyle w:val="Pa7"/>
        <w:spacing w:lineRule="auto" w:line="240" w:before="0" w:after="240"/>
        <w:jc w:val="both"/>
        <w:rPr/>
      </w:pPr>
      <w:r>
        <w:rPr>
          <w:rFonts w:cs="Tahoma" w:ascii="Tahoma" w:hAnsi="Tahoma"/>
          <w:b/>
          <w:bCs/>
          <w:color w:val="000000"/>
          <w:sz w:val="20"/>
          <w:szCs w:val="20"/>
        </w:rPr>
        <w:t xml:space="preserve">Artículo 190.- </w:t>
      </w:r>
      <w:r>
        <w:rPr>
          <w:rFonts w:cs="Tahoma" w:ascii="Tahoma" w:hAnsi="Tahoma"/>
          <w:color w:val="000000"/>
          <w:sz w:val="20"/>
          <w:szCs w:val="20"/>
        </w:rPr>
        <w:t xml:space="preserve">Son atribuciones del comité o de los consejos de participación y colaboración vecinal de manzana, o unidad habitacional: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ignar por elección directa y secreta a quienes los representen legalmente;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mover la armonía y la unión entre las familias de las aceras que forman la manzana o que viven en la unidad habitacional;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cibir información trimestral del Ayuntamiento o del Presidente Municipal sobre la prestación de los servicios públicos que se otorguen en su circunscripción territorial;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w:t>
      </w:r>
    </w:p>
    <w:p>
      <w:pPr>
        <w:pStyle w:val="Pa10"/>
        <w:spacing w:lineRule="auto" w:line="240" w:before="0" w:after="240"/>
        <w:jc w:val="both"/>
        <w:rPr>
          <w:rFonts w:ascii="Tahoma" w:hAnsi="Tahoma" w:cs="Tahoma"/>
          <w:color w:val="000000"/>
          <w:sz w:val="20"/>
          <w:szCs w:val="20"/>
        </w:rPr>
      </w:pPr>
      <w:r>
        <w:rPr>
          <w:rFonts w:cs="Tahoma" w:ascii="Tahoma" w:hAnsi="Tahoma"/>
          <w:color w:val="000000"/>
          <w:sz w:val="20"/>
          <w:szCs w:val="20"/>
        </w:rPr>
        <w:t xml:space="preserve">la conducta de los servidores públicos en el ejercicio de sus funciones;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ocer oportunamente los programas de obras y servicios que afecten a su circunscripción territorial y proponer adiciones o modificaciones sobre los mismos;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poner medidas que tiendan a garantizar la seguridad de los habitantes que residan en su circunscripción territorial;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adyuvar con las autoridades municipales en la vigilancia de la prestación de los servicios públicos concesionados o arrendados e informar de las irregularidades debidamente comprobadas que detecten;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 confieran este bando, los reglamentos y otras disposiciones legales aplicables. </w:t>
      </w:r>
    </w:p>
    <w:p>
      <w:pPr>
        <w:pStyle w:val="Pa7"/>
        <w:spacing w:lineRule="auto" w:line="240" w:before="0" w:after="240"/>
        <w:jc w:val="both"/>
        <w:rPr/>
      </w:pPr>
      <w:r>
        <w:rPr>
          <w:rFonts w:cs="Tahoma" w:ascii="Tahoma" w:hAnsi="Tahoma"/>
          <w:b/>
          <w:bCs/>
          <w:color w:val="000000"/>
          <w:sz w:val="20"/>
          <w:szCs w:val="20"/>
        </w:rPr>
        <w:t xml:space="preserve">Artículo 191.- </w:t>
      </w:r>
      <w:r>
        <w:rPr>
          <w:rFonts w:cs="Tahoma" w:ascii="Tahoma" w:hAnsi="Tahoma"/>
          <w:color w:val="000000"/>
          <w:sz w:val="20"/>
          <w:szCs w:val="20"/>
        </w:rPr>
        <w:t xml:space="preserve">Son atribuciones de los consejos de participación y colaboración de colonia, barrio, ranchería, caserío o paraje, o de su junta directiva: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ignar de entre sus miembros por votación directa de las dos terceras partes de sus integrantes, a la junta directiva que los represente legalmente;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tener actualizado el directorio de los comités de manzana o unidad habitacional de su jurisdicción;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cibir información trimestral del Ayuntamiento, sobre la prestación de los servicios públicos que se realizan en la colonia, barrio, ranchería, caserío o paraje que representen;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Hacer del conocimiento del Ayuntamiento o del Presidente Municipal las anomalías o deficiencias que en la prestación de los servicios públicos les comuniquen los comités de manzana o unidad habitacional; así como las denuncias o quejas que reciban;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poner al Ayuntamiento o al Presidente Municipal las medidas que estimen convenientes para mejorar la prestación de los servicios públicos, así como aquellas encaminadas a la mejor seguridad de los habitantes de la colonia o barrio que representen;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le confiera este bando, los reglamentos, bandos municipales, otras disposiciones legales aplicables. </w:t>
      </w:r>
    </w:p>
    <w:p>
      <w:pPr>
        <w:pStyle w:val="Pa10"/>
        <w:spacing w:lineRule="auto" w:line="240" w:before="0" w:after="240"/>
        <w:jc w:val="both"/>
        <w:rPr/>
      </w:pPr>
      <w:r>
        <w:rPr>
          <w:rFonts w:cs="Tahoma" w:ascii="Tahoma" w:hAnsi="Tahoma"/>
          <w:b/>
          <w:bCs/>
          <w:color w:val="000000"/>
          <w:sz w:val="20"/>
          <w:szCs w:val="20"/>
        </w:rPr>
        <w:t xml:space="preserve">Artículo 192.- </w:t>
      </w:r>
      <w:r>
        <w:rPr>
          <w:rFonts w:cs="Tahoma" w:ascii="Tahoma" w:hAnsi="Tahoma"/>
          <w:color w:val="000000"/>
          <w:sz w:val="20"/>
          <w:szCs w:val="20"/>
        </w:rPr>
        <w:t>Son atribuciones de los consejos de participación y colaboración vecinal de ciudad o pueblo; o de sus asociaciones, además de las expresamente señaladas en los dos Artículos anteriores:</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ignar, por elección directa mayoritaria, dentro de sus miembros, la asociación que los represente legalmente;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Hacer del conocimiento directamente o a través del consejo municipal las anomalías o deficiencias que en la prestación de los servicios públicos le hayan comunicado las juntas directivas; </w:t>
      </w:r>
    </w:p>
    <w:p>
      <w:pPr>
        <w:pStyle w:val="Pa10"/>
        <w:spacing w:lineRule="auto" w:line="240" w:before="0" w:after="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oner ante las autoridades competentes las medidas que crean necesarias para que la procuración y administración de justicia sea pronta y expedita; </w:t>
      </w:r>
    </w:p>
    <w:p>
      <w:pPr>
        <w:pStyle w:val="Pa10"/>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Opinar oficiosamente sobre los servicios educativos públicos o privados que se proporcionen en la ciudad o pueblo;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Tener acción popular, sin necesidad de constituirse en parte, para denunciar los delitos que en el Código Penal del Estado se establezca esa acción; así como para la malversación de fondos o cualquier otro hecho que constituya menoscabo del patrimonio municipal; </w:t>
      </w:r>
    </w:p>
    <w:p>
      <w:pPr>
        <w:pStyle w:val="Pa10"/>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poner al Ayuntamiento a través del Consejo de Participación y Colaboración vecinal del municipio la expedición, reforma o derogación de ordenanzas municipales, Bandos de Policía y Buen Gobierno, reglamentos gubernativos y acuerdos administrativos; </w:t>
      </w:r>
    </w:p>
    <w:p>
      <w:pPr>
        <w:pStyle w:val="Pa10"/>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pinar en el otorgamiento de licencias de construcción o remodelación de bienes inmuebles de carácter histórico o declarados patrimonio de la Federación, del Estado o del Municipio; </w:t>
      </w:r>
    </w:p>
    <w:p>
      <w:pPr>
        <w:pStyle w:val="Pa10"/>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articipar en las ceremonias cívicas que se organicen dentro de su jurisdicción; </w:t>
      </w:r>
    </w:p>
    <w:p>
      <w:pPr>
        <w:pStyle w:val="Pa10"/>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 confieran este bando, los reglamentos y otras disposiciones legales aplicables. </w:t>
      </w:r>
    </w:p>
    <w:p>
      <w:pPr>
        <w:pStyle w:val="Pa7"/>
        <w:spacing w:lineRule="auto" w:line="240" w:before="0" w:after="240"/>
        <w:jc w:val="both"/>
        <w:rPr/>
      </w:pPr>
      <w:r>
        <w:rPr>
          <w:rFonts w:cs="Tahoma" w:ascii="Tahoma" w:hAnsi="Tahoma"/>
          <w:b/>
          <w:bCs/>
          <w:color w:val="000000"/>
          <w:sz w:val="20"/>
          <w:szCs w:val="20"/>
        </w:rPr>
        <w:t xml:space="preserve">Artículo 193.- </w:t>
      </w:r>
      <w:r>
        <w:rPr>
          <w:rFonts w:cs="Tahoma" w:ascii="Tahoma" w:hAnsi="Tahoma"/>
          <w:color w:val="000000"/>
          <w:sz w:val="20"/>
          <w:szCs w:val="20"/>
        </w:rPr>
        <w:t xml:space="preserve">Son atribuciones del Consejo de Participación y Colaboración Vecinal del Municipio o de su directiva; además de todas las expresamente establecidas en los tres Artículos anteriores: </w:t>
      </w:r>
    </w:p>
    <w:p>
      <w:pPr>
        <w:pStyle w:val="Pa10"/>
        <w:spacing w:lineRule="auto" w:line="240" w:before="0" w:after="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ignar libremente a los miembros de su directiva para que los represente legalmente; </w:t>
      </w:r>
    </w:p>
    <w:p>
      <w:pPr>
        <w:pStyle w:val="Pa10"/>
        <w:spacing w:lineRule="auto" w:line="240" w:before="0" w:after="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presentar legalmente a todos los consejos del municipio; </w:t>
      </w:r>
    </w:p>
    <w:p>
      <w:pPr>
        <w:pStyle w:val="Pa10"/>
        <w:spacing w:lineRule="auto" w:line="240" w:before="0" w:after="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Establecer los lineamientos generales y las bases de organización y funcionamiento de los Consejos de Participación y Colaboración Vecinal; </w:t>
      </w:r>
    </w:p>
    <w:p>
      <w:pPr>
        <w:pStyle w:val="Pa7"/>
        <w:spacing w:lineRule="auto" w:line="240" w:before="0" w:after="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poner que determinada actividad se declare servicio público por considerarse de interés social y utilidad pública; </w:t>
      </w:r>
    </w:p>
    <w:p>
      <w:pPr>
        <w:pStyle w:val="Pa10"/>
        <w:spacing w:lineRule="auto" w:line="240" w:before="0" w:after="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formar al Ayuntamiento de los problemas de carácter social, económico, político, cultural, demográfico, de seguridad pública y de salubridad, del municipio, con base en los informes o estudios que rinda la asociación del consejo de ciudad o pueblo; </w:t>
      </w:r>
    </w:p>
    <w:p>
      <w:pPr>
        <w:pStyle w:val="Pa10"/>
        <w:spacing w:lineRule="auto" w:line="240" w:before="0" w:after="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Visitar las instalaciones penitenciarias e informar al Ayuntamiento sobre sus funcionamientos, proponiendo las medidas que pudieran corregir las irregularidades; </w:t>
      </w:r>
    </w:p>
    <w:p>
      <w:pPr>
        <w:pStyle w:val="Pa19"/>
        <w:spacing w:lineRule="auto" w:line="240" w:before="0" w:after="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levar el registro de los consejos del municipio, así como el directorio de los integrantes de los órganos directivos; </w:t>
      </w:r>
    </w:p>
    <w:p>
      <w:pPr>
        <w:pStyle w:val="Pa19"/>
        <w:spacing w:lineRule="auto" w:line="240" w:before="0" w:after="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comendar que algún servicio público proporcionado por un particular pase a la prestación directa del municipio; o viceversa; </w:t>
      </w:r>
    </w:p>
    <w:p>
      <w:pPr>
        <w:pStyle w:val="Pa19"/>
        <w:spacing w:lineRule="auto" w:line="240" w:before="0" w:after="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Opinar sobre planeación urbana y regulación de la tenencia de la tierra; </w:t>
      </w:r>
    </w:p>
    <w:p>
      <w:pPr>
        <w:pStyle w:val="Pa19"/>
        <w:spacing w:lineRule="auto" w:line="240" w:before="0" w:after="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mover actividades de participación, colaboración y ayuda social entre los habitantes del municipio; </w:t>
      </w:r>
    </w:p>
    <w:p>
      <w:pPr>
        <w:pStyle w:val="Pa19"/>
        <w:spacing w:lineRule="auto" w:line="240" w:before="0" w:after="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 </w:t>
      </w:r>
    </w:p>
    <w:p>
      <w:pPr>
        <w:pStyle w:val="Pa19"/>
        <w:spacing w:lineRule="auto" w:line="240" w:before="0" w:after="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Ejercer vigilancia cívica para fortalecer la lucha contra la corrupción y las transgresiones legales y apoyar la superación moral y material de la población; </w:t>
      </w:r>
    </w:p>
    <w:p>
      <w:pPr>
        <w:pStyle w:val="Pa19"/>
        <w:spacing w:lineRule="auto" w:line="240" w:before="0" w:after="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Otorgar reconocimientos a las personas que se distingan por sus servicios a la comunidad vecinal; </w:t>
      </w:r>
    </w:p>
    <w:p>
      <w:pPr>
        <w:pStyle w:val="Pa19"/>
        <w:spacing w:lineRule="auto" w:line="240" w:before="0" w:after="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Iniciar ante el ayuntamiento; ordenanzas municipales, bandos de policía y buen gobierno, reglamentos gubernativos y acuerdos administrativos; </w:t>
      </w:r>
    </w:p>
    <w:p>
      <w:pPr>
        <w:pStyle w:val="Pa19"/>
        <w:spacing w:lineRule="auto" w:line="240" w:before="0" w:after="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Conocer y opinar previamente sobre los proyectos de la Ley de Ingreso y el Presupuesto de Egresos del Municipio; </w:t>
      </w:r>
    </w:p>
    <w:p>
      <w:pPr>
        <w:pStyle w:val="Pa19"/>
        <w:spacing w:lineRule="auto" w:line="240" w:before="0" w:after="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Solicitar y aceptar la colaboración de entidades civiles, deportivas, artísticas, culturales y ecológicas, cuando coadyuven al cumplimiento de sus finalidades; </w:t>
      </w:r>
    </w:p>
    <w:p>
      <w:pPr>
        <w:pStyle w:val="Pa19"/>
        <w:spacing w:lineRule="auto" w:line="240" w:before="0" w:after="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rear las comisiones de trabajo que consideren procedentes para cumplir adecuadamente con sus atribuciones; </w:t>
      </w:r>
    </w:p>
    <w:p>
      <w:pPr>
        <w:pStyle w:val="Pa10"/>
        <w:spacing w:lineRule="auto" w:line="240" w:before="0" w:after="240"/>
        <w:jc w:val="both"/>
        <w:rPr/>
      </w:pPr>
      <w:r>
        <w:rPr>
          <w:rFonts w:cs="Tahoma" w:ascii="Tahoma" w:hAnsi="Tahoma"/>
          <w:b/>
          <w:bCs/>
          <w:color w:val="000000"/>
          <w:sz w:val="20"/>
          <w:szCs w:val="20"/>
        </w:rPr>
        <w:t xml:space="preserve">XVIII.- </w:t>
      </w:r>
      <w:r>
        <w:rPr>
          <w:rFonts w:cs="Tahoma" w:ascii="Tahoma" w:hAnsi="Tahoma"/>
          <w:color w:val="000000"/>
          <w:sz w:val="20"/>
          <w:szCs w:val="20"/>
        </w:rPr>
        <w:t>Celebrar mensualmente con el ayuntamiento en pleno, sesiones de trabajo para evaluar el funcionamiento de los servicios públicos, el avance de las obras publicas y la solución a los problemas planteados;</w:t>
      </w:r>
    </w:p>
    <w:p>
      <w:pPr>
        <w:pStyle w:val="Pa10"/>
        <w:spacing w:lineRule="auto" w:line="240" w:before="0" w:after="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Intervenir, dictaminar y resolver acerca de los conflictos que se susciten entre los órganos vecinales; </w:t>
      </w:r>
    </w:p>
    <w:p>
      <w:pPr>
        <w:pStyle w:val="Pa19"/>
        <w:spacing w:lineRule="auto" w:line="240" w:before="0" w:after="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Las demás que le confieran la presente ley los reglamentos y bandos municipales y otras disposiciones legales aplicabl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Justici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Justici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94.- </w:t>
      </w:r>
      <w:r>
        <w:rPr>
          <w:rFonts w:cs="Tahoma" w:ascii="Tahoma" w:hAnsi="Tahoma"/>
          <w:color w:val="000000"/>
          <w:sz w:val="20"/>
          <w:szCs w:val="20"/>
        </w:rPr>
        <w:t xml:space="preserve">En el municipio de Escuintla, habrá un Juez Municipal y su respectivo suplente, con las atribuciones, competencia y jurisdicción que determine el Código de Organización del Poder Judicial del Esta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Artículo 195.</w:t>
      </w:r>
      <w:r>
        <w:rPr>
          <w:rFonts w:cs="Tahoma" w:ascii="Tahoma" w:hAnsi="Tahoma"/>
          <w:color w:val="000000"/>
          <w:sz w:val="20"/>
          <w:szCs w:val="20"/>
        </w:rPr>
        <w:t xml:space="preserve">- El Juez Municipal, así como su respectivo suplente, serán nombrados por el Pleno del Tribunal Superior de Justicia del Estado, preferentemente por concurso de oposición, de la terna que presenten los Ayuntamient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96.- </w:t>
      </w:r>
      <w:r>
        <w:rPr>
          <w:rFonts w:cs="Tahoma" w:ascii="Tahoma" w:hAnsi="Tahoma"/>
          <w:color w:val="000000"/>
          <w:sz w:val="20"/>
          <w:szCs w:val="20"/>
        </w:rPr>
        <w:t xml:space="preserve">El Juez Municipal durará en su encargo el tiempo para el que haya sido electo el ayuntamiento que lo propus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Noven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Legislación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Reglamentación de la Administración Públic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97.- </w:t>
      </w:r>
      <w:r>
        <w:rPr>
          <w:rFonts w:cs="Tahoma" w:ascii="Tahoma" w:hAnsi="Tahoma"/>
          <w:color w:val="000000"/>
          <w:sz w:val="20"/>
          <w:szCs w:val="20"/>
        </w:rPr>
        <w:t xml:space="preserve">El Ayuntamiento de Escuintla, expedirá de acuerdo con las bases normativas que se establecen, los reglamentos gubernativos, bandos de policía, acuerdos, circulares y demás disposiciones administrativas de observancia general, cuidando en todo momento que estos no contravengan a la Constitución Política de los Estados Unidos Mexicanos y la particular del Esta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98.- </w:t>
      </w:r>
      <w:r>
        <w:rPr>
          <w:rFonts w:cs="Tahoma" w:ascii="Tahoma" w:hAnsi="Tahoma"/>
          <w:color w:val="000000"/>
          <w:sz w:val="20"/>
          <w:szCs w:val="20"/>
        </w:rPr>
        <w:t xml:space="preserve">Las disposiciones normativas de la administración pública municipal deberán contener las reglas de observancia general para su buena march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199.- </w:t>
      </w:r>
      <w:r>
        <w:rPr>
          <w:rFonts w:cs="Tahoma" w:ascii="Tahoma" w:hAnsi="Tahoma"/>
          <w:color w:val="000000"/>
          <w:sz w:val="20"/>
          <w:szCs w:val="20"/>
        </w:rPr>
        <w:t xml:space="preserve">Los ordenamientos jurídicos municipales de observancia general podrán reformarse, modificarse o adicionarse cuando se cumplan con los requisitos de discusión, aprobación, promulgación y publicación por parte del ayuntami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0.- </w:t>
      </w:r>
      <w:r>
        <w:rPr>
          <w:rFonts w:cs="Tahoma" w:ascii="Tahoma" w:hAnsi="Tahoma"/>
          <w:color w:val="000000"/>
          <w:sz w:val="20"/>
          <w:szCs w:val="20"/>
        </w:rPr>
        <w:t xml:space="preserve">Las ordenanzas municipales, bandos de policía y buen gobierno, circulares y acuerdos administrativos de observancia general, expedidos por el Ayuntamiento de Escuintla, se ajustarán al contenido de la Constitución Federal, de la del Estado y de las Leyes que de una u otra emane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Artículo 201.- </w:t>
      </w:r>
      <w:r>
        <w:rPr>
          <w:rFonts w:cs="Tahoma" w:ascii="Tahoma" w:hAnsi="Tahoma"/>
          <w:color w:val="000000"/>
          <w:sz w:val="20"/>
          <w:szCs w:val="20"/>
        </w:rPr>
        <w:t xml:space="preserve">Las disposiciones normativas municipales de observancia general, serán promulgadas por el Presidente Municipal y publicadas en los estrados del palacio municipal y en cinco lugares de mayor afluencia vecinal de las cabeceras, agencias y subagencias municip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b/>
          <w:bCs/>
          <w:color w:val="000000"/>
          <w:sz w:val="20"/>
          <w:szCs w:val="20"/>
        </w:rPr>
        <w:t xml:space="preserve">Artículo 202.- </w:t>
      </w:r>
      <w:r>
        <w:rPr>
          <w:rFonts w:cs="Tahoma" w:ascii="Tahoma" w:hAnsi="Tahoma"/>
          <w:color w:val="000000"/>
          <w:sz w:val="20"/>
          <w:szCs w:val="20"/>
        </w:rPr>
        <w:t xml:space="preserve">Los Reglamentos Interiores, de Policía Municipal, Bandos de Policía y Buen Gobierno, y demás ordenamientos de observancia general, además de cumplir con lo dispuesto en el Artículo que antecede, deberán remitirse para su publicación al Periódico Oficial, conforme lo previsto en el Artículo 204 de este Ban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3.- </w:t>
      </w:r>
      <w:r>
        <w:rPr>
          <w:rFonts w:cs="Tahoma" w:ascii="Tahoma" w:hAnsi="Tahoma"/>
          <w:color w:val="000000"/>
          <w:sz w:val="20"/>
          <w:szCs w:val="20"/>
        </w:rPr>
        <w:t xml:space="preserve">Toda la normatividad de carácter general que expida el Ayuntamiento o el Presidente Municipal deberán de ir firmadas por el Secretario Municipal, sin este requisito no serán obedecid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4.- </w:t>
      </w:r>
      <w:r>
        <w:rPr>
          <w:rFonts w:cs="Tahoma" w:ascii="Tahoma" w:hAnsi="Tahoma"/>
          <w:color w:val="000000"/>
          <w:sz w:val="20"/>
          <w:szCs w:val="20"/>
        </w:rPr>
        <w:t xml:space="preserve">La ignorancia de las disposiciones normativas de la administración pública municipal, a nadie sirve de excusa y a nadie aprovech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5.- </w:t>
      </w:r>
      <w:r>
        <w:rPr>
          <w:rFonts w:cs="Tahoma" w:ascii="Tahoma" w:hAnsi="Tahoma"/>
          <w:color w:val="000000"/>
          <w:sz w:val="20"/>
          <w:szCs w:val="20"/>
        </w:rPr>
        <w:t xml:space="preserve">El derecho de presentar iniciativas, iniciar ordenanzas municipales, bandos de policía y buen gobierno, reglamentos y acuerdos administrativos de observancia general, compete 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Regidores; </w:t>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índico; </w:t>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Directiva del Consejo de Participación y Colaboración Vecinal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6.- </w:t>
      </w:r>
      <w:r>
        <w:rPr>
          <w:rFonts w:cs="Tahoma" w:ascii="Tahoma" w:hAnsi="Tahoma"/>
          <w:color w:val="000000"/>
          <w:sz w:val="20"/>
          <w:szCs w:val="20"/>
        </w:rPr>
        <w:t xml:space="preserve">Para las reformas o modificaciones de las normas municipales, se hace necesario de la asistencia de la mayoría calificada de los integrantes del Ayuntamiento en la sesión correspondiente; para dicha sesión la secretaría convocará cuando menos con tres días de anticip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7.- </w:t>
      </w:r>
      <w:r>
        <w:rPr>
          <w:rFonts w:cs="Tahoma" w:ascii="Tahoma" w:hAnsi="Tahoma"/>
          <w:color w:val="000000"/>
          <w:sz w:val="20"/>
          <w:szCs w:val="20"/>
        </w:rPr>
        <w:t xml:space="preserve">El Secretario del Ayuntamiento, remitirá copia certificada de las disposiciones municipales de observancia general aprobadas, promulgadas y publicadas en el municipio, a la dirección del Periódico Oficial del Estado, para su difusión y conocimi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8.- </w:t>
      </w:r>
      <w:r>
        <w:rPr>
          <w:rFonts w:cs="Tahoma" w:ascii="Tahoma" w:hAnsi="Tahoma"/>
          <w:color w:val="000000"/>
          <w:sz w:val="20"/>
          <w:szCs w:val="20"/>
        </w:rPr>
        <w:t xml:space="preserve">En un término no mayor de quince días a partir de que sean recibidas las disposiciones normativas municipales, el director del Periódico Oficial ordenará su public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09.- </w:t>
      </w:r>
      <w:r>
        <w:rPr>
          <w:rFonts w:cs="Tahoma" w:ascii="Tahoma" w:hAnsi="Tahoma"/>
          <w:color w:val="000000"/>
          <w:sz w:val="20"/>
          <w:szCs w:val="20"/>
        </w:rPr>
        <w:t xml:space="preserve">Las disposiciones a que se refieren los Artículos anteriores entrarán en vigor en la fecha en ellas señaladas, previa su publicación en los estrados de la Presidencia Municipal y en los lugares señalados en el Artículo 137, de esta Ley.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0.- </w:t>
      </w:r>
      <w:r>
        <w:rPr>
          <w:rFonts w:cs="Tahoma" w:ascii="Tahoma" w:hAnsi="Tahoma"/>
          <w:color w:val="000000"/>
          <w:sz w:val="20"/>
          <w:szCs w:val="20"/>
        </w:rPr>
        <w:t xml:space="preserve">Los bandos de policía, deberán contener como mínimo las siguientes disposi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ipificación de las faltas de policía en materia d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Seguridad Pública Gener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Urbanidad;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Propiedad Públic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Salud;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Ornato Públic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f).- Bienestar Colectivo; y,</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g).- Tranquilidad y Propiedad particular.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blecimiento de las sanciones correspondientes y de las autoridades competentes para su aplicación, sujetándose a las disposiciones del Artículo 21, de la Constitución General de la República y de la del Esta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vención de siniestr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vención del alcoholismo, la drogadicción y cualquier otro vic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igilancia de las calles y sitios públic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gulación del uso, conservación y cuidado de las vías públicas, parques, jardines, lugares de esparcimiento y demás lugares públic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hibición para que los menores de edad asistan a lugares públicos o privados no aptos para ell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glamentación en materia de seguridad para la ejecución de obras públicas y privad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estación de auxilio a los particulares en su domicilio cuando así lo solici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Organización de la policía preventiva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más que sean necesarias para cumplir con los reglamentos y disposiciones aplicables en esta mater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1.- </w:t>
      </w:r>
      <w:r>
        <w:rPr>
          <w:rFonts w:cs="Tahoma" w:ascii="Tahoma" w:hAnsi="Tahoma"/>
          <w:color w:val="000000"/>
          <w:sz w:val="20"/>
          <w:szCs w:val="20"/>
        </w:rPr>
        <w:t xml:space="preserve">Los Bandos de Buen Gobierno, deberán contener como mínimo las disposiciones sobr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stalación de las comisiones municipales;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stalación y desaparición de los ayuntamientos; </w:t>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stalación de consejos municipales; </w:t>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mbramiento del Secretario del Ayuntamiento, del Tesorero, del Comandante de Policía, de los Agentes y subagentes municipales, de los Jueces municipales y rurales; </w:t>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vocatoria para la integración e instalación de los consejos de Participación y Colaboración Vecinal; y, </w:t>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vocatorias de las sesiones ordinarias y extraordinarias del ayuntami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2.- </w:t>
      </w:r>
      <w:r>
        <w:rPr>
          <w:rFonts w:cs="Tahoma" w:ascii="Tahoma" w:hAnsi="Tahoma"/>
          <w:color w:val="000000"/>
          <w:sz w:val="20"/>
          <w:szCs w:val="20"/>
        </w:rPr>
        <w:t xml:space="preserve">Los reglamentos municipales, deberán contener como mínimo las disposiciones sobr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Materia que regulan;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ines que se persiguen; </w:t>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Atribuciones de las autoridades competentes;</w:t>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rechos y Obligaciones de los Administrados; </w:t>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Faltas e Infracciones; </w:t>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anciones; </w:t>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cursos; </w:t>
      </w:r>
    </w:p>
    <w:p>
      <w:pPr>
        <w:pStyle w:val="Pa10"/>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Vigenci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3.- </w:t>
      </w:r>
      <w:r>
        <w:rPr>
          <w:rFonts w:cs="Tahoma" w:ascii="Tahoma" w:hAnsi="Tahoma"/>
          <w:color w:val="000000"/>
          <w:sz w:val="20"/>
          <w:szCs w:val="20"/>
        </w:rPr>
        <w:t xml:space="preserve">Las circulares administrativas emitidas por el Ayuntamiento o el Presidente Municipal, se ajustarán a las siguientes regl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incidan sobre las actividades, derechos u obligaciones de particulares, deberán ser discutidas, aprobadas y publicadas en la forma y términos que rigen para las demás disposiciones normativas municipales de observancia gener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se trate de circulares administrativas que incidan exclusivamente sobre la actividad de la administración pública municipal, deberán ser discutidas y aprobadas en las sesiones ordinarias privad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4.- </w:t>
      </w:r>
      <w:r>
        <w:rPr>
          <w:rFonts w:cs="Tahoma" w:ascii="Tahoma" w:hAnsi="Tahoma"/>
          <w:color w:val="000000"/>
          <w:sz w:val="20"/>
          <w:szCs w:val="20"/>
        </w:rPr>
        <w:t xml:space="preserve">Las circulares administrativas deberán reunir cuando menos los siguientes requisit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cisar cuál es la disposición reglamentaria que aclaran o interpretan, o el criterio de la autoridad que lo emitió;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ñalar cuáles son de aplicación interna y cuales inciden sobre los particular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5.- </w:t>
      </w:r>
      <w:r>
        <w:rPr>
          <w:rFonts w:cs="Tahoma" w:ascii="Tahoma" w:hAnsi="Tahoma"/>
          <w:color w:val="000000"/>
          <w:sz w:val="20"/>
          <w:szCs w:val="20"/>
        </w:rPr>
        <w:t xml:space="preserve">Las circulares administrativas, no deberá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de naturaleza legislativa autónoma;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svirtuar, modificar o alterar el contenido de una disposición de observancia gener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6.- </w:t>
      </w:r>
      <w:r>
        <w:rPr>
          <w:rFonts w:cs="Tahoma" w:ascii="Tahoma" w:hAnsi="Tahoma"/>
          <w:color w:val="000000"/>
          <w:sz w:val="20"/>
          <w:szCs w:val="20"/>
        </w:rPr>
        <w:t xml:space="preserve">Las infracciones a las normas contenidas en los reglamentos, Bandos de Policía y Buen Gobierno y demás disposiciones municipales de observancia general se sancionarán co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monestación; </w:t>
      </w:r>
    </w:p>
    <w:p>
      <w:pPr>
        <w:pStyle w:val="Pa10"/>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 </w:t>
      </w:r>
    </w:p>
    <w:p>
      <w:pPr>
        <w:pStyle w:val="Pa10"/>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rresto hasta por 36 horas; </w:t>
      </w:r>
    </w:p>
    <w:p>
      <w:pPr>
        <w:pStyle w:val="Pa10"/>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Suspensión temporal o cancelación del permiso de licencia;</w:t>
      </w:r>
    </w:p>
    <w:p>
      <w:pPr>
        <w:pStyle w:val="Pa10"/>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lausura; </w:t>
      </w:r>
    </w:p>
    <w:p>
      <w:pPr>
        <w:pStyle w:val="Pa10"/>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ago de los daños y perjuicios causados; </w:t>
      </w:r>
    </w:p>
    <w:p>
      <w:pPr>
        <w:pStyle w:val="Pa10"/>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os contratistas y proveedores de los servicios públicos municipales podrán ser sancionados en los términos de la Ley de Obras Públicas y Adquisiciones, Arrendamientos y Servicios del Estad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Sin perjuicio de las sanciones anteriores a los prestadores de los servicios Públicos municipales se les podrá sancionar co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Multa hasta de 50 veces el salario mínimo general vigente;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Revocación de la concesión, licencia o permis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7.- </w:t>
      </w:r>
      <w:r>
        <w:rPr>
          <w:rFonts w:cs="Tahoma" w:ascii="Tahoma" w:hAnsi="Tahoma"/>
          <w:color w:val="000000"/>
          <w:sz w:val="20"/>
          <w:szCs w:val="20"/>
        </w:rPr>
        <w:t xml:space="preserve">Toda falta o infracción cometida por un menor de edad, será causa de amonestación al infractor y dependiendo de la gravedad de las mismas, se citará a quien ejerza la patria potestad o el menor será puesto a disposición del Consejo Tutelar para Menor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8.- </w:t>
      </w:r>
      <w:r>
        <w:rPr>
          <w:rFonts w:cs="Tahoma" w:ascii="Tahoma" w:hAnsi="Tahoma"/>
          <w:color w:val="000000"/>
          <w:sz w:val="20"/>
          <w:szCs w:val="20"/>
        </w:rPr>
        <w:t xml:space="preserve">Se consideran </w:t>
      </w:r>
      <w:r>
        <w:rPr>
          <w:rFonts w:cs="Tahoma" w:ascii="Tahoma" w:hAnsi="Tahoma"/>
          <w:b/>
          <w:bCs/>
          <w:color w:val="000000"/>
          <w:sz w:val="20"/>
          <w:szCs w:val="20"/>
        </w:rPr>
        <w:t xml:space="preserve">faltas </w:t>
      </w:r>
      <w:r>
        <w:rPr>
          <w:rFonts w:cs="Tahoma" w:ascii="Tahoma" w:hAnsi="Tahoma"/>
          <w:color w:val="000000"/>
          <w:sz w:val="20"/>
          <w:szCs w:val="20"/>
        </w:rPr>
        <w:t xml:space="preserve">de policía y gobierno, las acciones u omisiones que alteren el orden público o afecten la seguridad pública, realizadas en lugares de uso común, acceso público o libre tránsito, o que tengan efectos en éste tipo de lugar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Alterar el tránsito vehicular y peatonal;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Ofender y agredir a cualquier miembro de la comunidad;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Faltar al debido respeto a la autoridad;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La práctica de vandalismo que altere las instalaciones y el buen funcionamiento de los servicios públicos municipales;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Alterar el medio ambiente del Municipio en cualquier forma, ya sea produciendo ruidos que provoquen molestias o alteren la tranquilidad de las personas, así como arrojar basura en la vía pública, etcetera;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Utilizar la vía pública para la venta de productos en lugares y fechas no autorizadas por la autoridad competente;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Solicitar, mediante falsas alarmas, los servicios de policía, bomberos o de atención médica y asistencia social;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Maltratar, ensuciar, pintar, instalar letreros o símbolos, o alterar de cualquier otra forma las fachadas de los edificios, esculturas, bardas o cualquier otro bien con fines no autorizados por las autoridades municipales;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Escandalizar en la vía pública;</w:t>
      </w:r>
    </w:p>
    <w:p>
      <w:pPr>
        <w:pStyle w:val="Pa19"/>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Asumir en la vía pública actitudes que atenten contra el orden público y que sean consideradas por la mayoría de la comunidad como obscenas;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Ingerir en la vía pública o a bordo de cualquier vehículo, bebidas alcohólicas; y, </w:t>
      </w:r>
    </w:p>
    <w:p>
      <w:pPr>
        <w:pStyle w:val="Pa10"/>
        <w:numPr>
          <w:ilvl w:val="0"/>
          <w:numId w:val="2"/>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Operar tabernas, bares, cantinas o lugares de recreo en donde se expendan bebidas alcohólicas, fuera de los horarios permitidos o sin contar con la licencia respectiv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19.- </w:t>
      </w:r>
      <w:r>
        <w:rPr>
          <w:rFonts w:cs="Tahoma" w:ascii="Tahoma" w:hAnsi="Tahoma"/>
          <w:color w:val="000000"/>
          <w:sz w:val="20"/>
          <w:szCs w:val="20"/>
        </w:rPr>
        <w:t xml:space="preserve">Se considera </w:t>
      </w:r>
      <w:r>
        <w:rPr>
          <w:rFonts w:cs="Tahoma" w:ascii="Tahoma" w:hAnsi="Tahoma"/>
          <w:b/>
          <w:bCs/>
          <w:color w:val="000000"/>
          <w:sz w:val="20"/>
          <w:szCs w:val="20"/>
        </w:rPr>
        <w:t xml:space="preserve">infracción </w:t>
      </w:r>
      <w:r>
        <w:rPr>
          <w:rFonts w:cs="Tahoma" w:ascii="Tahoma" w:hAnsi="Tahoma"/>
          <w:color w:val="000000"/>
          <w:sz w:val="20"/>
          <w:szCs w:val="20"/>
        </w:rPr>
        <w:t xml:space="preserve">toda acción u omisión que contravenga las disposiciones del presente Bando, Reglamentos, acuerdos, circulares y disposiciones administrativas que emita el Ayuntamiento, entre las que se encuentran las siguient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Hacer mal uso de los servicios públicos e instalaciones destinadas a los mism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Invadir bienes del dominio público en el ejercicio de actividades comerciales, industriales o profesion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Aquellas señaladas en el Reglamento respectivo como infracciones de vialida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Realizar obras de edificación o construcción sin la licencia o permiso correspondi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0.- </w:t>
      </w:r>
      <w:r>
        <w:rPr>
          <w:rFonts w:cs="Tahoma" w:ascii="Tahoma" w:hAnsi="Tahoma"/>
          <w:color w:val="000000"/>
          <w:sz w:val="20"/>
          <w:szCs w:val="20"/>
        </w:rPr>
        <w:t xml:space="preserve">Se consideran como </w:t>
      </w:r>
      <w:r>
        <w:rPr>
          <w:rFonts w:cs="Tahoma" w:ascii="Tahoma" w:hAnsi="Tahoma"/>
          <w:b/>
          <w:bCs/>
          <w:color w:val="000000"/>
          <w:sz w:val="20"/>
          <w:szCs w:val="20"/>
        </w:rPr>
        <w:t xml:space="preserve">faltas al orden público </w:t>
      </w:r>
      <w:r>
        <w:rPr>
          <w:rFonts w:cs="Tahoma" w:ascii="Tahoma" w:hAnsi="Tahoma"/>
          <w:color w:val="000000"/>
          <w:sz w:val="20"/>
          <w:szCs w:val="20"/>
        </w:rPr>
        <w:t xml:space="preserve">y serán sancionadas conforme al capítulo respectivo, los siguientes hech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Faltar de palabra a las autoridades o a sus agentes, salvo los delitos que resultare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Faltar de obra a las autoridades o a sus agentes, por medio de actos, salvo el o los delitos que resultare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Ocultar a las autoridades o a sus agentes el verdadero nombre, apellido y ocupación habitual al ser requerid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No comparecer, sin causa justificada, a una cita hecha por la autoridad municipal, siempre que la presencia del citado sea necesaria para asuntos o gestiones de orden público, administrativo o fisc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Dar diversiones públicas, bailes o fiestas con fines de especulación, sin previa licencia escrita de la autoridad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Hacer o permitir que en las cantinas o en cualquier otro lugar se haga ruido inusitado, desorden o algarabía que cause molestias al vecindario o trastorne el orden público especialmente durante la noch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I.- Permitir en los lugares a que se refiere el inciso anterior se toque con exceso de volumen, los radios, ortofónicas o cualquier otro aparato musical especialmente durante la noch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VIII.- Causar alarma a la población ya sea tocando campanas, por medio de una explosión o de cualquier otro modo.</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X.- Originar falsas alarmas entre los asistentes o cualquier diversión lanzando la voz de fuego o cualquiera otra semejante, que por su naturaleza infunda pánico en el publico, sin perjuicio de que si aprovechándose del desorden causara o se cometiera delito alguno, se le consigne a las autoridades competentes.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 Tirar piedras o arrojar con tiradores u hondas, balas, municiones o piedras en las calles.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I.- Quemar cohetes o fuegos artificiales sin permiso de la autoridad competente para tales efectos.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II.- Causar escándalo en la vía pública.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III.- Quedar tirado en la vía pública por excesiva embriaguez.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IV.- Causar desperfectos en el alumbrado público.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V.- Volar papalotes en la vía pública.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VI.- Salir a la calle disfrazado en cualquier forma sin permiso de la autoridad municipal.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VII.- Lucrar interpretando sueños, haciendo pronósticos, adivinaciones o abusar en cualquier forma de las creencias o ignorancia de las personas.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VIII.- Obstruir la vía pública.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IX.- Los golpes simples que una persona de a otra, si son leves o si se les han dado mutuamente los contendientes, salvo el delito que resultare.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X.- Proferir injurias de palabra o valiéndose de silbidos, palmoteos o instrumentos mecánicos o cometer majaderías o groserías en la vía pública.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XI.- Vocear los vendedores de periódico y revistas leyendo el contenido de las noticias cuando afecte la vida privada o la dignidad de una persona o institución.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XII.- Destruir o arrancar los bandos, leyes o avisos fijados por las autoridades.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XIII.- Fijar anuncios, propagandas o avisos sin permiso de la autoridad municipal.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XIV.- Hacer propaganda comercial o de cualquier otra naturaleza, con aparatos de sonido en la vía pública, en los establecimientos comerciales o en cualquier otro lugar, sin previo permiso de la autoridad municipal.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XXV.- Colocar mantas con anuncios comerciales o avisos de cualquier índole, sin la autorización correspondiente.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XXVI.- Encender hogueras en la vía pública.</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XXVII.- Utilizar la vía pública como campo de juego o diversión de cualquier otro tip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XXVIII.- Conducir por las banquetas, jardines o lugares creativos, toda clase de vehículos, a excepción de carretillas de rodaje de hule otro material semejante que se utilicen exclusivamente para las maniobras de carga y descarga de las mercancías, y esto, únicamente frente a las casas comercia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XXIX.- Arrojar en las salas de espectáculos culturales cualquier objeto que moleste al público, así como alterar el orden con silbidos, gritos, porras, etcéter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XXX.- Fumar en los salones de espectáculos cerrados, salvo en los lugares dedicados a ese objet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XXXI.- Manifestar su desaprobación arrojando en los lugares de espectáculos públicos (plazas, estadios, arenas, etc.), cualquier objeto solidó o líquid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XXXII.- Proferir palabras obscenas que ofendan el pudor o atenten contra el decoro de las autoridades en la celebración de cualquier acto cívico, cultural o de diversión o denoten mal comportamiento en los mismos que impida la percepción clara del program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XXXIII.- En los casos no previstos en el presente Capítulo y que en alguna forma alteren el orden, ofendan al público o lesione los intereses de la sociedad o de los particulares, su sanción queda sujeta al criterio de la autoridad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1.- </w:t>
      </w:r>
      <w:r>
        <w:rPr>
          <w:rFonts w:cs="Tahoma" w:ascii="Tahoma" w:hAnsi="Tahoma"/>
          <w:color w:val="000000"/>
          <w:sz w:val="20"/>
          <w:szCs w:val="20"/>
        </w:rPr>
        <w:t xml:space="preserve">Serán faltas contra la urbanida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Tratar de manera violenta o falta de respeto a los ancianos, niños e inválid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color w:val="000000"/>
          <w:sz w:val="20"/>
          <w:szCs w:val="20"/>
        </w:rPr>
        <w:t>II.- Corregir con escándalo y</w:t>
      </w:r>
      <w:r>
        <w:rPr>
          <w:rFonts w:cs="Tahoma" w:ascii="Tahoma" w:hAnsi="Tahoma"/>
          <w:i/>
          <w:iCs/>
          <w:color w:val="000000"/>
          <w:sz w:val="20"/>
          <w:szCs w:val="20"/>
        </w:rPr>
        <w:t>I</w:t>
      </w:r>
      <w:r>
        <w:rPr>
          <w:rFonts w:cs="Tahoma" w:ascii="Tahoma" w:hAnsi="Tahoma"/>
          <w:color w:val="000000"/>
          <w:sz w:val="20"/>
          <w:szCs w:val="20"/>
        </w:rPr>
        <w:t xml:space="preserve">o con violencia a los hijos o pupilos en lugares públic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Ejercer actos de comercio dentro del área de cementerios, iglesia, monumentos, edificios públicos o en lugares que por tradición o costumbre imponga respeto, a menos que cuenten con la autorización correspondi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Arrojar a la vía pública o lote baldío, objetos que puedan causar daños o molestias o insalubridad a los vecinos transeúntes o vehícul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Expresarse con palabras, hacer señas, gestos obscenos, insultantes o indecorosos en lugares de uso común, acceso público o libre tránsi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Toda acción u omisión que, afecte negativamente y atente en contra de la urbanidad, que no esté expresamente tipificada como deli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2.- </w:t>
      </w:r>
      <w:r>
        <w:rPr>
          <w:rFonts w:cs="Tahoma" w:ascii="Tahoma" w:hAnsi="Tahoma"/>
          <w:color w:val="000000"/>
          <w:sz w:val="20"/>
          <w:szCs w:val="20"/>
        </w:rPr>
        <w:t xml:space="preserve">Son faltas contra la propiedad pública: </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I.- Dañar el césped, las flores, árboles, arbustos o cualquier otro objeto de ornamento en lugares de uso común, acceso público o libre tránsito.</w:t>
      </w:r>
    </w:p>
    <w:p>
      <w:pPr>
        <w:pStyle w:val="Pa19"/>
        <w:spacing w:lineRule="auto" w:line="240"/>
        <w:jc w:val="both"/>
        <w:rPr>
          <w:rFonts w:ascii="Tahoma" w:hAnsi="Tahoma" w:cs="Tahoma"/>
          <w:color w:val="000000"/>
          <w:sz w:val="20"/>
          <w:szCs w:val="20"/>
        </w:rPr>
      </w:pPr>
      <w:r>
        <w:rPr>
          <w:rFonts w:cs="Tahoma" w:ascii="Tahoma" w:hAnsi="Tahoma"/>
          <w:color w:val="000000"/>
          <w:sz w:val="20"/>
          <w:szCs w:val="20"/>
        </w:rPr>
      </w:r>
    </w:p>
    <w:p>
      <w:pPr>
        <w:pStyle w:val="Pa19"/>
        <w:spacing w:lineRule="auto" w:line="240"/>
        <w:jc w:val="both"/>
        <w:rPr>
          <w:rFonts w:ascii="Tahoma" w:hAnsi="Tahoma" w:cs="Tahoma"/>
          <w:color w:val="000000"/>
          <w:sz w:val="20"/>
          <w:szCs w:val="20"/>
        </w:rPr>
      </w:pPr>
      <w:r>
        <w:rPr>
          <w:rFonts w:cs="Tahoma" w:ascii="Tahoma" w:hAnsi="Tahoma"/>
          <w:color w:val="000000"/>
          <w:sz w:val="20"/>
          <w:szCs w:val="20"/>
        </w:rPr>
        <w:t xml:space="preserve">II.- Maltratar, ensuciar, pintar o causar deterioro en fachadas de edificios’ públicos, esculturas, monumentos, postes, árboles, paredes, plazas, parques o jardines, salvo que tengan los permisos correspondient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Utilizar carretillas u otros medios de carga y transporte por calles y banquetas con ruedas metálic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Obstruir el aprovechamiento de los lugares de uso común, acceso público o libre tránsi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Penetrar a los panteones municipales personas no autorizadas para ello fuera de los horarios establecid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Dañar un vehículo u otro bien de propiedad pública en forma que no constituya deli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Dañar, cubrir, borrar, destruir o remover señales de tránsito, nombres de calles o cualquier otro señalamiento oficial o de identificación de inmueb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I.- Maltratar o hacer uso diferente para los cuales fueron hechos, de casetas telefónicas, buzones u otros objetos de uso común, que no esté expresamente tipificada como deli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3.- </w:t>
      </w:r>
      <w:r>
        <w:rPr>
          <w:rFonts w:cs="Tahoma" w:ascii="Tahoma" w:hAnsi="Tahoma"/>
          <w:color w:val="000000"/>
          <w:sz w:val="20"/>
          <w:szCs w:val="20"/>
        </w:rPr>
        <w:t xml:space="preserve">Serán </w:t>
      </w:r>
      <w:r>
        <w:rPr>
          <w:rFonts w:cs="Tahoma" w:ascii="Tahoma" w:hAnsi="Tahoma"/>
          <w:b/>
          <w:bCs/>
          <w:color w:val="000000"/>
          <w:sz w:val="20"/>
          <w:szCs w:val="20"/>
        </w:rPr>
        <w:t xml:space="preserve">faltas contra la tranquilidad y propiedad particular: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Arrojar contra una persona objetos ‘líquidos o cualquier sustancia, que le mojen, ensucien o dañen en lo físic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Molestar a una persona a través de cualquier medio de comunicación, con palabras soeces, insinuaciones o proposiciones indecoros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Dañar un vehículo u otro bien de propiedad privada en forma que no constituya deli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4.- </w:t>
      </w:r>
      <w:r>
        <w:rPr>
          <w:rFonts w:cs="Tahoma" w:ascii="Tahoma" w:hAnsi="Tahoma"/>
          <w:color w:val="000000"/>
          <w:sz w:val="20"/>
          <w:szCs w:val="20"/>
        </w:rPr>
        <w:t xml:space="preserve">Las materias inflamables y los combustibles, deberán almacenarse en bodegas acondicionadas para este fin o en depósitos que hayan sido construidos especialmente y protegidos con aparatos contra incendio si a su juicio lo exige así (en cualquier momento) la seguridad públic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5.- </w:t>
      </w:r>
      <w:r>
        <w:rPr>
          <w:rFonts w:cs="Tahoma" w:ascii="Tahoma" w:hAnsi="Tahoma"/>
          <w:color w:val="000000"/>
          <w:sz w:val="20"/>
          <w:szCs w:val="20"/>
        </w:rPr>
        <w:t xml:space="preserve">Los propietarios de edificios deberán mantenerlos en estado de seguridad para sus moradores, colindantes y público en gener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6.- </w:t>
      </w:r>
      <w:r>
        <w:rPr>
          <w:rFonts w:cs="Tahoma" w:ascii="Tahoma" w:hAnsi="Tahoma"/>
          <w:color w:val="000000"/>
          <w:sz w:val="20"/>
          <w:szCs w:val="20"/>
        </w:rPr>
        <w:t xml:space="preserve">Cuando el ayuntamiento de Escuintla, tenga conocimiento de que alguna edificación, árbol o instalación amenace ruina o constituya un peligro para la seguridad de las personas, el Presidente Municipal ordenará las medidas conducentes para evitar el peligr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ara el efecto, oyendo el parecer de un perito, prevendrá al propietario o encargado de la construcción o del objeto peligroso, realice las obras de seguridad conducentes y en su caso proceda a la demolición de la obra o derribo del árbol u objeto que amenace ruin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Si hubiera oposición del interesado se le concederá el derecho de nombrar un perito por su parte y si este opinare en sentido contrario se oirá el parecer de un tercero en discordia.</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i el dictamen pericial fuere en sentido afirmativo a la denuncia del estado ruinoso del edificio o de peligro del árbol o instalación, se procederá desde luego a la reparación o demolición que hará el interesado dentro del término que se le fije y en caso de no hacerlo se llevará a cabo por el Ayuntamiento, a costa del interesado, sin perjuicio de consignar a este por desobediencia a un mandato legítimo de la autoridad.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7.- </w:t>
      </w:r>
      <w:r>
        <w:rPr>
          <w:rFonts w:cs="Tahoma" w:ascii="Tahoma" w:hAnsi="Tahoma"/>
          <w:color w:val="000000"/>
          <w:sz w:val="20"/>
          <w:szCs w:val="20"/>
        </w:rPr>
        <w:t xml:space="preserve">En todas las obras que se ejecuten, ya sean interior o exteriormente de los locales o casas, los arquitectos, ingenieros, directores o albañiles, están obligados a cuidar, bajo su más estricta responsabilidad, que los andamios y escaleras utilizados por los trabajadores, se encuentren perfectamente asegurados, sean bastante fuertes y anchos para sostener el peso que se les ponga y les brinden todo género de garantí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8.- </w:t>
      </w:r>
      <w:r>
        <w:rPr>
          <w:rFonts w:cs="Tahoma" w:ascii="Tahoma" w:hAnsi="Tahoma"/>
          <w:color w:val="000000"/>
          <w:sz w:val="20"/>
          <w:szCs w:val="20"/>
        </w:rPr>
        <w:t xml:space="preserve">La autoridad municipal cuando lo estime conveniente, podrá intervenir para dictar las medidas urgentes y necesarias para subsanar cualquier peligro, cuando no lo haga de mutuo propio quien tenga esta oblig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29.- </w:t>
      </w:r>
      <w:r>
        <w:rPr>
          <w:rFonts w:cs="Tahoma" w:ascii="Tahoma" w:hAnsi="Tahoma"/>
          <w:color w:val="000000"/>
          <w:sz w:val="20"/>
          <w:szCs w:val="20"/>
        </w:rPr>
        <w:t xml:space="preserve">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0.- </w:t>
      </w:r>
      <w:r>
        <w:rPr>
          <w:rFonts w:cs="Tahoma" w:ascii="Tahoma" w:hAnsi="Tahoma"/>
          <w:color w:val="000000"/>
          <w:sz w:val="20"/>
          <w:szCs w:val="20"/>
        </w:rPr>
        <w:t xml:space="preserve">Los animales que se encuentren vagando por las calles, sitios públicos, etcétera ocasionaran daños; los propietarios, además de pagar los gastos correspondientes, cubrirán la multa que les imponga la autoridad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1.- </w:t>
      </w:r>
      <w:r>
        <w:rPr>
          <w:rFonts w:cs="Tahoma" w:ascii="Tahoma" w:hAnsi="Tahoma"/>
          <w:color w:val="000000"/>
          <w:sz w:val="20"/>
          <w:szCs w:val="20"/>
        </w:rPr>
        <w:t xml:space="preserve">En los centros urbanos solo se usarán en forma moderada, los cláxones, bocinas, timbres, campanas, silbatos u otros aparatos análogos que utilicen los vehículos de motor, de propulsión humana o tracción animal, en los casos siguientes, para: a).- Anunciar la llegada de los vehículos a las esquinas. b).- Prevenir su proximidad a los transeúntes, semovientes u otros vehículos que se encuentren en la vía pública y puedan estorbar su paso o estuvieren en peligro de ser arrollados. c).- Rebasar a otro vehículo. d).- Dar vuelta, retroceder, entrar o salir de las casas, depósitos, garajes o expendios de gasolina. e).- Al acercarse los vehículos a las escuelas, sitios de reunión, centro de espectáculos, etcétera, deberán ser conducidos con precaución, previendo la imprudencia ajena en lo posible; tomando en cuenta el peligro y riesgo creado por el siempre tráfico de vehículos y solamente en casos absolutamente justificados podrá hacerse uso de las bocinas y demás aparatos de que se tra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2.- </w:t>
      </w:r>
      <w:r>
        <w:rPr>
          <w:rFonts w:cs="Tahoma" w:ascii="Tahoma" w:hAnsi="Tahoma"/>
          <w:color w:val="000000"/>
          <w:sz w:val="20"/>
          <w:szCs w:val="20"/>
        </w:rPr>
        <w:t xml:space="preserve">Se considerará infracción producir esa clase de ruidos para anunciarse a la entrada de una casa o garaje, con el fin de que abran las puertas; llamar la atención de una persona que transite en la vía pública o se encuentre en alguna casa y despertar a cualquier persona que se encuentre descansando, especialmente entre las 22:00 y 7:00 horas. Solamente podrán hacer uso de sirenas o campanas, los carros de ambulancia, patrullas y vehículo de bomberos en servicio, para pedir pas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3.- </w:t>
      </w:r>
      <w:r>
        <w:rPr>
          <w:rFonts w:cs="Tahoma" w:ascii="Tahoma" w:hAnsi="Tahoma"/>
          <w:color w:val="000000"/>
          <w:sz w:val="20"/>
          <w:szCs w:val="20"/>
        </w:rPr>
        <w:t xml:space="preserve">Se prohíbe que los conductores de vehículos emitan silbidos o gritos o usen cláxones escandalosos para los fines expresados anteriormente; el uso inmoderado de estos últimos aparatos; el uso de ellos cerca de hospitales, sanatorios, escuelas, salas de conferencias, de conciertos u otros centros de reunión semejantes; el uso de silbatos accionados por el escape de los automóviles dentro de las ciudades y pueblos; el uso de válvulas o cualquiera otra forma de escape de los motores de explosión interna que produzcan ruidos molestos y atentatorios de la salud a cualquier hora del día y de la noche, será reprimido por la Policía Municipal y consignados los infractores de esta disposición, a las autoridades de Transito del Estado. Se concede acción popular para que en auxilio de las autoridades, los particulares puedan denunciar por escrito cualquier violación a este precep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4.- </w:t>
      </w:r>
      <w:r>
        <w:rPr>
          <w:rFonts w:cs="Tahoma" w:ascii="Tahoma" w:hAnsi="Tahoma"/>
          <w:color w:val="000000"/>
          <w:sz w:val="20"/>
          <w:szCs w:val="20"/>
        </w:rPr>
        <w:t>El uso de instrumentos musicales, y aparatos de sonido en la vía pública y establecimientos comerciales, solo será permitido cuando se ajusten a lo prevenido por el código sanitario.</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5.- </w:t>
      </w:r>
      <w:r>
        <w:rPr>
          <w:rFonts w:cs="Tahoma" w:ascii="Tahoma" w:hAnsi="Tahoma"/>
          <w:color w:val="000000"/>
          <w:sz w:val="20"/>
          <w:szCs w:val="20"/>
        </w:rPr>
        <w:t xml:space="preserve">Cuando se trate de festividades que por costumbre se celebren, podrá autorizar el Presidente Municipal, discrecionalmente, el uso de los instrumentos y aparatos de sonido de las 5 a las 24 horas, solo en el lugar de la celebració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6.- </w:t>
      </w:r>
      <w:r>
        <w:rPr>
          <w:rFonts w:cs="Tahoma" w:ascii="Tahoma" w:hAnsi="Tahoma"/>
          <w:color w:val="000000"/>
          <w:sz w:val="20"/>
          <w:szCs w:val="20"/>
        </w:rPr>
        <w:t xml:space="preserve">En las dependencias y centros culturales o de diversión, el uso de los instrumentos y aparatos expresados en el Artículo anterior, se permitirá cuando no moleste a los vecinos.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Tratándose de casas de vecindad o departamentos, se autorizara solo cuando el ruido no trascienda al exterior de la vivienda en que se produzcan. En los accesorios o puestos que den directamente a la vía pública, queda prohibido el uso de los referidos instrumentos y aparat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7.- </w:t>
      </w:r>
      <w:r>
        <w:rPr>
          <w:rFonts w:cs="Tahoma" w:ascii="Tahoma" w:hAnsi="Tahoma"/>
          <w:color w:val="000000"/>
          <w:sz w:val="20"/>
          <w:szCs w:val="20"/>
        </w:rPr>
        <w:t xml:space="preserve">En los clubes, casinos, centros regionales, círculos sociales y en los locales en que se celebren bailes públicos el volumen de la música se sujetará a los términos consignados en la licencia que expida el ayuntamiento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8.- </w:t>
      </w:r>
      <w:r>
        <w:rPr>
          <w:rFonts w:cs="Tahoma" w:ascii="Tahoma" w:hAnsi="Tahoma"/>
          <w:color w:val="000000"/>
          <w:sz w:val="20"/>
          <w:szCs w:val="20"/>
        </w:rPr>
        <w:t xml:space="preserve">No se permitirá fabricar cohetes, juegos pirotécnicos, pólvora u otros explosivos dentro de las zonas urban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39.- </w:t>
      </w:r>
      <w:r>
        <w:rPr>
          <w:rFonts w:cs="Tahoma" w:ascii="Tahoma" w:hAnsi="Tahoma"/>
          <w:color w:val="000000"/>
          <w:sz w:val="20"/>
          <w:szCs w:val="20"/>
        </w:rPr>
        <w:t xml:space="preserve">De las 21:00 a las 6:00 a.m. queda prohibido el anuncio por las calles de la ciudad, con fines de propaganda comercial, religiosa, política o de cualquier otra índol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0.- </w:t>
      </w:r>
      <w:r>
        <w:rPr>
          <w:rFonts w:cs="Tahoma" w:ascii="Tahoma" w:hAnsi="Tahoma"/>
          <w:color w:val="000000"/>
          <w:sz w:val="20"/>
          <w:szCs w:val="20"/>
        </w:rPr>
        <w:t xml:space="preserve">El uso de las campanas de los templos queda limitado estrictamente al tiempo necesario, para llamar a los actos religiosos. Para toques extraordinarios será indispensable la licencia por escrito de la autoridad municip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1.- </w:t>
      </w:r>
      <w:r>
        <w:rPr>
          <w:rFonts w:cs="Tahoma" w:ascii="Tahoma" w:hAnsi="Tahoma"/>
          <w:color w:val="000000"/>
          <w:sz w:val="20"/>
          <w:szCs w:val="20"/>
        </w:rPr>
        <w:t xml:space="preserve">A los individuos que causen destrozos, daños o perjuicios a los establecimientos comerciales, casas particulares, monumentos, edificios públicos o de ornato, además de la responsabilidad penal o civil a que quedan sujetos, se les impondrá las sanciones que correspondan conforme a este reglam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42.- </w:t>
      </w:r>
      <w:r>
        <w:rPr>
          <w:rFonts w:cs="Tahoma" w:ascii="Tahoma" w:hAnsi="Tahoma"/>
          <w:color w:val="000000"/>
          <w:sz w:val="20"/>
          <w:szCs w:val="20"/>
        </w:rPr>
        <w:t>A quienes maltraten o destruyan los árboles o plantas de ornatos sembrados en las calles y demás lugares públicos, se les impondrá multa de $300.00 hasta $800.00 y se les consignará a las autoridades forestales para la aplicación de la ley de la materia. Los propietarios o inquilinos de casas en cuyo frente haya plantado árboles, tendrán la obligación de cuidarlos.</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Artículo 243.- </w:t>
      </w:r>
      <w:r>
        <w:rPr>
          <w:rFonts w:cs="Tahoma" w:ascii="Tahoma" w:hAnsi="Tahoma"/>
          <w:color w:val="000000"/>
          <w:sz w:val="20"/>
          <w:szCs w:val="20"/>
        </w:rPr>
        <w:t xml:space="preserve">Queda prohibido en los sitios públicos jugar pelota, bicicleta y otros semejantes, así como el uso de flechas o resorteras y la caza de pajarill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4.- </w:t>
      </w:r>
      <w:r>
        <w:rPr>
          <w:rFonts w:cs="Tahoma" w:ascii="Tahoma" w:hAnsi="Tahoma"/>
          <w:color w:val="000000"/>
          <w:sz w:val="20"/>
          <w:szCs w:val="20"/>
        </w:rPr>
        <w:t xml:space="preserve">Quien maltrate un animal, lo cargue con exceso o lo obligue a trabajar cuando se encuentre enfermo o impedido para hacerlo, será castigado conforme a este reglam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5.- </w:t>
      </w:r>
      <w:r>
        <w:rPr>
          <w:rFonts w:cs="Tahoma" w:ascii="Tahoma" w:hAnsi="Tahoma"/>
          <w:color w:val="000000"/>
          <w:sz w:val="20"/>
          <w:szCs w:val="20"/>
        </w:rPr>
        <w:t xml:space="preserve">Cualquier expendio de petróleo o sus derivados que pretenda instalarse dentro de las poblaciones, deberá recabar permiso a la presidencia municipal, quien lo otorgará conforme a lo dispuesto por el Artículo sigui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6.- </w:t>
      </w:r>
      <w:r>
        <w:rPr>
          <w:rFonts w:cs="Tahoma" w:ascii="Tahoma" w:hAnsi="Tahoma"/>
          <w:color w:val="000000"/>
          <w:sz w:val="20"/>
          <w:szCs w:val="20"/>
        </w:rPr>
        <w:t xml:space="preserve">No se permitirá que haya o se establezca expendios de petróleo, gasolina y sus derivados, si previamente no se dispone de uno o varios extinguidores en perfectas condici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7.- </w:t>
      </w:r>
      <w:r>
        <w:rPr>
          <w:rFonts w:cs="Tahoma" w:ascii="Tahoma" w:hAnsi="Tahoma"/>
          <w:color w:val="000000"/>
          <w:sz w:val="20"/>
          <w:szCs w:val="20"/>
        </w:rPr>
        <w:t xml:space="preserve">Los propietarios o encargados de establecimientos, que en cumplimiento de la ley y para su protección posean extinguidores químicos, están obligados a informar a la autoridad municipal acerca del día en que los instalen, así como de las veces que sea repuesto su contenido, debiendo presentar a la indicada autoridad los comprobantes que para el efecto se expida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8.- </w:t>
      </w:r>
      <w:r>
        <w:rPr>
          <w:rFonts w:cs="Tahoma" w:ascii="Tahoma" w:hAnsi="Tahoma"/>
          <w:color w:val="000000"/>
          <w:sz w:val="20"/>
          <w:szCs w:val="20"/>
        </w:rPr>
        <w:t xml:space="preserve">Se prohíbe tener en cautiverio dentro de la ciudad, colonias, fraccionamientos; animales feroces o broncos, sin permiso de la autoridad municipal, que no lo otorgará sin que se satisfagan los requisitos de seguridad que en cada caso señal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49.- </w:t>
      </w:r>
      <w:r>
        <w:rPr>
          <w:rFonts w:cs="Tahoma" w:ascii="Tahoma" w:hAnsi="Tahoma"/>
          <w:color w:val="000000"/>
          <w:sz w:val="20"/>
          <w:szCs w:val="20"/>
        </w:rPr>
        <w:t xml:space="preserve">Se prohíbe transitar por las calles a caballo fuera del paso natural, así como también amansar bestias brutas dentro de las poblaci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0.- </w:t>
      </w:r>
      <w:r>
        <w:rPr>
          <w:rFonts w:cs="Tahoma" w:ascii="Tahoma" w:hAnsi="Tahoma"/>
          <w:color w:val="000000"/>
          <w:sz w:val="20"/>
          <w:szCs w:val="20"/>
        </w:rPr>
        <w:t xml:space="preserve">Los familiares o custodios de personas dementes inofensivos o furiosos, no permitirán que estos salgan a la calle si no es con la custodia y vigilancia debid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1.- </w:t>
      </w:r>
      <w:r>
        <w:rPr>
          <w:rFonts w:cs="Tahoma" w:ascii="Tahoma" w:hAnsi="Tahoma"/>
          <w:color w:val="000000"/>
          <w:sz w:val="20"/>
          <w:szCs w:val="20"/>
        </w:rPr>
        <w:t xml:space="preserve">No se permitirá la portación de armas de fuego, dagas, puñales, verduguillos, cadenas o cualquier otra consideración prohibida por la ley.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2.- </w:t>
      </w:r>
      <w:r>
        <w:rPr>
          <w:rFonts w:cs="Tahoma" w:ascii="Tahoma" w:hAnsi="Tahoma"/>
          <w:color w:val="000000"/>
          <w:sz w:val="20"/>
          <w:szCs w:val="20"/>
        </w:rPr>
        <w:t xml:space="preserve">Todo habitante de los municipios del estado a quien la secretaria de la Defensa Nacional hayan concedido licencia para la portación de armas, deberá presentarla ante la autoridad municipal, para que la inscriba en el registro respectivo y se le expida la constancia en que se especifique que cumplió con el Artículo 10, de la Constitución General de la Repúblic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3.- </w:t>
      </w:r>
      <w:r>
        <w:rPr>
          <w:rFonts w:cs="Tahoma" w:ascii="Tahoma" w:hAnsi="Tahoma"/>
          <w:color w:val="000000"/>
          <w:sz w:val="20"/>
          <w:szCs w:val="20"/>
        </w:rPr>
        <w:t xml:space="preserve">La policía recogerá las armas de cualquier tipo que porten las personas sin los requisitos anteriores, debiendo ponerlas de inmediato a disposición de la presidencia municipal, quien resolverá lo proced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4.- </w:t>
      </w:r>
      <w:r>
        <w:rPr>
          <w:rFonts w:cs="Tahoma" w:ascii="Tahoma" w:hAnsi="Tahoma"/>
          <w:color w:val="000000"/>
          <w:sz w:val="20"/>
          <w:szCs w:val="20"/>
        </w:rPr>
        <w:t xml:space="preserve">A la persona que dispare un arma de fuego dentro del perímetro de los centros urbanos, se le decomisará el arma, sin perjuicio de aplicarle la sanción administrativa correspondiente y de consignarlo a la autoridad competente por el o los delitos que resultaren.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5.- </w:t>
      </w:r>
      <w:r>
        <w:rPr>
          <w:rFonts w:cs="Tahoma" w:ascii="Tahoma" w:hAnsi="Tahoma"/>
          <w:color w:val="000000"/>
          <w:sz w:val="20"/>
          <w:szCs w:val="20"/>
        </w:rPr>
        <w:t xml:space="preserve">Serán </w:t>
      </w:r>
      <w:r>
        <w:rPr>
          <w:rFonts w:cs="Tahoma" w:ascii="Tahoma" w:hAnsi="Tahoma"/>
          <w:b/>
          <w:bCs/>
          <w:color w:val="000000"/>
          <w:sz w:val="20"/>
          <w:szCs w:val="20"/>
        </w:rPr>
        <w:t>faltas contra el bienestar colectivo</w:t>
      </w:r>
      <w:r>
        <w:rPr>
          <w:rFonts w:cs="Tahoma" w:ascii="Tahoma" w:hAnsi="Tahoma"/>
          <w:color w:val="000000"/>
          <w:sz w:val="20"/>
          <w:szCs w:val="20"/>
        </w:rPr>
        <w:t xml:space="preserve">: </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Fonts w:cs="Tahoma" w:ascii="Tahoma" w:hAnsi="Tahoma"/>
          <w:sz w:val="20"/>
          <w:szCs w:val="20"/>
        </w:rPr>
        <w:t xml:space="preserve">I.- Ingerir bebidas alcohólicas en lugares de uso común, acceso público o libre tránsito y en aquellosque prohíba la Ley de Salud del Estad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Mandar o hacer uso o disfrute por sí o por interpósita persona de los lugares de uso común, acceso público o libre tránsito, sin autorización correspondi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Permitir a menores de edad el acceso a los lugares en los que la ley prohíba su ingres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Orinar o defecar en la vía pública, en lotes baldíos o lugares impropi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Garantizar el decoro y la dignidad pública, fortalecer la identidad municipal, prevenir y combatir el alcoholismo, la prostitución y la drogadicción a través de programas de prevención y rehabilitación, respetando los derechos fundamentales de los habitantes, vecinos y transeúntes del municipi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Ejercer la prostitución, quienes carezcan de tarjeta de control sanitario que acredite no padecer en el momento alguna enfermedad venérea o infectocontagios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I.- No entregar a la presidencia o a quien corresponda los objetos olvidados por el públic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II.- Tomar parte en excavaciones sin la autorización correspondiente en lugares públicos de uso comú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X.- Hacer mal uso de los servicios públicos municipales e instalaciones destinadas a los mism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 Negarse sin causa justificada a colaborar en la realización de una obra de servicio social o de beneficio colectiv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 Lavar sus bienes muebles o vehículos sobre la vía públic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I.- Toda conducta que altere el orden público y la tranquilidad, o sea contraria a la moral o las buenas costumbr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II.- Ofrecer o proporcionar la venta de boletos de espectáculos públicos fuera de los lugares autorizados para tal efecto y la reventa de los mism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V.- Toda acción u omisión que afecte negativamente el bienestar colectivo que no esté expresamente tipificada como deli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Son </w:t>
      </w:r>
      <w:r>
        <w:rPr>
          <w:rFonts w:cs="Tahoma" w:ascii="Tahoma" w:hAnsi="Tahoma"/>
          <w:b/>
          <w:bCs/>
          <w:color w:val="000000"/>
          <w:sz w:val="20"/>
          <w:szCs w:val="20"/>
        </w:rPr>
        <w:t>infracciones contra la higiene, salud pública y medio ambiente</w:t>
      </w:r>
      <w:r>
        <w:rPr>
          <w:rFonts w:cs="Tahoma" w:ascii="Tahoma" w:hAnsi="Tahoma"/>
          <w:color w:val="000000"/>
          <w:sz w:val="20"/>
          <w:szCs w:val="20"/>
        </w:rPr>
        <w:t xml:space="preserv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Abstenerse los ocupantes de inmueble (casa, negocio, etc.), de recoger la basura del tramo de acera y calle del frente de és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Fumar en lugares prohibidos por la ley de la materi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Quemar llantas, plásticos y en general todo tipo de basura, cuyo humo cause molestia, altere la salud o trastorne el ecosistema. </w:t>
      </w:r>
    </w:p>
    <w:p>
      <w:pPr>
        <w:pStyle w:val="Pa7"/>
        <w:spacing w:lineRule="auto" w:line="240"/>
        <w:jc w:val="both"/>
        <w:rPr/>
      </w:pPr>
      <w:r>
        <w:rPr>
          <w:rFonts w:cs="Tahoma" w:ascii="Tahoma" w:hAnsi="Tahoma"/>
          <w:color w:val="000000"/>
          <w:sz w:val="20"/>
          <w:szCs w:val="20"/>
        </w:rPr>
        <w:t xml:space="preserve">IV.- Instalar o administrar rastros o corrales de todo tipo de animales sin el permiso de la autoridad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cerrados, al momento del paso del recolector responsable de dicho servici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 Es responsabilidad de los comerciantes de puestos fijos y semifijos, mantener totalmente limpio el espacio que ocupe su puesto y el área libre adyac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I.- Desviar, retener, alterar o contaminar por cualquier medio, las corrientes de agua destinadas al consumo humano provenientes de los manantiales, tanques, tinacos, almacenadores o tuberías, cuando esos hechos no constituyan un deli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III.- Sacrificar animales sin inspección sanitaria y en lugares no autorizados, así como depositar sustancias que despidan malos olores dentro de áreas poblad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X.- Expender comestibles o bebidas en estado de descomposición o que impliquen riesgo para la salu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 Transportar carnes, frutas, legumbres u otros comestibles en condiciones antihigiénica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 Expender sustancias, productos tóxicos o fármacos que causen dependencia a menores de eda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I.- Depositar residuos hospitalarios, infecto contagiosos o biológico infecciosos, recipientes contaminados, residuos de agroquímicos, ácidos, baterías y desechos peligrosos en general, en lugares donde pongan en riesgo la salud de las personas, siempre que estos hechos no constituyan delit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II.- Operar o instalar cuartos fríos de almacenamiento de alimentos y carne de todo tipo de animales sin la autorización del Ayuntamien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IV.- Cualquier otra acción u omisión que sea considerada como infracción y que ponga en riesgo la higiene, la salud o el medio ambi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57.- </w:t>
      </w:r>
      <w:r>
        <w:rPr>
          <w:rFonts w:cs="Tahoma" w:ascii="Tahoma" w:hAnsi="Tahoma"/>
          <w:color w:val="000000"/>
          <w:sz w:val="20"/>
          <w:szCs w:val="20"/>
        </w:rPr>
        <w:t xml:space="preserve">Las faltas e infracciones a las normas establecidas en el presente Bando, Reglamentos, acuerdos, circulares y disposiciones administrativas, serán sancionadas de conformidad con lo dispuesto en la Ley Orgánica Municipal y demás Leyes respectivas, consistiendo las sanciones en: </w:t>
      </w:r>
    </w:p>
    <w:p>
      <w:pPr>
        <w:pStyle w:val="Default"/>
        <w:rPr>
          <w:rFonts w:ascii="Tahoma" w:hAnsi="Tahoma" w:cs="Tahoma"/>
          <w:color w:val="000000"/>
          <w:sz w:val="20"/>
          <w:szCs w:val="20"/>
        </w:rPr>
      </w:pPr>
      <w:r>
        <w:rPr>
          <w:rFonts w:cs="Tahoma" w:ascii="Tahoma" w:hAnsi="Tahoma"/>
          <w:color w:val="000000"/>
          <w:sz w:val="20"/>
          <w:szCs w:val="20"/>
        </w:rPr>
      </w:r>
    </w:p>
    <w:p>
      <w:pPr>
        <w:pStyle w:val="Pa10"/>
        <w:numPr>
          <w:ilvl w:val="0"/>
          <w:numId w:val="1"/>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Amonestación pública o privada que el Juez Calificador haga al infractor; </w:t>
      </w:r>
    </w:p>
    <w:p>
      <w:pPr>
        <w:pStyle w:val="Pa10"/>
        <w:numPr>
          <w:ilvl w:val="0"/>
          <w:numId w:val="1"/>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Multa, que consiste en el pago de una cantidad de dinero hasta por el equivalente a treinta veces el salario mínimo general diario vigente en la zona, misma que el Infractor deberá cubrir en la Tesorería Municipal; </w:t>
      </w:r>
    </w:p>
    <w:p>
      <w:pPr>
        <w:pStyle w:val="Pa10"/>
        <w:numPr>
          <w:ilvl w:val="0"/>
          <w:numId w:val="1"/>
        </w:numPr>
        <w:spacing w:lineRule="auto" w:line="240"/>
        <w:ind w:left="567" w:hanging="567"/>
        <w:jc w:val="both"/>
        <w:rPr/>
      </w:pPr>
      <w:r>
        <w:rPr>
          <w:rFonts w:cs="Tahoma" w:ascii="Tahoma" w:hAnsi="Tahoma"/>
          <w:color w:val="000000"/>
          <w:sz w:val="20"/>
          <w:szCs w:val="20"/>
        </w:rPr>
        <w:t xml:space="preserve">Si el infractor fuere jornalero u obrero no podrá ser sancionado con una multa mayor del importe de su jornal o salario de un día; </w:t>
      </w:r>
    </w:p>
    <w:p>
      <w:pPr>
        <w:pStyle w:val="Pa10"/>
        <w:numPr>
          <w:ilvl w:val="0"/>
          <w:numId w:val="1"/>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Suspensión temporal o cancelación definitiva del permiso, licencia, autorización o de concesión otorgada por el Ayuntamiento; </w:t>
      </w:r>
    </w:p>
    <w:p>
      <w:pPr>
        <w:pStyle w:val="Pa10"/>
        <w:numPr>
          <w:ilvl w:val="0"/>
          <w:numId w:val="1"/>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Clausura de establecimientos por no contar con permiso, licencia o autorización del Ayuntamiento para su operación, por haber vencido cualquiera de ellos; por no contar con las medidas de seguridad establecidas en el reglamento respectivo o por realizar actividades distintas a las establecidas en la licencia, permiso o autorización. </w:t>
      </w:r>
    </w:p>
    <w:p>
      <w:pPr>
        <w:pStyle w:val="Pa10"/>
        <w:numPr>
          <w:ilvl w:val="0"/>
          <w:numId w:val="1"/>
        </w:numPr>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En caso de reincidencia, se procederá a la cancelación definitiva del permiso, licencia o autorización; o arresto, que consiste en la privación de la libertad por un periodo que no podrá exceder de treinta y seis horas, tratándose de faltas e infracciones que lo ameriten a juicio del Juez Municipal, así como para los casos en los que el infractor no pague la multa que se le impong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8.- </w:t>
      </w:r>
      <w:r>
        <w:rPr>
          <w:rFonts w:cs="Tahoma" w:ascii="Tahoma" w:hAnsi="Tahoma"/>
          <w:color w:val="000000"/>
          <w:sz w:val="20"/>
          <w:szCs w:val="20"/>
        </w:rPr>
        <w:t xml:space="preserve">El Ayuntamiento podrá auxiliarse de la figura del Juez Municipal para imponer las sanciones correspondientes, quien calificará las faltas e infracciones y, en su caso, valorará la imposición de sancion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59.- </w:t>
      </w:r>
      <w:r>
        <w:rPr>
          <w:rFonts w:cs="Tahoma" w:ascii="Tahoma" w:hAnsi="Tahoma"/>
          <w:color w:val="000000"/>
          <w:sz w:val="20"/>
          <w:szCs w:val="20"/>
        </w:rPr>
        <w:t xml:space="preserve">Para la calificación de las faltas e infracciones, y la correspondiente imposición de la sanción, así como el monto o alcance de dicha sanción, el ayuntamien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O en su caso, el Juez Municipal, deberá tomar en cuenta la gravedad de las mismas, las condiciones económicas del infractor, su grado de cultura e instrucción y la actividad a la que se dedica, a fin de individualizar la sanción con apego a la equidad y la justici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uplencias, Desaparición de los Ayuntamientos y Responsabilidad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Servidores Públicos Municip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uplenci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0.- </w:t>
      </w:r>
      <w:r>
        <w:rPr>
          <w:rFonts w:cs="Tahoma" w:ascii="Tahoma" w:hAnsi="Tahoma"/>
          <w:color w:val="000000"/>
          <w:sz w:val="20"/>
          <w:szCs w:val="20"/>
        </w:rPr>
        <w:t xml:space="preserve">Para separarse del ejercicio de sus funciones, los munícipes, requerirán licencia del Ayuntamiento y del Congreso del Estado, o en su caso por la Comisión Permanent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s faltas de los integrantes del Ayuntamiento, podrán ser temporales o definitiv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1.- </w:t>
      </w:r>
      <w:r>
        <w:rPr>
          <w:rFonts w:cs="Tahoma" w:ascii="Tahoma" w:hAnsi="Tahoma"/>
          <w:color w:val="000000"/>
          <w:sz w:val="20"/>
          <w:szCs w:val="20"/>
        </w:rPr>
        <w:t xml:space="preserve">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Las faltas temporales del Presidente Municipal por menos de quince días, serán suplidas por el Regidor Primero o el que le siga en número. Las faltas temporales por ese mismo plazo de los regidores y el Síndico, no serán suplidas.</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s faltas temporales de los munícipes por más de quince días y hasta por menos de un año, serán suplidas por el miembro del Ayuntamiento que determine el Congreso del Estado, o en su caso por la Comisión Permanent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s faltas definitivas de los munícipes, serán suplidas por el miembro del Ayuntamiento que determine el Congreso del Estado, en términos de la Constitución Política del Estado de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2.- </w:t>
      </w:r>
      <w:r>
        <w:rPr>
          <w:rFonts w:cs="Tahoma" w:ascii="Tahoma" w:hAnsi="Tahoma"/>
          <w:color w:val="000000"/>
          <w:sz w:val="20"/>
          <w:szCs w:val="20"/>
        </w:rPr>
        <w:t xml:space="preserve">Las faltas temporales de los agentes y subagentes municipales serán suplidas por su respectivo suplent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os titulares de las dependencias serán suplidos por quien designe el Presidente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Declaratoria de Desaparición de Ayuntamient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3.- </w:t>
      </w:r>
      <w:r>
        <w:rPr>
          <w:rFonts w:cs="Tahoma" w:ascii="Tahoma" w:hAnsi="Tahoma"/>
          <w:color w:val="000000"/>
          <w:sz w:val="20"/>
          <w:szCs w:val="20"/>
        </w:rPr>
        <w:t xml:space="preserve">Corresponde al Congreso del Estado por acuerdo de las dos terceras partes de sus integrantes, declarar que un Ayuntamiento ha desaparecido y designar, en su caso, a un Concejo Municipal, en los términos del Artículo 115, de la Constitución Política de los Estados Unidos Mexican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4.- </w:t>
      </w:r>
      <w:r>
        <w:rPr>
          <w:rFonts w:cs="Tahoma" w:ascii="Tahoma" w:hAnsi="Tahoma"/>
          <w:color w:val="000000"/>
          <w:sz w:val="20"/>
          <w:szCs w:val="20"/>
        </w:rPr>
        <w:t xml:space="preserve">Solo se podrá declarar que el Ayuntamiento de Escuintla ha desaparecido, cuando el Cabildo se haya desintegrado o no sea posible el ejercicio de sus funciones conforme al orden Constitucional Federal o Estat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5.- </w:t>
      </w:r>
      <w:r>
        <w:rPr>
          <w:rFonts w:cs="Tahoma" w:ascii="Tahoma" w:hAnsi="Tahoma"/>
          <w:color w:val="000000"/>
          <w:sz w:val="20"/>
          <w:szCs w:val="20"/>
        </w:rPr>
        <w:t xml:space="preserve">La petición para que el Congreso del Estado conozca las causas a que se refiere el Artículo anterior podrá ser formulada por el Ejecutivo del Estado, por los Diputados Estatales o por los Consejos de Participación y Colaboración Vecin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Recibida la petición, si el Congreso del Estado la estimare procedente y de acuerdo a las circunstancias que medien, citara al Ayuntamiento a una audiencia que se celebrará ante la comisión correspondiente del Congreso del Estado, dentro de cinco días naturales contados a partir de recibido el citatorio, por conducto del Presidente Municipal o la representación que al efecto designe, con la comparecencia de sus defensores, para que rinda las pruebas que estimare conducentes y alegue lo que a sus intereses conveng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resolución del Congreso del Estado se pronunciará dentro de los ocho días hábiles siguientes al desahogo de las prueb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6.- </w:t>
      </w:r>
      <w:r>
        <w:rPr>
          <w:rFonts w:cs="Tahoma" w:ascii="Tahoma" w:hAnsi="Tahoma"/>
          <w:color w:val="000000"/>
          <w:sz w:val="20"/>
          <w:szCs w:val="20"/>
        </w:rPr>
        <w:t xml:space="preserve">En los recesos del Congreso del Estado, la Comisión Permanente, con la aprobación de cuando menos las dos terceras partes de sus miembros, convocará a sesiones extraordinarias a fin de que se reúna dentro de los tres días siguientes para conocer de la petición a que se refiere el Artículo anterior.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7.- </w:t>
      </w:r>
      <w:r>
        <w:rPr>
          <w:rFonts w:cs="Tahoma" w:ascii="Tahoma" w:hAnsi="Tahoma"/>
          <w:color w:val="000000"/>
          <w:sz w:val="20"/>
          <w:szCs w:val="20"/>
        </w:rPr>
        <w:t xml:space="preserve">Si el Congreso del Estado declara que ha desaparecido el Ayuntamiento, instalará de inmediato un Concejo Municipal con el número de integrantes que la Constitución del Estado señala, de entre los miembros del concejo que se designen, en el momento de su instalación, se elegirán a las personas que habrán de desempeñar las funciones de Presidente del Concejo, Síndico y Regidores. Los Concejos Municipales tendrán las mismas atribuciones que este bando confiere al Ayuntamiento y concluirá el período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uspensión Definitiva de l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tegrantes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8.- </w:t>
      </w:r>
      <w:r>
        <w:rPr>
          <w:rFonts w:cs="Tahoma" w:ascii="Tahoma" w:hAnsi="Tahoma"/>
          <w:color w:val="000000"/>
          <w:sz w:val="20"/>
          <w:szCs w:val="20"/>
        </w:rPr>
        <w:t xml:space="preserve">Los integrantes del Ayuntamiento podrán ser suspendidos definitivamente de los cargos para los cuales fueron electos, por las siguientes caus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Cs/>
          <w:color w:val="000000"/>
          <w:sz w:val="20"/>
          <w:szCs w:val="20"/>
        </w:rPr>
        <w:t xml:space="preserve">I.- </w:t>
      </w:r>
      <w:r>
        <w:rPr>
          <w:rFonts w:cs="Tahoma" w:ascii="Tahoma" w:hAnsi="Tahoma"/>
          <w:color w:val="000000"/>
          <w:sz w:val="20"/>
          <w:szCs w:val="20"/>
        </w:rPr>
        <w:t xml:space="preserve">Quebrantar los principios del régimen Federal o los de la Constitución Política del Estado; </w:t>
      </w:r>
    </w:p>
    <w:p>
      <w:pPr>
        <w:pStyle w:val="Pa10"/>
        <w:spacing w:lineRule="auto" w:line="240"/>
        <w:jc w:val="both"/>
        <w:rPr/>
      </w:pPr>
      <w:r>
        <w:rPr>
          <w:rFonts w:cs="Tahoma" w:ascii="Tahoma" w:hAnsi="Tahoma"/>
          <w:bCs/>
          <w:color w:val="000000"/>
          <w:sz w:val="20"/>
          <w:szCs w:val="20"/>
        </w:rPr>
        <w:t xml:space="preserve">II.- </w:t>
      </w:r>
      <w:r>
        <w:rPr>
          <w:rFonts w:cs="Tahoma" w:ascii="Tahoma" w:hAnsi="Tahoma"/>
          <w:color w:val="000000"/>
          <w:sz w:val="20"/>
          <w:szCs w:val="20"/>
        </w:rPr>
        <w:t xml:space="preserve">Violar sistemáticamente las garantías individuales y sociales establecidas en la Constitución Política de los Estados Unidos Mexicanos y en la Constitución Política del Estado; </w:t>
      </w:r>
    </w:p>
    <w:p>
      <w:pPr>
        <w:pStyle w:val="Pa10"/>
        <w:spacing w:lineRule="auto" w:line="240"/>
        <w:jc w:val="both"/>
        <w:rPr/>
      </w:pPr>
      <w:r>
        <w:rPr>
          <w:rFonts w:cs="Tahoma" w:ascii="Tahoma" w:hAnsi="Tahoma"/>
          <w:bCs/>
          <w:color w:val="000000"/>
          <w:sz w:val="20"/>
          <w:szCs w:val="20"/>
        </w:rPr>
        <w:t xml:space="preserve">III.- </w:t>
      </w:r>
      <w:r>
        <w:rPr>
          <w:rFonts w:cs="Tahoma" w:ascii="Tahoma" w:hAnsi="Tahoma"/>
          <w:color w:val="000000"/>
          <w:sz w:val="20"/>
          <w:szCs w:val="20"/>
        </w:rPr>
        <w:t xml:space="preserve">Abandonar sus funciones por más de quince días consecutivos, sin causa justificada; </w:t>
      </w:r>
    </w:p>
    <w:p>
      <w:pPr>
        <w:pStyle w:val="Pa10"/>
        <w:spacing w:lineRule="auto" w:line="240"/>
        <w:jc w:val="both"/>
        <w:rPr/>
      </w:pPr>
      <w:r>
        <w:rPr>
          <w:rFonts w:cs="Tahoma" w:ascii="Tahoma" w:hAnsi="Tahoma"/>
          <w:bCs/>
          <w:color w:val="000000"/>
          <w:sz w:val="20"/>
          <w:szCs w:val="20"/>
        </w:rPr>
        <w:t xml:space="preserve">IV.- </w:t>
      </w:r>
      <w:r>
        <w:rPr>
          <w:rFonts w:cs="Tahoma" w:ascii="Tahoma" w:hAnsi="Tahoma"/>
          <w:color w:val="000000"/>
          <w:sz w:val="20"/>
          <w:szCs w:val="20"/>
        </w:rPr>
        <w:t xml:space="preserve">Faltar a tres sesiones de cabildo sin causa justificada en un período de treinta días; </w:t>
      </w:r>
    </w:p>
    <w:p>
      <w:pPr>
        <w:pStyle w:val="Pa10"/>
        <w:spacing w:lineRule="auto" w:line="240"/>
        <w:jc w:val="both"/>
        <w:rPr/>
      </w:pPr>
      <w:r>
        <w:rPr>
          <w:rFonts w:cs="Tahoma" w:ascii="Tahoma" w:hAnsi="Tahoma"/>
          <w:bCs/>
          <w:color w:val="000000"/>
          <w:sz w:val="20"/>
          <w:szCs w:val="20"/>
        </w:rPr>
        <w:t xml:space="preserve">V.- </w:t>
      </w:r>
      <w:r>
        <w:rPr>
          <w:rFonts w:cs="Tahoma" w:ascii="Tahoma" w:hAnsi="Tahoma"/>
          <w:color w:val="000000"/>
          <w:sz w:val="20"/>
          <w:szCs w:val="20"/>
        </w:rPr>
        <w:t xml:space="preserve">Suscitar conflictos internos que hagan imposible el ejercicio de las atribuciones del Ayuntamiento; </w:t>
      </w:r>
    </w:p>
    <w:p>
      <w:pPr>
        <w:pStyle w:val="Pa10"/>
        <w:spacing w:lineRule="auto" w:line="240"/>
        <w:jc w:val="both"/>
        <w:rPr/>
      </w:pPr>
      <w:r>
        <w:rPr>
          <w:rFonts w:cs="Tahoma" w:ascii="Tahoma" w:hAnsi="Tahoma"/>
          <w:bCs/>
          <w:color w:val="000000"/>
          <w:sz w:val="20"/>
          <w:szCs w:val="20"/>
        </w:rPr>
        <w:t xml:space="preserve">VI.- </w:t>
      </w:r>
      <w:r>
        <w:rPr>
          <w:rFonts w:cs="Tahoma" w:ascii="Tahoma" w:hAnsi="Tahoma"/>
          <w:color w:val="000000"/>
          <w:sz w:val="20"/>
          <w:szCs w:val="20"/>
        </w:rPr>
        <w:t xml:space="preserve">Fallar reiteradamente al cumplimiento de sus funciones; </w:t>
      </w:r>
    </w:p>
    <w:p>
      <w:pPr>
        <w:pStyle w:val="Pa10"/>
        <w:spacing w:lineRule="auto" w:line="240"/>
        <w:jc w:val="both"/>
        <w:rPr/>
      </w:pPr>
      <w:r>
        <w:rPr>
          <w:rFonts w:cs="Tahoma" w:ascii="Tahoma" w:hAnsi="Tahoma"/>
          <w:bCs/>
          <w:color w:val="000000"/>
          <w:sz w:val="20"/>
          <w:szCs w:val="20"/>
        </w:rPr>
        <w:t xml:space="preserve">VII.- </w:t>
      </w:r>
      <w:r>
        <w:rPr>
          <w:rFonts w:cs="Tahoma" w:ascii="Tahoma" w:hAnsi="Tahoma"/>
          <w:color w:val="000000"/>
          <w:sz w:val="20"/>
          <w:szCs w:val="20"/>
        </w:rPr>
        <w:t xml:space="preserve">Estar sujeto a proceso por delito intencional; </w:t>
      </w:r>
    </w:p>
    <w:p>
      <w:pPr>
        <w:pStyle w:val="Pa10"/>
        <w:spacing w:lineRule="auto" w:line="240"/>
        <w:jc w:val="both"/>
        <w:rPr/>
      </w:pPr>
      <w:r>
        <w:rPr>
          <w:rFonts w:cs="Tahoma" w:ascii="Tahoma" w:hAnsi="Tahoma"/>
          <w:bCs/>
          <w:color w:val="000000"/>
          <w:sz w:val="20"/>
          <w:szCs w:val="20"/>
        </w:rPr>
        <w:t xml:space="preserve">VIII.- </w:t>
      </w:r>
      <w:r>
        <w:rPr>
          <w:rFonts w:cs="Tahoma" w:ascii="Tahoma" w:hAnsi="Tahoma"/>
          <w:color w:val="000000"/>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Pa10"/>
        <w:spacing w:lineRule="auto" w:line="240"/>
        <w:jc w:val="both"/>
        <w:rPr/>
      </w:pPr>
      <w:r>
        <w:rPr>
          <w:rFonts w:cs="Tahoma" w:ascii="Tahoma" w:hAnsi="Tahoma"/>
          <w:bCs/>
          <w:color w:val="000000"/>
          <w:sz w:val="20"/>
          <w:szCs w:val="20"/>
        </w:rPr>
        <w:t xml:space="preserve">IX.- </w:t>
      </w:r>
      <w:r>
        <w:rPr>
          <w:rFonts w:cs="Tahoma" w:ascii="Tahoma" w:hAnsi="Tahoma"/>
          <w:color w:val="000000"/>
          <w:sz w:val="20"/>
          <w:szCs w:val="20"/>
        </w:rPr>
        <w:t xml:space="preserve">Estar física o legalmente incapacitado permanentem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69.- </w:t>
      </w:r>
      <w:r>
        <w:rPr>
          <w:rFonts w:cs="Tahoma" w:ascii="Tahoma" w:hAnsi="Tahoma"/>
          <w:color w:val="000000"/>
          <w:sz w:val="20"/>
          <w:szCs w:val="20"/>
        </w:rPr>
        <w:t xml:space="preserve">Cuando por cualesquier otras causas no comprendidas en este Bando, el Ayuntamiento dejare de funcionar normalmente, desacate reiteradamente la Legislación Estatal o Federal, o quebrante los principios del régimen Federal o de la Constitución Política del Estado, el Congreso del Estado lo suspenderá definitivamente, nombrará un Concejo Municipal en los términos de la presente ley, y demás disposicion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Renovación del Cargo a l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tegrantes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70.- </w:t>
      </w:r>
      <w:r>
        <w:rPr>
          <w:rFonts w:cs="Tahoma" w:ascii="Tahoma" w:hAnsi="Tahoma"/>
          <w:color w:val="000000"/>
          <w:sz w:val="20"/>
          <w:szCs w:val="20"/>
        </w:rPr>
        <w:t xml:space="preserve">El cargo conferido a alguno de los integrantes del Ayuntamiento solo podrá ser revocado por el acuerdo de las dos terceras partes de los miembros del Congreso del Estado, cuando no reúna los requisitos de elegibilidad previstos para tal cas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n caso de que el encargo del integrante del Ayuntamiento fuere revocado, el Congreso designará dentro de los integrantes que quedaren las sustituciones proced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sponsabilidad de los Servidores Públicos Municip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71.- </w:t>
      </w:r>
      <w:r>
        <w:rPr>
          <w:rFonts w:cs="Tahoma" w:ascii="Tahoma" w:hAnsi="Tahoma"/>
          <w:color w:val="000000"/>
          <w:sz w:val="20"/>
          <w:szCs w:val="20"/>
        </w:rPr>
        <w:t xml:space="preserve">Los servidores públicos de los Ayuntamientos son responsables de los delitos y faltas administrativas que cometan durante su encarg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72.- </w:t>
      </w:r>
      <w:r>
        <w:rPr>
          <w:rFonts w:cs="Tahoma" w:ascii="Tahoma" w:hAnsi="Tahoma"/>
          <w:color w:val="000000"/>
          <w:sz w:val="20"/>
          <w:szCs w:val="20"/>
        </w:rPr>
        <w:t xml:space="preserve">Por las infracciones cometidas a este Bando y reglamentos municipales, los servidores públicos serán juzgados en los términos de la Ley correspondient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pPr>
      <w:r>
        <w:rPr>
          <w:rFonts w:cs="Tahoma" w:ascii="Tahoma" w:hAnsi="Tahoma"/>
          <w:b/>
          <w:bCs/>
          <w:color w:val="000000"/>
          <w:sz w:val="20"/>
          <w:szCs w:val="20"/>
        </w:rPr>
        <w:t xml:space="preserve">Artículo 273.- </w:t>
      </w:r>
      <w:r>
        <w:rPr>
          <w:rFonts w:cs="Tahoma" w:ascii="Tahoma" w:hAnsi="Tahoma"/>
          <w:color w:val="000000"/>
          <w:sz w:val="20"/>
          <w:szCs w:val="20"/>
        </w:rPr>
        <w:t xml:space="preserve">Se concede acción popular, sin necesidad de constituirse en parte, para denunciar ante las autoridades competentes, los delitos comunes u oficiales, que cometan los servidores públicos municip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Readaptación Soci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Readaptación Soci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74.- </w:t>
      </w:r>
      <w:r>
        <w:rPr>
          <w:rFonts w:cs="Tahoma" w:ascii="Tahoma" w:hAnsi="Tahoma"/>
          <w:color w:val="000000"/>
          <w:sz w:val="20"/>
          <w:szCs w:val="20"/>
        </w:rPr>
        <w:t xml:space="preserve">La readaptación social es un derecho que toda persona en reclusión tiene para mejoras de su bienestar común, familiar y person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Para tal fin, de conformidad con lo previsto en el Artículo 18 Constitucional, el Estado organizará el sistema penal, sobre la base del trabajo, la capacitación para el mismo y la educación, como medios para la readaptación social del delincuente, a quien deberá brindársele una experiencia de seguridad jurídica, legalidad, vida digna y ética soci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75.- </w:t>
      </w:r>
      <w:r>
        <w:rPr>
          <w:rFonts w:cs="Tahoma" w:ascii="Tahoma" w:hAnsi="Tahoma"/>
          <w:color w:val="000000"/>
          <w:sz w:val="20"/>
          <w:szCs w:val="20"/>
        </w:rPr>
        <w:t xml:space="preserve">Los establecimientos penales se instituirán en los municipios cabecera distrital, en el caso, el Centro de Readaptación Social, se encuentra ubicado en el Municipio de Acapetahua, Chiapas, cuya finalidad es la custodia de los internos adultos, la readaptación social de los sentenciados, indiciados, procesados y detenidos. Por tanto, la organización penitenciaria debe atender a esos fines, basarse en los principios de igualdad y dignidad del hombre, y respetar la personalidad y la vocación de los internos sin menoscabo de la disciplin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76.- </w:t>
      </w:r>
      <w:r>
        <w:rPr>
          <w:rFonts w:cs="Tahoma" w:ascii="Tahoma" w:hAnsi="Tahoma"/>
          <w:color w:val="000000"/>
          <w:sz w:val="20"/>
          <w:szCs w:val="20"/>
        </w:rPr>
        <w:t xml:space="preserve">El reclusorio estará a cargo de un alcaide y el personal necesario que determine el presupuesto de egresos, quienes regirán su actuar conforme a la Ley de Normas Mínimas sobre Readaptación Social de Sentenciados, y demás leyes federales y locales aplicables en la mate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ecursos Administrativ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os Recursos Administrativos</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7"/>
        <w:spacing w:lineRule="auto" w:line="240"/>
        <w:jc w:val="both"/>
        <w:rPr/>
      </w:pPr>
      <w:r>
        <w:rPr>
          <w:rFonts w:cs="Tahoma" w:ascii="Tahoma" w:hAnsi="Tahoma"/>
          <w:b/>
          <w:bCs/>
          <w:color w:val="000000"/>
          <w:sz w:val="20"/>
          <w:szCs w:val="20"/>
        </w:rPr>
        <w:t xml:space="preserve">Artículo 277.- </w:t>
      </w:r>
      <w:r>
        <w:rPr>
          <w:rFonts w:cs="Tahoma" w:ascii="Tahoma" w:hAnsi="Tahoma"/>
          <w:color w:val="000000"/>
          <w:sz w:val="20"/>
          <w:szCs w:val="20"/>
        </w:rPr>
        <w:t xml:space="preserve">Las personas afectadas por las resoluciones dictadas con fundamento en este Bando y demás disposiciones derivadas del mismo, podrán recurrirlas mediante escrito que presentarán ante el Presidente Municipal, dentro de los quince días hábiles siguientes a la fecha de su notificación, salvo que el acto que la motivó se encuentre regido por otra Ley, en cuyo caso se estará a lo dispuesto a la mism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78.- </w:t>
      </w:r>
      <w:r>
        <w:rPr>
          <w:rFonts w:cs="Tahoma" w:ascii="Tahoma" w:hAnsi="Tahoma"/>
          <w:color w:val="000000"/>
          <w:sz w:val="20"/>
          <w:szCs w:val="20"/>
        </w:rPr>
        <w:t xml:space="preserve">Las resoluciones dictadas por el Presidente Municipal serán recurribles ante el Ayuntamiento en los siguientes cas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Falta de competencia para dictar la resolució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Incumplimiento de las formalidades que legalmente deba reunir el acto recurrido;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III.- Inexacta aplicación de la disposición en que se funde la resolución impugnada.</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79.- </w:t>
      </w:r>
      <w:r>
        <w:rPr>
          <w:rFonts w:cs="Tahoma" w:ascii="Tahoma" w:hAnsi="Tahoma"/>
          <w:color w:val="000000"/>
          <w:sz w:val="20"/>
          <w:szCs w:val="20"/>
        </w:rPr>
        <w:t xml:space="preserve">Cuando el recurso no se interponga en nombre propio, deberá acreditarse la personalidad de quien lo promueva, no se admite la gestión de negocio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80.- </w:t>
      </w:r>
      <w:r>
        <w:rPr>
          <w:rFonts w:cs="Tahoma" w:ascii="Tahoma" w:hAnsi="Tahoma"/>
          <w:color w:val="000000"/>
          <w:sz w:val="20"/>
          <w:szCs w:val="20"/>
        </w:rPr>
        <w:t xml:space="preserve">En el recurso administrativo podrán ofrecerse, toda clase de pruebas, excepto la confesional, siempre que tengan relación recurrid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Al interponerse el recurso deberán ofrecerse las pruebas correspondientes y acompañarse las documentales del cas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81.- </w:t>
      </w:r>
      <w:r>
        <w:rPr>
          <w:rFonts w:cs="Tahoma" w:ascii="Tahoma" w:hAnsi="Tahoma"/>
          <w:color w:val="000000"/>
          <w:sz w:val="20"/>
          <w:szCs w:val="20"/>
        </w:rPr>
        <w:t xml:space="preserve">Si se ofrecieren pruebas que ameriten desahogo, se concederá al interesado un plazo no menor de 8 ni mayor de 15 días hábiles para tal efec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Quedará a cargo del recurrente la presentación de testigos, dictámenes y toda clase de pruebas que de no presentarlas dentro del término concedido, no se tendrán en cuenta al emitir la resolución respectiva.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n lo no previsto en este capítulo será aplicable supletoriamente, en relación con el ofrecimiento, recepción y desahogo de pruebas, el Código de Procedimientos Civiles del Estado de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82.- </w:t>
      </w:r>
      <w:r>
        <w:rPr>
          <w:rFonts w:cs="Tahoma" w:ascii="Tahoma" w:hAnsi="Tahoma"/>
          <w:color w:val="000000"/>
          <w:sz w:val="20"/>
          <w:szCs w:val="20"/>
        </w:rPr>
        <w:t xml:space="preserve">La Autoridad que conozca del recurso pronunciará su resolución dentro de los 30 días siguientes a la fecha de la recepción de las pruebas o, del desahogo de las mism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83.- </w:t>
      </w:r>
      <w:r>
        <w:rPr>
          <w:rFonts w:cs="Tahoma" w:ascii="Tahoma" w:hAnsi="Tahoma"/>
          <w:color w:val="000000"/>
          <w:sz w:val="20"/>
          <w:szCs w:val="20"/>
        </w:rPr>
        <w:t xml:space="preserve">El recurso se tendrá por no interpuest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Cuando se presente fuera del término a que se refiere el Artículo 278 de este Band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Cuando no se acredite debidamente la personalidad de quien lo suscriba; y,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I.- Cuando no aparezca suscrito, a menos que se firme antes del vencimiento del término para interponerlo. La Autoridad que conozca del recurso prevendrá al recurrente para que lo firm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84.- </w:t>
      </w:r>
      <w:r>
        <w:rPr>
          <w:rFonts w:cs="Tahoma" w:ascii="Tahoma" w:hAnsi="Tahoma"/>
          <w:color w:val="000000"/>
          <w:sz w:val="20"/>
          <w:szCs w:val="20"/>
        </w:rPr>
        <w:t xml:space="preserve">Las resoluciones no impugnadas dentro del término establecido en el Artículo 278 del presente Bando, serán definitiv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85.- </w:t>
      </w:r>
      <w:r>
        <w:rPr>
          <w:rFonts w:cs="Tahoma" w:ascii="Tahoma" w:hAnsi="Tahoma"/>
          <w:color w:val="000000"/>
          <w:sz w:val="20"/>
          <w:szCs w:val="20"/>
        </w:rPr>
        <w:t xml:space="preserve">La interposición del recurso suspenderá la ejecución de la resolución impugnada previa garantía ante la oficina recaudadora correspondiente. Si la resolución impugnada no es de carácter económico, la suspensión se otorgará si concurren los siguientes requisit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 Que la solicite el recurrent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I.- Que el recurso sea procedente, atento a lo dispuesto en el Artículo 186, de este Band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III.- Que de otorgarse la suspensión, esta no tenga por efecto la consumación o continuación de actos u omisiones que impliquen perjuicios al interés social o al orden público.</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IV.- Que no causen daños o perjuicios a terceros, a menos que se garantice el pago, de no obtener resolución favorable, por el monto que fije discrecionalmente la Autoridad administrativa; y,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V.- Que la ejecución de la resolución recurrida produzca daños o perjuicios de imposible o de difícil reparación en contra del recurr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286.- </w:t>
      </w:r>
      <w:r>
        <w:rPr>
          <w:rFonts w:cs="Tahoma" w:ascii="Tahoma" w:hAnsi="Tahoma"/>
          <w:color w:val="000000"/>
          <w:sz w:val="20"/>
          <w:szCs w:val="20"/>
        </w:rPr>
        <w:t xml:space="preserve">Las resoluciones que pongan fin al recurso Administrativo podrán ser revisadas en los términos de la Ley de Justicia Administrativa del Est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rtículos Transitor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Bando de Policía y Gobierno entrará en vigor al día siguiente de su publicación en el Periódico Oficial del Estad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Quedan derogadas todas las disposiciones que contravengan al Presente Bando de Policía y Gobierno a partir de la fecha que entre en vigor.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Los aspectos no previstos por este Bando de Policía y Gobierno se resolverán en sesión de cabildo con apego a la Ley Orgánica Municipal del Estado de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Para su debido conocimiento publíquese el presente Bando de Policía y Gobierno, en los Estrados del Palacio Municipal y en cinco lugares de mayor afluencia vecinal.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Aprobado en la Sala de cabildos en el Palacio de Gobierno Municipal de Escuintla, Chiapas; En la Sesión Extraordinaria celebrada el 04 de abril del año dos mil trece, en acta No. 04-bis, en el punto tres del orden del día y se promulga en la misma fecha. De conformidad con el Artículo 137, de la Ley Orgánica Municipal del Estado de Chiapas. </w:t>
      </w:r>
    </w:p>
    <w:p>
      <w:pPr>
        <w:pStyle w:val="Pa2"/>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Pa2"/>
        <w:spacing w:lineRule="auto" w:line="240"/>
        <w:jc w:val="center"/>
        <w:rPr>
          <w:rFonts w:ascii="Tahoma" w:hAnsi="Tahoma" w:cs="Tahoma"/>
          <w:b/>
          <w:b/>
          <w:color w:val="000000"/>
          <w:sz w:val="20"/>
          <w:szCs w:val="20"/>
        </w:rPr>
      </w:pPr>
      <w:r>
        <w:rPr>
          <w:rFonts w:cs="Tahoma" w:ascii="Tahoma" w:hAnsi="Tahoma"/>
          <w:b/>
          <w:color w:val="000000"/>
          <w:sz w:val="20"/>
          <w:szCs w:val="20"/>
        </w:rPr>
        <w:t>“</w:t>
      </w:r>
      <w:r>
        <w:rPr>
          <w:rFonts w:cs="Tahoma" w:ascii="Tahoma" w:hAnsi="Tahoma"/>
          <w:b/>
          <w:color w:val="000000"/>
          <w:sz w:val="20"/>
          <w:szCs w:val="20"/>
        </w:rPr>
        <w:t xml:space="preserve">Sufragio Efectivo. No Reelección” </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Juan Carlos Méndez Córdova, Presidente Municipal Constitucional.- C. Olivier Díaz Muñoz, Se</w:t>
        <w:softHyphen/>
        <w:t>cretario Municipal.- Rúbricas.</w:t>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ind w:right="360" w:hanging="0"/>
      <w:rPr/>
    </w:pPr>
    <w:r>
      <w:rPr>
        <w:rFonts w:cs="Monotype Corsiva" w:ascii="Monotype Corsiva" w:hAnsi="Monotype Corsiva"/>
        <w:sz w:val="18"/>
        <w:szCs w:val="18"/>
      </w:rPr>
      <w:t>Fiscalización Superior del Congreso del Estado</w:t>
    </w:r>
  </w:p>
  <w:p>
    <w:pPr>
      <w:pStyle w:val="Header"/>
      <w:tabs>
        <w:tab w:val="clear" w:pos="708"/>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ind w:right="360"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b w:val="false"/>
      </w:rPr>
    </w:lvl>
  </w:abstractNum>
  <w:abstractNum w:abstractNumId="2">
    <w:lvl w:ilvl="0">
      <w:start w:val="1"/>
      <w:numFmt w:val="upperRoman"/>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A8">
    <w:name w:val="A8"/>
    <w:qFormat/>
    <w:rPr>
      <w:color w:val="000000"/>
      <w:sz w:val="22"/>
      <w:szCs w:val="22"/>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15:00Z</dcterms:created>
  <dc:creator>UAJ-SLAT</dc:creator>
  <dc:description/>
  <dc:language>en-US</dc:language>
  <cp:lastModifiedBy>cgarciah</cp:lastModifiedBy>
  <dcterms:modified xsi:type="dcterms:W3CDTF">2015-04-20T20:15:00Z</dcterms:modified>
  <cp:revision>2</cp:revision>
  <dc:subject/>
  <dc:title>CD 2018</dc:title>
</cp:coreProperties>
</file>